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>Пояснительная записка</w:t>
      </w:r>
      <w:r>
        <w:rPr>
          <w:color w:val="000000"/>
          <w:sz w:val="27"/>
          <w:szCs w:val="27"/>
        </w:rPr>
        <w:br/>
      </w:r>
    </w:p>
    <w:p>
      <w:pPr>
        <w:pStyle w:val="Normal"/>
        <w:shd w:fill="FFFFFF" w:val="clear"/>
        <w:autoSpaceDE w:val="false"/>
        <w:rPr/>
      </w:pPr>
      <w:r>
        <w:rPr/>
        <w:t>Программа разработана на основе</w:t>
      </w:r>
      <w:r>
        <w:rPr>
          <w:color w:val="000000"/>
        </w:rPr>
        <w:t xml:space="preserve">        Программы факультативных и элективных курсов Русский язык : 7-11 классы :  / С.И. Львова. — М. : Вентана-Граф, 2008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color w:val="000000"/>
          <w:shd w:fill="FFFFFF" w:val="clear"/>
        </w:rPr>
        <w:t>Программа предназначена для обучения учащихся 10 класса, рассчитана на 34 часа, базируется на программно-методических материалах по русскому языку. Введение элективного курса позволит учащимся повысить качество знаний, совершенствовать орфографическую и пунктуационную грамотность, владение нормами литературного языка.</w:t>
      </w:r>
      <w:r>
        <w:rPr>
          <w:color w:val="000000"/>
        </w:rPr>
        <w:t> </w:t>
        <w:br/>
        <w:br/>
      </w:r>
      <w:r>
        <w:rPr>
          <w:b/>
          <w:bCs/>
          <w:color w:val="000000"/>
        </w:rPr>
        <w:t> Место курса в образовательном процесс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урс «Трудные вопросы синтаксиса и пунктуации» призван актуализировать и углубить знания, ранее полученные учащимися в процессе изучения русского языка. Его главная задача – формирование языковой, коммуникативной и лингвистической компетенции учащихся. Особенностью данного курса является то, что он акцентирует внимание на наиболее характерных ошибках, а также на особенно сложных случаях орфографии и пунктуации. Курс не замещает уроки русского языка, а дополняет их. Несмотря на то, что многие разделы курса русского языка уже повторяли на уроках, не будет лишним акцентировать внимание на трудных случаях, повторить теоретический материал. Занятия  позволяют систематизировать полученные и повторенные во время уроков знания.</w:t>
      </w:r>
      <w:r>
        <w:rPr>
          <w:color w:val="000000"/>
        </w:rPr>
        <w:br/>
        <w:br/>
      </w:r>
      <w:r>
        <w:rPr>
          <w:b/>
          <w:bCs/>
          <w:color w:val="000000"/>
        </w:rPr>
        <w:t> Цель</w:t>
      </w:r>
      <w:r>
        <w:rPr>
          <w:color w:val="000000"/>
          <w:shd w:fill="FFFFFF" w:val="clear"/>
        </w:rPr>
        <w:t>: углубление и систематизация знаний о языке и речи, развитие речевой культуры учащихся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ить трудные случаи синтаксиса, пунктуации и других разделов русского языка (фонетики, лексики, морфологии, словообразования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ть умение создавать устные и письменные высказывания, редактировать собственный текст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вершенствовать общеучебные умения: обобщать, сравнивать, классифицировать, анализировать, оценивать.</w:t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 Основные компоненты содержания курс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 основе курса лежит повторение и систематизация и углубление сведений, полученных учащимися в 5-9 классах.</w:t>
      </w:r>
      <w:r>
        <w:rPr>
          <w:color w:val="000000"/>
        </w:rPr>
        <w:t> </w:t>
        <w:br/>
        <w:br/>
      </w:r>
      <w:r>
        <w:rPr>
          <w:color w:val="000000"/>
          <w:shd w:fill="FFFFFF" w:val="clear"/>
        </w:rPr>
        <w:t>Повторение проводится по следующим разделам язык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интаксис;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унктуация;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языковые нормы. 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Методы и формы обучения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 занятиях учащиеся занимаются различными видами познавательной деятельности. Воспринимают знания, тренируются в их применении (репродуктивная деятельность), учатся творчески мыслить и решать практические задачи овладения языком (продуктивная деятельность)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своение курса предполагает следующую типологию уроков: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уроки-лекции;</w:t>
      </w:r>
      <w:r>
        <w:rPr>
          <w:color w:val="000000"/>
        </w:rPr>
        <w:br/>
      </w:r>
      <w:r>
        <w:rPr>
          <w:color w:val="000000"/>
          <w:shd w:fill="FFFFFF" w:val="clear"/>
        </w:rPr>
        <w:t>- уроки применения знаний на практике;</w:t>
      </w:r>
      <w:r>
        <w:rPr>
          <w:color w:val="000000"/>
        </w:rPr>
        <w:br/>
      </w:r>
      <w:r>
        <w:rPr>
          <w:color w:val="000000"/>
          <w:shd w:fill="FFFFFF" w:val="clear"/>
        </w:rPr>
        <w:t>- уроки навыков (тренировочные);</w:t>
      </w:r>
      <w:r>
        <w:rPr>
          <w:color w:val="000000"/>
        </w:rPr>
        <w:br/>
      </w:r>
      <w:r>
        <w:rPr>
          <w:color w:val="000000"/>
          <w:shd w:fill="FFFFFF" w:val="clear"/>
        </w:rPr>
        <w:t>- уроки комплексного применения знаний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Так как метод обучения – это обобщающая модель взаимосвязанной деятельности учителя и учащихся и она определяет характер (тип) познавательной деятельности учащихся, то методы обучения реализуются через групповые и индивидуальные формы работы.</w:t>
      </w:r>
      <w:r>
        <w:rPr>
          <w:color w:val="000000"/>
        </w:rPr>
        <w:t> </w:t>
        <w:br/>
        <w:br/>
      </w:r>
      <w:r>
        <w:rPr>
          <w:color w:val="000000"/>
          <w:shd w:fill="FFFFFF" w:val="clear"/>
        </w:rPr>
        <w:t>При этом используются приемы сравнения, постановки вопросов, составления схем, преобразования данной конструкции и т. д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Средствами реализации этих методов являются учебник, таблицы, тесты и т.п.</w:t>
      </w:r>
      <w:r>
        <w:rPr>
          <w:color w:val="000000"/>
        </w:rPr>
        <w:br/>
        <w:br/>
      </w:r>
      <w:r>
        <w:rPr>
          <w:b/>
          <w:bCs/>
          <w:color w:val="000000"/>
        </w:rPr>
        <w:t>Результаты изучения курс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Структура и содержание курса предполагают, что учащиеся систематизируют знания о русском языке как о системе, совершенствуют практические навыки, повысят процент качества знаний по русскому языку, что способствует успешной сдаче экзамена. В результате прохождения программного материала обучающиеся:</w:t>
      </w:r>
      <w:r>
        <w:rPr>
          <w:color w:val="000000"/>
        </w:rPr>
        <w:br/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</w:rPr>
        <w:t>- должны знать основные понятия разделов, определение терминов;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</w:rPr>
        <w:t>- уметь выполнять различные виды лингвистических анализов;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</w:rPr>
        <w:t>- оформлять речь в соответствии с орфографическими, грамматическими и пунктуационными нормами литературного языка;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- определять стили речи, употреблять на письме и в речи разнообразие стилей и жанров;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</w:rPr>
        <w:t>- с помощью схем строить предложения различных видов. 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Формы контроля достижений учащихся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сновной формой контроля достижений учащихся является выполнение тестовых заданий.</w:t>
      </w:r>
      <w:r>
        <w:rPr>
          <w:color w:val="000000"/>
        </w:rPr>
        <w:t> </w:t>
        <w:br/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ий план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</w:t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67"/>
        <w:gridCol w:w="3060"/>
      </w:tblGrid>
      <w:tr>
        <w:trPr>
          <w:trHeight w:val="70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, темы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Синтаксис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унктуа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.1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унктуация как система правил расстановки знаков препин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highlight w:val="yellow"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.2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Знаки препинания в конце предло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highlight w:val="yellow"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.3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Знаки препинания внутри простого предло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highlight w:val="yellow"/>
              </w:rPr>
            </w:pPr>
            <w:r>
              <w:rPr>
                <w:i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.4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Знаки препинания между частями сложного предло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highlight w:val="yellow"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.5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Знаки препинания при передаче чужой реч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highlight w:val="yellow"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2.6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Знаки препинания в связном текст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highlight w:val="yellow"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3969"/>
        <w:gridCol w:w="1118"/>
        <w:gridCol w:w="1575"/>
        <w:gridCol w:w="1276"/>
      </w:tblGrid>
      <w:tr>
        <w:trPr>
          <w:trHeight w:val="405" w:hRule="atLeast"/>
          <w:cantSplit w:val="true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разделы, темы)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ы проведения </w:t>
            </w:r>
          </w:p>
        </w:tc>
      </w:tr>
      <w:tr>
        <w:trPr>
          <w:trHeight w:val="405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нтаксис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ообразование. Способы образования слов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ги и союзы. Слитное и раздельное написание предлогов и союзов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и речи. Основные признаки стилей, употребление стилей, употребление стилей реч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выразительности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. Признаки текста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Пунктуац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уация как система правил расстановки знаков препинан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уктура предложения и пунктуация. Смысл предложения, интонация и пунктуац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елы русской пунктуации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ки препинания в конце предложен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я и его основные признаки. Выбор знака препинания с учетом особенностей предложен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ки препинания внутри простого предлож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между членами предложения. Тире между подлежащим и сказуемым. Тире в неполном предложени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наки препинания между однородными членами предложения. Грамматические и интонационные особенности предложений с однородными членами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днородные члены, не соединенные союзом. Однородные члены, соединенные неповторяющимися и повторяющимися союзами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родные и неоднородные определен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ки препинания в предложениях с обособленными членами.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собленные определения распространенные и нераспространенные, согласованные и несогласованные. Приложен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бособление обстоятельств, выраженных деепричастием и деепричастным оборотом.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деление голосом при произношении и знаками препинания на письме уточняющих, поясняющих и присоединительных знаков препинан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и препинания в предложениях с сравнительным оборотом. Сопоставительный анализ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и препинания при словах, грамматически не связанных с членами предложен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тонационные и пунктуационные особенности предложений с обращениями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унктуационное выделение междометий, утвердительных, отрицательных, вопросительных слов.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ки препинания между частями сложного предложен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рамматические и пунктуационные особенности сложных предложений.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и препинания между частями сложносочиненного предложен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тонационные и смысловые особенности предложений, между частями которых ставятся знаки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знаков препинания между частями сложноподчиненного предложения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емантико - интонационный анализ как основа выбора знака препинания в бессоюзном сложном предложении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рамматико - интонационный анализ предложений, состоящих из трех и более частей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Знаки препинания при передаче чужой реч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ямая и косвенная реч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на письме прямой речи и диалога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ные способы оформления на письме цитат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ки препинания в связном текст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язный текст как совокупность предложений, объединенных одной мыслью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ые синтаксические конструкции и знаки препинания в них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ц как пунктуационный знак, передающий структурно-смысловое членение текста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260"/>
      <w:ind w:firstLine="50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51:00Z</dcterms:created>
  <dc:creator>Пользователь</dc:creator>
  <dc:description/>
  <cp:keywords/>
  <dc:language>en-US</dc:language>
  <cp:lastModifiedBy>ученик</cp:lastModifiedBy>
  <cp:lastPrinted>2011-12-12T13:28:00Z</cp:lastPrinted>
  <dcterms:modified xsi:type="dcterms:W3CDTF">2018-08-16T09:06:00Z</dcterms:modified>
  <cp:revision>10</cp:revision>
  <dc:subject/>
  <dc:title>Город Сочи</dc:title>
</cp:coreProperties>
</file>