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Новоспасский детский сад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НЕПОСРЕДСТВЕННО ОБРАЗОВАТЕЛЬ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 ДЕТЬМИ </w:t>
      </w:r>
      <w:r>
        <w:rPr>
          <w:rFonts w:cs="Times New Roman" w:ascii="Times New Roman" w:hAnsi="Times New Roman"/>
          <w:sz w:val="48"/>
          <w:szCs w:val="48"/>
        </w:rPr>
        <w:t>старшей</w:t>
      </w:r>
      <w:r>
        <w:rPr>
          <w:rFonts w:cs="Times New Roman" w:ascii="Times New Roman" w:hAnsi="Times New Roman"/>
          <w:b/>
          <w:sz w:val="32"/>
          <w:szCs w:val="32"/>
        </w:rPr>
        <w:t xml:space="preserve"> ГРУППЫ ПО РАЗВИТИЮ ЭМОЦИОНАЛЬНОЙ СФЕРЫ ВОСПИТАН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лица эмоций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кина Ю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пасское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: </w:t>
      </w:r>
      <w:r>
        <w:rPr>
          <w:rFonts w:cs="Times New Roman" w:ascii="Times New Roman" w:hAnsi="Times New Roman"/>
          <w:sz w:val="28"/>
          <w:szCs w:val="28"/>
        </w:rPr>
        <w:t>старшая группа (дети 5-6 лет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тие эмоциональной сферы детей старшей групп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четырех основных эмоциях: радости, грусти, злости, страх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азличать мимические особенности, характерные для эмоц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способность узнавать эмоции по их пиктограммам,  и  отрывкам литературных произведени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способность понимать собственное эмоциональное состояни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извольное внимани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слительные процессы обобщения и анализ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и коммуникативные навык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словарь (существительные: «эмоция»; прилагательные: «испуганный», «злой», «грустный», «радостный»)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пособность понятно для слушателей отвечать на вопрос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внимание к собственным эмоциям и чувствам и эмоциям окружающих людей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 согласно ФГОС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щения и взаимодействия ребенка со сверстниками и взрослым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моционального интеллект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    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любознательности и психически-познавательных процессов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     </w:t>
      </w:r>
      <w:r>
        <w:rPr>
          <w:rFonts w:cs="Times New Roman" w:ascii="Times New Roman" w:hAnsi="Times New Roman"/>
          <w:sz w:val="28"/>
          <w:szCs w:val="28"/>
        </w:rPr>
        <w:t>Речевое развитие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огащение активного словар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тие связной реч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детской литературой, понимание на слух текстов различных жанров детской литератур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   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сприятие художественной литературы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тимулирование сопереживания персонажам художествен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 и приемы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пространственной организаци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я полукругом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минутк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тимулирования мотивации учебно-познавательной деятель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ситуации занимательности (сюрпризные моменты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ознавательных игр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аксаци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, похвал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      </w:t>
      </w:r>
      <w:r>
        <w:rPr>
          <w:rFonts w:cs="Times New Roman" w:ascii="Times New Roman" w:hAnsi="Times New Roman"/>
          <w:sz w:val="28"/>
          <w:szCs w:val="28"/>
        </w:rPr>
        <w:t>Методы организации учебно-познавательной деятель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ктограммы  эмоций : радость, грусть, страх, злость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тман с нарисованным деревом, вырезанные цветы, листочки, тра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лшебные» колпачк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от злого волшеб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олшебный мешо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олшебная ка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я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лубочек пря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ам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ая часть «Пришла весна…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ый наст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с вами поздороваемся с нашими гостями, они будут присутствовать на занят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риготовила для вас камни. Возьмите себе по одному камню, посмотрите на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они? Опишите словами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холодные, грустные, нежи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можно их согреть?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крепко зажмём их в ладони, погреем их нашим дыханием и посмотрим что с ними бу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и стали теплыми о наших прикосновений. Также и с людьми, животными, со всем живым, что нас окружает. Если мы дарим тепло и нежность, то и взамен получаем доб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на улицу Эмоц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я приготовила для вас игру «Волшебный мешочек», вспомним правила игры, мы засовываем туда руку и по ощущениям определяем, что там находится. Итак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й, ребята, а это не игра, здесь письмо лежит. Давайте его прочтё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 читает письм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е утро, дорогие детишки – девчонки и мальчишки! Мы жители улицы эмоций и хотим пригласить вас к себе в гости. Злой волшебник заколдовал наше дерево, оно теперь не цветет и на нем нет листьев, сколько мы его не поливали, не ухаживали за ним, ничего не получается. Помогите нам, расколдуйте наши дерево и верните нам радость на нашу улицу! А в помощь мы кладем вам волшебные колпачки, чтобы вы смогли попасть на нашу улицу и карту, по которой вы должны выполнить все задания и помочь нам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, ребята, отправляемся на эту улицу? 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закрывайте глазки. Надевайте волшебные колпачки. Путешествие начин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мы и попали на эту улицу. Давайте, посмотрим на карту и найдем по ней первую эмо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арте нарисована первая эмоция- Гру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моция Грусть. </w:t>
      </w:r>
      <w:r>
        <w:rPr>
          <w:rFonts w:cs="Times New Roman" w:ascii="Times New Roman" w:hAnsi="Times New Roman"/>
          <w:sz w:val="28"/>
          <w:szCs w:val="28"/>
        </w:rPr>
        <w:t>А вот и домик эмоции «Грусть». Покажите эту эмоцию у себя на лице? Эмоция «Грусть» приготовила для нас испы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«Клуб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итесь в круг… Сейчас  мы все вместе составим с помощью клубочка одну большую паутину, связывающую нас между собой. Начну я: «Мне грустно, когда у меня что то не получается» (Передаю клубок по кругу).  А теперь, замотаем нашу грусть в клубочек и она исчез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вы думаете, как избавиться от гру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раться улыбну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помни о самом приятном на свете, например о сладкой конф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грай с друз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ьми свою любимую игрушку, прижми к себе, поиграй с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мы с вами освободились от грусти, замотали ее в клубочек. Теперь мы не грустим. У нас хорошее настроение. Давайте с вами обратимся к нашей волшебной карте. (Смотрим на карту, следующая эмоция «Стр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оция Стр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я Страха приготовила для нас тож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жнение «У страха глаза вел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играем со страх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ьте, что у вас большой, огромный страх </w:t>
      </w:r>
      <w:r>
        <w:rPr>
          <w:rFonts w:cs="Times New Roman" w:ascii="Times New Roman" w:hAnsi="Times New Roman"/>
          <w:i/>
          <w:sz w:val="28"/>
          <w:szCs w:val="28"/>
        </w:rPr>
        <w:t>(дети широко разводят руки в сторо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всех, кто боится, от страха большие глаза </w:t>
      </w:r>
      <w:r>
        <w:rPr>
          <w:rFonts w:cs="Times New Roman" w:ascii="Times New Roman" w:hAnsi="Times New Roman"/>
          <w:i/>
          <w:sz w:val="28"/>
          <w:szCs w:val="28"/>
        </w:rPr>
        <w:t>(изображают большие круглые глаза при помощи ру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теперь страх уменьшается </w:t>
      </w:r>
      <w:r>
        <w:rPr>
          <w:rFonts w:cs="Times New Roman" w:ascii="Times New Roman" w:hAnsi="Times New Roman"/>
          <w:i/>
          <w:sz w:val="28"/>
          <w:szCs w:val="28"/>
        </w:rPr>
        <w:t>(дети сдвигают ру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затем и вовсе исчезает </w:t>
      </w:r>
      <w:r>
        <w:rPr>
          <w:rFonts w:cs="Times New Roman" w:ascii="Times New Roman" w:hAnsi="Times New Roman"/>
          <w:i/>
          <w:sz w:val="28"/>
          <w:szCs w:val="28"/>
        </w:rPr>
        <w:t>(пожимают плечами  и в недоумении разводят ру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друг на друга и убедитесь, что ни у кого нет больше больших глаз и следовательно, никто из вас ничего не боится, так как страх исчез. Улыбнитесь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побывали в гостях у эмоции «Страха». Задам вопрос детям. А когда человек злится, какую эмоцию он проявляет? (Злость). Давайте посмотрим на нашу карту и посмотрим, где же живет эмоция «Злость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оция Зл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эту эмоцию у себя на лице? И эта эмоция приготовила для нас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Да - 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буду задавать вопрос, если хотите ответить «да» - топаете ногами, если «нет» - то ноги стоят на месте. Я расскажу, когда мамы злятся, а вы отгадаете правильно ли я говор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опаздывают н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кушают мороже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на них кри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им дарят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опаздывают с ребенком в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берут их личные вещи, не спрашивая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их лю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Вы отгадали, какие события любит человечек – Зл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продолжается дальше. (Смотрим на карту – эмоция «Радост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оция Радости</w:t>
      </w:r>
      <w:r>
        <w:rPr>
          <w:rFonts w:cs="Times New Roman" w:ascii="Times New Roman" w:hAnsi="Times New Roman"/>
          <w:sz w:val="28"/>
          <w:szCs w:val="28"/>
        </w:rPr>
        <w:t>. А вот и домик «Радости». Покажите, как вы радуетесь. Когда радуетесь, при каких обстоятельств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обрадовать друга, близкого человека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я радости приготовила нам задание: Упражнение «Закончи предлож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 пожалуйста какие моменты были у вас в жизни, когда вы радовались. Их у вас, наверное, очень много. Поделитесь друг с другом. Давайте начну 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уюсь, когда вы хорошо себя ведете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лодцы ребята! Да действительно, радость – это когда все радуются, всем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сть – это когда у всех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сть – это когда все здор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говорим о сказк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что ребята, вы не видите заколдованное дерево? Я тоже не вижу, может мы не все задания выполн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м на карту. И правда, вот еще одно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и  предлагают нам с вами поиграть в игру со сказками. Поиграем?(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буду читать вам отрывок из сказки, а вы внимательно послушаете и постараетесь ответить, какой это отрывок: радостный, грустный, злой, или испуг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слушался Иванушка и напился из козьего копытца. Напился и стал козленочком… Зовет Аленушка братца, а вместо него бежит за ней беленький козленочек. Залилась Аленушка слезами, села под стожок и плачет…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а Таня громко плач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а в речку мячик… 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вылечил он их, Лимпоп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ылечил больных, Лимпоп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ли они смеяться, Лимпоп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ясать, и баловаться, Лимпопо!... (Радостная, весел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чет серый вороб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йди, солнышко,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без солнышка обидн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зернышка не ви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хнатые бо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м с этаким сража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грозен и зуба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 солнца не отдаст!  (грустная, испуган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ывихнуто плечико у бедного кузне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ыгает, не скачет 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рько-горько плачет 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ктора зо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, где же добрый док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он придет?...  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ы зайчики и бел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мальчики и дев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ают и целуют косолап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спасибо тебе, дедушка, за солнышко! (Радо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рибежала зайчи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ичала «Ай-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зайчик попал под трамвай!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н больной и хром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нький заинька мой!»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октор пришил ему нож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инька прыгает с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ним и зайчиха – м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ошла танце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ется она и крич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, спасибо тебе, Айболит!» (Радост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е же вы молодцы, какие внимательные и стара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деятельность «Оживляем дере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на столике ещё одно задание осталось. Давайте, посмотрим, какое? (Давайте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наше дерево, мы нашли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мы его оживим, ребя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подарим ему красивые зеленые листики, разноцветные цветочки, посадим травку и посмотрим, что получи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, какое красивое дерево у нас получилось! (Да, красивое дерево получило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 что девчонки и мальчишки, вот и подходит наше с вами путешествие к концу. Ребята,  скажите у каких эмоций мы сегодня побывали в гостях? (ответы детей). Вам понравилось занятие? (ответы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вы очень хорошо потрудились, смогли выполнить все задания наших волшебных эмо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у вас всегда было хорошее, радостное, веселое настроение, я дарю вам весеннее солнце, чтобы оно всегда грело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сви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улка по улиц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 с вами пойдем и найдем в каком же домике живет эмоция «Радос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Эмоция Радости</w:t>
      </w:r>
      <w:r>
        <w:rPr>
          <w:rFonts w:cs="Times New Roman" w:ascii="Times New Roman" w:hAnsi="Times New Roman"/>
          <w:sz w:val="28"/>
          <w:szCs w:val="28"/>
        </w:rPr>
        <w:t>. Вот её домик . Покажите , как вы радуетесь. Когда радуетесь, при каких обстоятельств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обрадовать друга, близкого человека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я радости приготовила нам задание: Упражнение «Закончи предлож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 пожалуйста какие моменты были у вас в жизни, когда вы радовались. Их у вас, наверное, очень много. Поделитесь друг с другом. Давайте начну 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уюсь, когда вы хорошо себя ведете.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лодцы ребята! Да действительно, радость – это когда все радуются, всем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сть – это когда у всех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ость – это когда все здор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моция Зл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эта эмоция? Зачем она нам нужна? Покажите эту эмоцию у себя на лице? И эта эмоция приготовила для нас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а - 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буду задавать вопрос, если хотите ответить «да» - топаете ногами, если «нет» - то ноги стоят на месте. Я расскажу, когда мамы злятся, а вы отгадаете правильно ли я говор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опаздывают н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кушают мороже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на них кри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им дарят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опаздывают с ребенком в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берут их личные вещи, не спрашивая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 злятся, когда их лю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Вы отгадали, какие события любит человечек – Зл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я Гру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Клуб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в круг… Сейчас  мы все вместе составим с помощью клубочка одну большую паутину, связывающую нас между собой. Начну я: «Мне грустно, когда у меня что то не получается» ( Передаю клубок по кругу).  А теперь, замотаем нашу грусть в клубочек и она исчез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вы думаете, как избавиться от гру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раться улыбну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помни о самом приятном на свете, например о сладкой конф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грай с друз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ьми свою любимую игрушку, прижми к себе, поиграй с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с вами освободились от грусти, замотали ее в клубочек. Теперь мы не грустим. У нас хорошее, радостное настро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я Ст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я Страха приготовила для нас тож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е «У страха глаза вел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играем со страх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ьте, что у вас большой, огромный страх (дети широко разводят руки в сторо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всех, кто боится, от страха большие глаза (изображают большие круглые глаза при помощи ру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перь страх уменьшается (дети сдвигают ру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тем и вовсе исчезает (пожимают плечами  и в недоумении разводят ру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друг на друга и убедитесь, что ни у кого нет больше больших глаз и следовательно, никто из вас ничего не боится, так как страх исчез. Улыбнитесь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говорим о сказк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что ребята, вы не видите заколдованное дерево? Я тоже не вижу, может мы не все задания выполн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м на карту. И правда, вот еще одно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и  предлагают нам с вами поиграть в игру со сказками. Поигра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буду читать вам отрывок из сказки, а вы внимательно послушаете и постараетесь ответить, какой это отрывок: радостный, грустный, злой, испуганный или удивле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слушался Иванушка и напился из козьего копытца. Напился и стал козленочком… Зовет Аленушка братца, а вместо него бежит за ней беленький козленочек. Залилась Аленушка слезами, села под стожок и плачет…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а Таня громко плач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а в речку мячик… 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вылечил он их, Лимпоп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ылечил больных, Лимпоп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ли они смеяться, Лимпоп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ясать, и баловаться, Лимпопо!... (Радостная, весел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чет серый вороб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йди, солнышко,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без солнышка обидн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зернышка не ви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хнатые бо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м с этаким сража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грозен и зуба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м солнца не отдаст!  (грустная, испуган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ывихнуто плечико у бедного кузне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ыгает, не скачет 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рько-горько плачет 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ктора зо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, где же добрый док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он придет?...  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ывихнуто плечико у бедного кузне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ыгает, не скачет 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рько-горько плачет 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ктора зо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, где же добрый докто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он придет?...  (Гру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ы зайчики и бел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мальчики и дев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ают и целуют косолап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спасибо тебе, дедушка, за солнышко! (Радост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е же вы молодцы, какие внимательные и стара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«Оживляем дере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на столике ещё одно задание осталось. Давайте, посмотрим, какое? (Давайте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наше дерево, мы нашли ег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мы его оживим, ребя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подарим ему красивые зеленые листики, разноцветные цветочки, посадим травку и посмотрим, что получи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, какое красивое дерево у нас получилось! (Да, красивое дерево получило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 Похва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 девчонки и мальчишки, вот и подходит наше с вами путешествие к концу. Сегодня вы очень хорошо потрудились, смогли выполнить все задания наших волшебных эмо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у вас всегда было хорошее, радостное, веселое настроение, я дарю вам весеннее солнце, чтобы оно всегда грело в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свидания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55:00Z</dcterms:created>
  <dc:creator>Компьютер</dc:creator>
  <dc:description/>
  <cp:keywords/>
  <dc:language>en-US</dc:language>
  <cp:lastModifiedBy>Компьютер</cp:lastModifiedBy>
  <cp:lastPrinted>2018-03-24T14:40:00Z</cp:lastPrinted>
  <dcterms:modified xsi:type="dcterms:W3CDTF">2018-03-31T11:01:00Z</dcterms:modified>
  <cp:revision>8</cp:revision>
  <dc:subject/>
  <dc:title>Вводная часть «Пришла весна…» </dc:title>
</cp:coreProperties>
</file>