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русского языка в 3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оверяемые орфограммы в корне слов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И И ЗАДАЧИ УР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и письменной речи учащихс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фографической зорк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корень и орфограмму в нё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тизация знаний учащихся о корневых орфограммах и способах их прове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именять полученные знания грамотного письма при самостоятельной рабо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ывающ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изучению русского язы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ружки синего, желтого и красного цвета, карточки с задан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.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пределение темы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корневые орфограммы вы знает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надо сделать, чтобы правильно написать слово с корневой орфограмм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бейте слова на группы, выдели корень, подчеркни орфограм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8980" cy="1296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яд – слова с проверяемой безударной гласн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яд – слова с парными соглас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яд – слова с непроизносимыми соглас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 очереди выходят к доске, выделяют корень и орфо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по рядам, исправление допущенных ошибок с доказ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правляемся в г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звучит музыка, вы выбираете и показываете кружок того цвета в гости к которому хотите пойти: красный – гласные буквы, синий – согласные бук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музыка, дети шагают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С этого момента ход урока зависит от того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х кружков больше покажут учащиес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Ι вариа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ольше кружков красного цвета</w:t>
      </w:r>
      <w:r>
        <w:rPr>
          <w:rFonts w:cs="Times New Roman" w:ascii="Times New Roman" w:hAnsi="Times New Roman"/>
          <w:sz w:val="28"/>
          <w:szCs w:val="28"/>
        </w:rPr>
        <w:t xml:space="preserve"> – идём в гости к безударным глас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- Какие гласные требуют проверки, если они безудар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х не оказалось дома, наверно отправились к кому – то на помощь. Но как культурные буквы они нам оставили письма. Как вы думаете, что в этих письмах? Откройте и посмотр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ащиеся объясняют и выполняют задание, данное на карточках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рка по вариант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ы в дороге проголодались, пора подкрепиться. Будем записывать слова с непроверяемыми гласными в корне. Где мы их можем увидеть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 мы проголодались, то это какие будут слова – догадайтесь? Съедобные, обозначающие продукты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ь: помидор, ягода, орех, яблоко, морковь, горох, капуста, огурец, ов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перь осталось сходить в гости к кому?  К соглас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музыка, дети шагают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ΙΙ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е кружков синего цвета</w:t>
      </w:r>
      <w:r>
        <w:rPr>
          <w:rFonts w:cs="Times New Roman" w:ascii="Times New Roman" w:hAnsi="Times New Roman"/>
          <w:sz w:val="28"/>
          <w:szCs w:val="28"/>
        </w:rPr>
        <w:t xml:space="preserve"> – идём в гости к соглас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дберите слово в словосочетание так, чтобы в нём был парный согласный зву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1565" cy="147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спросить все варианты придуманные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9505" cy="143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читать слова.  Что их объединяет? (В каждом слове есть непроизносимый согласный звук.) Все ли слова мы можем проверить? Почему? Назовите 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на внимание: прочитайте, запомните и запишите, сколько запомн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учащиеся сверяют свои слова с доски, выделяя орфо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перь осталось сходить в гости к кому?  К гласным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Звучит музыка, дети шагают.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ЛИ - Пора  возвращаться  домой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меты в классе, в названии которых есть любая корневая орфограмма. Запишите 5 – 6 слов, подчеркните орфограмму кор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 какой орфограммой чаще называли сл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я могу сделать вывод: эта орфограмма самая главная в русском языке. Согласны? Докаж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ошёл к концу у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до подводить ит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вас 3 кружка. Кому всё удавалось на уроке, поднимите жёлтый кружок, у кого были затруднения – синий, а кому было  трудно – крас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1 вариа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сню будем  зап…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лекарство  зап…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 детишек  прим…ря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костюмы  прим…ряем.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ма дочку вниз   св…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тичка  гнёздышко св...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2 вариан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итя с дерева сл … з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т сметану всю  сл … з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65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занятия  сп…ши.</w:t>
      </w:r>
    </w:p>
    <w:p>
      <w:pPr>
        <w:pStyle w:val="Normal"/>
        <w:tabs>
          <w:tab w:val="clear" w:pos="708"/>
          <w:tab w:val="left" w:pos="465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пражнение  сп...ш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верь на кухню  отв...ри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 картошку  отв...р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25:00Z</dcterms:created>
  <dc:creator>user</dc:creator>
  <dc:description/>
  <cp:keywords/>
  <dc:language>en-US</dc:language>
  <cp:lastModifiedBy>User</cp:lastModifiedBy>
  <cp:lastPrinted>2012-10-09T22:41:00Z</cp:lastPrinted>
  <dcterms:modified xsi:type="dcterms:W3CDTF">2018-08-16T13:26:00Z</dcterms:modified>
  <cp:revision>4</cp:revision>
  <dc:subject/>
  <dc:title/>
</cp:coreProperties>
</file>