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/>
      </w:pPr>
      <w:r>
        <w:rPr>
          <w:rFonts w:eastAsia="Times New Roman" w:cs="Arial" w:ascii="Arial" w:hAnsi="Arial"/>
          <w:sz w:val="28"/>
          <w:szCs w:val="28"/>
          <w:lang w:eastAsia="ru-RU"/>
        </w:rPr>
        <w:t>Нам частушек много надо, </w:t>
        <w:br/>
        <w:t>Помоги, честной народ, – </w:t>
        <w:br/>
        <w:t>День Учителя теперь мы </w:t>
        <w:br/>
        <w:t>Будем праздновать весь год! </w:t>
        <w:br/>
        <w:br/>
        <w:t>Сокращали на уроках </w:t>
        <w:br/>
        <w:t>Дроби разные полдня. </w:t>
        <w:br/>
        <w:t>Плохо поняли ребята – </w:t>
        <w:br/>
        <w:t>Сократили и меня. </w:t>
        <w:br/>
        <w:br/>
        <w:t>Математик наш отважно </w:t>
        <w:br/>
        <w:t>Учит деток что есть сил. </w:t>
        <w:br/>
        <w:t>Чтобы сами всё решали, </w:t>
        <w:br/>
        <w:t>Все решебники скупил! </w:t>
        <w:br/>
        <w:br/>
        <w:t>Все рекламные площадки </w:t>
        <w:br/>
        <w:t>Наш директор закупил. </w:t>
        <w:br/>
        <w:t>И таблицу умноженья </w:t>
        <w:br/>
        <w:t>Он повсюду разместил. </w:t>
        <w:br/>
        <w:br/>
        <w:t>Наш директор влез на крышу </w:t>
        <w:br/>
        <w:t>И гнездо большое вьет: </w:t>
        <w:br/>
        <w:t>Он надеется, что аист </w:t>
        <w:br/>
        <w:t>Первоклашек принесет. </w:t>
        <w:br/>
        <w:br/>
        <w:t>Для рекламы нашей школы </w:t>
        <w:br/>
        <w:t>Мы снялись все неглиже. </w:t>
        <w:br/>
        <w:t>И теперь аж восьмой первый </w:t>
        <w:br/>
        <w:t>Набираем класс уже. </w:t>
        <w:br/>
        <w:br/>
        <w:t>Деток мы весной ругаем, </w:t>
        <w:br/>
        <w:t>На три буквы посылаем. </w:t>
        <w:br/>
        <w:t>На какие, вам сказать? </w:t>
        <w:br/>
        <w:t>На ЕГЭ! Пора бы знать! </w:t>
        <w:br/>
        <w:br/>
        <w:t>Расцвела к ЕГЭ сирень, </w:t>
        <w:br/>
        <w:t>А потом акация. </w:t>
        <w:br/>
        <w:t>Хочешь баллы получить – </w:t>
        <w:br/>
        <w:t>Дуй на апелляцию! </w:t>
        <w:br/>
        <w:br/>
        <w:t>Нас директор регулярно </w:t>
        <w:br/>
        <w:t>Вызывает на ковёр. </w:t>
        <w:br/>
        <w:t>Пылесосить заставляет, </w:t>
        <w:br/>
        <w:t>Виден чтобы был узор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Снова выговор вкатили, </w:t>
        <w:br/>
        <w:t>У меня их тридцать три, </w:t>
        <w:br/>
        <w:t>Потому что на английском </w:t>
        <w:br/>
        <w:t>Говорю ребятам «сри» («three»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Arial" w:ascii="Arial" w:hAnsi="Arial"/>
          <w:sz w:val="28"/>
          <w:szCs w:val="28"/>
          <w:lang w:eastAsia="ru-RU"/>
        </w:rPr>
        <w:t>Если б Боженька исправно </w:t>
        <w:br/>
        <w:t>Просьбы деток исполнял, </w:t>
        <w:br/>
        <w:t>То давно бы на погосте </w:t>
        <w:br/>
        <w:t>Коллектив весь наш лежал. </w:t>
        <w:br/>
        <w:br/>
        <w:t>Все прививки мы от гриппа </w:t>
        <w:br/>
        <w:t>Получили как один. </w:t>
        <w:br/>
        <w:t>И теперь уж нам не светит </w:t>
        <w:br/>
        <w:t>Славный праздник Карантин. </w:t>
        <w:br/>
        <w:br/>
        <w:t>На Петрова я чихаю – </w:t>
        <w:br/>
        <w:t>Гриппом страшным заражаю, </w:t>
        <w:br/>
        <w:t>Чтобы он прийти не смог </w:t>
        <w:br/>
        <w:t>На открытый мой урок. </w:t>
        <w:br/>
        <w:br/>
        <w:t>От цветов уж аллергия, </w:t>
        <w:br/>
        <w:t>Зубы ноют от конфет, </w:t>
        <w:br/>
        <w:t>Догадался бы хоть кто-то, </w:t>
        <w:br/>
        <w:t>Что нам хочется котлет! </w:t>
        <w:br/>
        <w:b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Е. А. Бурыкина, МОБУГ № 2 г. Новокубанска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948995548" o:spid="shape_0" fillcolor="#7f7f7f" stroked="f" o:allowincell="f" style="position:absolute;margin-left:-70.45pt;margin-top:343.4pt;width:608.5pt;height:3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Е. А. Бурыкина, МОБУГ № 2 г. Новокубанска" trim="t" style="font-family:&quot;Calibri&quot;;font-size:1pt"/>
          <v:fill o:detectmouseclick="t" type="solid" color2="gray" opacity="0.5"/>
          <v:stroke color="#3465a4" joinstyle="round" endcap="flat"/>
          <w10:wrap type="none"/>
        </v:shape>
      </w:pict>
    </w:r>
    <w:r>
      <w:rPr>
        <w:rFonts w:cs="Times New Roman" w:ascii="Times New Roman" w:hAnsi="Times New Roman"/>
        <w:sz w:val="24"/>
        <w:szCs w:val="24"/>
      </w:rPr>
      <w:t>Е. А. Бурыкина, МОБУГ № 2 г. Новокубанска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21:55:00Z</dcterms:created>
  <dc:creator>Эйвилль</dc:creator>
  <dc:description/>
  <cp:keywords/>
  <dc:language>en-US</dc:language>
  <cp:lastModifiedBy>Елена Александровна</cp:lastModifiedBy>
  <dcterms:modified xsi:type="dcterms:W3CDTF">2018-08-17T16:39:00Z</dcterms:modified>
  <cp:revision>3</cp:revision>
  <dc:subject/>
  <dc:title/>
</cp:coreProperties>
</file>