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Диктант-игра  «Исправь ОШИБ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 интерактивной  доск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ВАЮЩАЯ  ПРОГРАММА 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 «ШКОЛА  21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 РЕДАКЦИЕЙ  ПРОФЕССОРА  Н.Ф. ВИНОГРАДОВ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Русский  язык</w:t>
      </w:r>
    </w:p>
    <w:p>
      <w:pPr>
        <w:pStyle w:val="Normal"/>
        <w:rPr/>
      </w:pPr>
      <w:r>
        <w:rPr>
          <w:sz w:val="28"/>
          <w:szCs w:val="28"/>
        </w:rPr>
        <w:t>Класс: 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:  Русский  язык  4 класс.  ч.1., ч.2.  С.В. Иванов.  М.  Вентана – Граф.  2015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ту  подготовила:</w:t>
      </w:r>
      <w:r>
        <w:rPr>
          <w:sz w:val="28"/>
          <w:szCs w:val="28"/>
        </w:rPr>
        <w:t xml:space="preserve">  Брянцева  Галина  Георги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учитель  начальных  классов</w:t>
      </w:r>
    </w:p>
    <w:p>
      <w:pPr>
        <w:pStyle w:val="Normal"/>
        <w:rPr/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высшее  педагогическое</w:t>
      </w:r>
    </w:p>
    <w:p>
      <w:pPr>
        <w:pStyle w:val="Normal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</w:rPr>
        <w:t xml:space="preserve"> филолог</w:t>
      </w:r>
    </w:p>
    <w:p>
      <w:pPr>
        <w:pStyle w:val="Normal"/>
        <w:rPr/>
      </w:pPr>
      <w:r>
        <w:rPr>
          <w:b/>
          <w:sz w:val="28"/>
          <w:szCs w:val="28"/>
        </w:rPr>
        <w:t>Окончила</w:t>
      </w:r>
      <w:r>
        <w:rPr>
          <w:sz w:val="28"/>
          <w:szCs w:val="28"/>
        </w:rPr>
        <w:t xml:space="preserve">  высшее  учебное  заведение: Саратовский  Государственный  Университет  им.  Н.Г. Черныше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 работы:</w:t>
      </w:r>
      <w:r>
        <w:rPr>
          <w:sz w:val="28"/>
          <w:szCs w:val="28"/>
        </w:rPr>
        <w:t xml:space="preserve">  МОУ  «СОШ № 49»</w:t>
      </w:r>
    </w:p>
    <w:p>
      <w:pPr>
        <w:pStyle w:val="Normal"/>
        <w:rPr/>
      </w:pPr>
      <w:r>
        <w:rPr>
          <w:b/>
          <w:sz w:val="28"/>
          <w:szCs w:val="28"/>
        </w:rPr>
        <w:t>Город:</w:t>
      </w:r>
      <w:r>
        <w:rPr>
          <w:sz w:val="28"/>
          <w:szCs w:val="28"/>
        </w:rPr>
        <w:t xml:space="preserve">  С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  Правописание  безударного  гласного,  парного  звонкого / глухого  согласного  в  корне  имен существительных,  глаголов; 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200"/>
        <w:ind w:right="845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закрепление, контроль  понимания  и  усвоения  ранее  изложенного  материала;  совершенствование  навыков  узнавания, понимания  и  выявления  в  предложении/тексте  фразеологизмов.</w:t>
      </w:r>
    </w:p>
    <w:p>
      <w:pPr>
        <w:pStyle w:val="Normal"/>
        <w:shd w:fill="FFFFFF" w:val="clear"/>
        <w:spacing w:before="5" w:after="200"/>
        <w:ind w:right="8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5" w:after="200"/>
        <w:ind w:right="845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Образовательные</w:t>
      </w:r>
      <w:r>
        <w:rPr>
          <w:color w:val="000000"/>
          <w:sz w:val="28"/>
          <w:szCs w:val="28"/>
        </w:rPr>
        <w:t xml:space="preserve">. Реализация основной дидактической цели. </w:t>
      </w:r>
    </w:p>
    <w:p>
      <w:pPr>
        <w:pStyle w:val="Normal"/>
        <w:shd w:fill="FFFFFF" w:val="clear"/>
        <w:spacing w:before="5" w:after="200"/>
        <w:ind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совершенствование  алгоритма  грамотного  написания</w:t>
      </w:r>
      <w:r>
        <w:rPr>
          <w:sz w:val="28"/>
          <w:szCs w:val="28"/>
        </w:rPr>
        <w:t xml:space="preserve">  безударного  гласного,  парного  звонкого  глухого  согласного  в  корне  имен существительных,  глаголов; навыков осмысленного  выделения  основных  морфем  в  слове;  определения   фразеологизмов в  тексте,</w:t>
      </w:r>
    </w:p>
    <w:p>
      <w:pPr>
        <w:pStyle w:val="Normal"/>
        <w:shd w:fill="FFFFFF" w:val="clear"/>
        <w:tabs>
          <w:tab w:val="clear" w:pos="708"/>
          <w:tab w:val="left" w:pos="1119" w:leader="none"/>
        </w:tabs>
        <w:spacing w:before="5" w:after="0"/>
        <w:ind w:right="845" w:hanging="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требования  учебной  программы,</w:t>
      </w:r>
    </w:p>
    <w:p>
      <w:pPr>
        <w:pStyle w:val="Normal"/>
        <w:shd w:fill="FFFFFF" w:val="clear"/>
        <w:tabs>
          <w:tab w:val="clear" w:pos="708"/>
          <w:tab w:val="left" w:pos="1119" w:leader="none"/>
        </w:tabs>
        <w:spacing w:before="19" w:after="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ние  навыков  восприятия  обучающимися   излагаемого материала и  их  самостоятельной работы,</w:t>
      </w:r>
    </w:p>
    <w:p>
      <w:pPr>
        <w:pStyle w:val="Normal"/>
        <w:shd w:fill="FFFFFF" w:val="clear"/>
        <w:tabs>
          <w:tab w:val="clear" w:pos="708"/>
          <w:tab w:val="left" w:pos="1119" w:leader="none"/>
        </w:tabs>
        <w:spacing w:before="5" w:after="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первичного закрепления,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а качества знаний, умений, навыков,</w:t>
      </w:r>
    </w:p>
    <w:p>
      <w:pPr>
        <w:pStyle w:val="Normal"/>
        <w:shd w:fill="FFFFFF" w:val="clear"/>
        <w:tabs>
          <w:tab w:val="clear" w:pos="708"/>
          <w:tab w:val="left" w:pos="1119" w:leader="none"/>
        </w:tabs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ват учащихся учебной  творческой  работой.</w:t>
      </w:r>
    </w:p>
    <w:p>
      <w:pPr>
        <w:pStyle w:val="Normal"/>
        <w:shd w:fill="FFFFFF" w:val="clear"/>
        <w:spacing w:before="0" w:after="2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) Развивающие: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ind w:right="178" w:hanging="0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влечение учащихся в совершенствование основных мыслительных </w:t>
      </w:r>
    </w:p>
    <w:p>
      <w:pPr>
        <w:pStyle w:val="Normal"/>
        <w:shd w:fill="FFFFFF" w:val="clear"/>
        <w:tabs>
          <w:tab w:val="clear" w:pos="708"/>
          <w:tab w:val="left" w:pos="1120" w:leader="none"/>
        </w:tabs>
        <w:ind w:right="1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пераций (анализ, сравнение, обобщение, классификация, систематизация)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изация  познавательной самостоятельности, творческого мыш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учающихся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ние  навыков  ориентации  в  полученной  системе  знаний:  уметь  отличать  новое  от  уже  известного;  добывать  новые  знания;  находить  ответы  на  вопросы,  опираясь  на  свой  жизненный  опыт,  информацию,  ранее  полученную  на  уроках, в  словарях,  справочниках.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) Воспитательные: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158" w:hanging="0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Symbol"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использование воспитательных возможностей содержания учебного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ind w:right="1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атериала,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 умений  работать  в  паре,  группе,  детском  коллективе, </w:t>
      </w:r>
    </w:p>
    <w:p>
      <w:pPr>
        <w:pStyle w:val="Normal"/>
        <w:shd w:fill="FFFFFF" w:val="clear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Symbol"/>
          <w:color w:val="000000"/>
          <w:sz w:val="28"/>
          <w:szCs w:val="28"/>
        </w:rPr>
        <w:t>понимать  и  принимать  мнение  отдельных  учащихся  и  коллектив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Symbol"/>
          <w:color w:val="000000"/>
          <w:sz w:val="28"/>
          <w:szCs w:val="28"/>
        </w:rPr>
        <w:t>отличающееся  от  собственного</w:t>
      </w:r>
      <w:r>
        <w:rPr>
          <w:color w:val="000000"/>
          <w:sz w:val="28"/>
          <w:szCs w:val="28"/>
        </w:rPr>
        <w:t xml:space="preserve">,  принимать  оценку  своей  деятельности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тдельными   учащимися  и  ученическим  коллективом,  иногда  н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впадающую  с  собственной,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before="5" w:after="0"/>
        <w:rPr>
          <w:sz w:val="28"/>
          <w:szCs w:val="28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добросовестного отношения к учебному труду,</w:t>
      </w:r>
    </w:p>
    <w:p>
      <w:pPr>
        <w:pStyle w:val="Normal"/>
        <w:shd w:fill="FFFFFF" w:val="clear"/>
        <w:spacing w:before="5" w:after="0"/>
        <w:rPr/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итание  желания  и  потребности  быть  членом  единого  ученического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ллектива,  умения  подчиняться  совместно  с  детьми  выработанным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авилам  поведения  и  общ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  Универсальные  Учебные 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 УУД,  Познавательные  УУД.  Коммуникативные  УУД.  Регулятивные УУ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ция  на  интерактивную  доску)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46955" cy="320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70" w:before="280" w:after="28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ние.  Исправь  ошибки,  напиши  в  тетради  правильный  вариант.</w:t>
      </w:r>
      <w:r>
        <w:rPr>
          <w:color w:val="111111"/>
          <w:sz w:val="28"/>
          <w:szCs w:val="28"/>
        </w:rPr>
        <w:t xml:space="preserve">  </w:t>
      </w:r>
    </w:p>
    <w:p>
      <w:pPr>
        <w:pStyle w:val="Style14"/>
        <w:shd w:fill="FFFFFF" w:val="clear"/>
        <w:spacing w:lineRule="atLeast" w:line="270"/>
        <w:ind w:left="360" w:hanging="0"/>
        <w:jc w:val="both"/>
        <w:rPr/>
      </w:pPr>
      <w:r>
        <w:rPr>
          <w:color w:val="111111"/>
          <w:sz w:val="28"/>
          <w:szCs w:val="28"/>
        </w:rPr>
        <w:t>Висенее солнышко так ласково светит. Визде бигут звонкие ручейки. Душыстые почки на берёсках уже совсем набухли и пакраснели: вот-вот раскроются и выпустят каждая по зиленому листочку, мяхкому, светленькому,   точно пакрытому лаком. (по  тексту Д. Мамина-Сибиряка)</w:t>
      </w:r>
    </w:p>
    <w:p>
      <w:pPr>
        <w:pStyle w:val="Style14"/>
        <w:shd w:fill="FFFFFF" w:val="clear"/>
        <w:spacing w:lineRule="atLeast" w:line="270"/>
        <w:jc w:val="both"/>
        <w:rPr/>
      </w:pPr>
      <w:r>
        <w:rPr>
          <w:color w:val="111111"/>
          <w:sz w:val="28"/>
          <w:szCs w:val="28"/>
        </w:rPr>
        <w:t>Висна началась во всей красе. Жизнь заиграла павсюду. Уже галубели пирилески. По свежему изумруду первой зелени жилтел  адуванчик.  (по тексту Н. Гог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акрытой  изумрудной травой  палянке  весело  и  игриво  пиримигивались  пёстрые,  удивительно  красивые  цвиты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ыпиши  несколько  слов  с  исправленными  тобой  ошибками,   запиш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ядом  проверочные 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цв</w:t>
      </w:r>
      <w:r>
        <w:rPr>
          <w:color w:val="FF6600"/>
          <w:sz w:val="28"/>
          <w:szCs w:val="28"/>
        </w:rPr>
        <w:t>е</w:t>
      </w:r>
      <w:r>
        <w:rPr>
          <w:sz w:val="28"/>
          <w:szCs w:val="28"/>
        </w:rPr>
        <w:t>ты - цв</w:t>
      </w:r>
      <w:r>
        <w:rPr>
          <w:color w:val="FF6600"/>
          <w:sz w:val="28"/>
          <w:szCs w:val="28"/>
        </w:rPr>
        <w:t>е</w:t>
      </w:r>
      <w:r>
        <w:rPr>
          <w:sz w:val="28"/>
          <w:szCs w:val="28"/>
        </w:rPr>
        <w:t>т</w:t>
      </w:r>
    </w:p>
    <w:p>
      <w:pPr>
        <w:pStyle w:val="Normal"/>
        <w:tabs>
          <w:tab w:val="clear" w:pos="708"/>
          <w:tab w:val="left" w:pos="375" w:leader="none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……………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……………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атко  поясни  значение  фразеологизмов.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птичьих правах -  …………………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один  голос -   …………………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покон  веку -  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ютелька  в  тютельку -  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яп – ляп - ……………………………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  гулькин  нос - 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 сонная  муха - 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учив  рукава - 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ши  только 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яп  и Ляп  жили  в  соседних  домах  и  дружил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 сделали работу быстро,  тяп-ляп  и  побежали  на 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нная  муха медленно  ползла по  тёплому  подокон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у,  ты!  Сонная  муха,  умывайся  быстрее!»- крикнула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учив  рукава,  дети  принялись  за 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учив  рукава,  Юра  старательно  мыл  испачканные  глиной  ру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ончи  фразеолог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ждь  льёт 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ать,  высунув  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 ……………  языком  сли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ливать  ……….   в  огонь.</w:t>
      </w:r>
    </w:p>
    <w:p>
      <w:pPr>
        <w:pStyle w:val="Style14"/>
        <w:shd w:fill="FFFFFF" w:val="clear"/>
        <w:spacing w:lineRule="atLeast" w:line="27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Ключи.                                                                                                                        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1.</w:t>
      </w:r>
      <w:r>
        <w:rPr>
          <w:color w:val="111111"/>
          <w:sz w:val="28"/>
          <w:szCs w:val="28"/>
        </w:rPr>
        <w:t xml:space="preserve"> Весеннее солнышко так ласково светит. Везде бегут весенние ручейки. Душистые почки на березках уже совсем набухли и покраснели: вот-вот раскроются и выпустят каждая по зеленому листочку, мягкому, светленькому, душистому и точно покрытому лаком. (по  тексту Д. Мамина-Сибиряка)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>Весна началась во всей красе. Жизнь заиграла повсюду. Уже голубели перелески. По свежему изумруду первой зелени желтел одуванчик. (по  тексту Н. Гогол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покрытой  изумрудной травой  полянке  весело  и  игриво  перемигивались  пёстрые,  удивительно  красивые  цветы. </w:t>
      </w:r>
    </w:p>
    <w:p>
      <w:pPr>
        <w:pStyle w:val="Style14"/>
        <w:shd w:fill="FFFFFF" w:val="clear"/>
        <w:ind w:left="360" w:hanging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</w:t>
      </w:r>
      <w:r>
        <w:rPr>
          <w:color w:val="111111"/>
          <w:sz w:val="28"/>
          <w:szCs w:val="28"/>
        </w:rPr>
        <w:t xml:space="preserve"> весеннее – вёсны,  -енн-</w:t>
      </w:r>
    </w:p>
    <w:p>
      <w:pPr>
        <w:pStyle w:val="Style14"/>
        <w:shd w:fill="FFFFFF" w:val="clear"/>
        <w:tabs>
          <w:tab w:val="clear" w:pos="708"/>
          <w:tab w:val="center" w:pos="4999" w:leader="none"/>
        </w:tabs>
        <w:ind w:left="36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везде – словар.  сл.</w:t>
        <w:tab/>
      </w:r>
    </w:p>
    <w:p>
      <w:pPr>
        <w:pStyle w:val="Style14"/>
        <w:shd w:fill="FFFFFF" w:val="clear"/>
        <w:spacing w:lineRule="atLeast" w:line="270"/>
        <w:ind w:left="36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бегут – бег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шистые – жи  ши</w:t>
      </w:r>
    </w:p>
    <w:p>
      <w:pPr>
        <w:pStyle w:val="Style14"/>
        <w:shd w:fill="FFFFFF" w:val="clear"/>
        <w:ind w:left="360" w:hanging="0"/>
        <w:jc w:val="both"/>
        <w:rPr/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на берёзках – берёзонька</w:t>
      </w:r>
    </w:p>
    <w:p>
      <w:pPr>
        <w:pStyle w:val="Style14"/>
        <w:shd w:fill="FFFFFF" w:val="clear"/>
        <w:ind w:left="360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…………………………</w:t>
      </w:r>
      <w:r>
        <w:rPr>
          <w:color w:val="111111"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2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23560" cy="386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ети  сделали работу быстро,  тяп-ляп   и  побежали  на  улицу.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у,  ты!  Сонная  муха,  умывайся  быстрее!»- крикнула 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учив  рукава,  дети  принялись  за 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ончи  фразеолог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ждь  льёт  как  из  в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жать,  высунув  язы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 корова  языком  слиза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ливать  масло   в 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ы  материала  Интернет(а).                                                                       Надеюсь,  что  нахождение  и  исправление  ошибок  не  было  для  вас, ребята,  непосильным  трудом:  все  правила  изучались  в  программе  по  русскому  языку  в  3,  4 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 Вы  «не  узнали  в  лицо»  какое - то  правило  или  не  распознали  ошибку,  которая  радостно  спряталась  от  Вас,  не  отчаивайтесь!  Это  знак  Вам  ещё  раз  заглянуть  в  гости  к  Вашему  другу – учебнику,  он  по  Вам  скучает!  Иногда  надо  учиться  самому,  лично,  даже  при  наличии  здорового 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7575" w:leader="none"/>
        </w:tabs>
        <w:rPr>
          <w:color w:val="FF6600"/>
          <w:sz w:val="48"/>
          <w:szCs w:val="48"/>
        </w:rPr>
      </w:pPr>
      <w:r>
        <w:rPr>
          <w:color w:val="FF6600"/>
          <w:sz w:val="28"/>
          <w:szCs w:val="28"/>
        </w:rPr>
        <w:t xml:space="preserve">                                </w:t>
      </w:r>
      <w:r>
        <w:rPr>
          <w:color w:val="FF6600"/>
          <w:sz w:val="48"/>
          <w:szCs w:val="48"/>
        </w:rPr>
        <w:t>Терпения  и  успехов!!!</w:t>
        <w:tab/>
      </w:r>
    </w:p>
    <w:p>
      <w:pPr>
        <w:pStyle w:val="Normal"/>
        <w:tabs>
          <w:tab w:val="clear" w:pos="708"/>
          <w:tab w:val="left" w:pos="2220" w:leader="none"/>
          <w:tab w:val="left" w:pos="7575" w:leader="none"/>
        </w:tabs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drawing>
          <wp:inline distT="0" distB="0" distL="0" distR="0">
            <wp:extent cx="5421630" cy="3469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9:23:00Z</dcterms:created>
  <dc:creator>пользователь</dc:creator>
  <dc:description/>
  <cp:keywords/>
  <dc:language>en-US</dc:language>
  <cp:lastModifiedBy>User</cp:lastModifiedBy>
  <cp:lastPrinted>2012-03-04T19:06:00Z</cp:lastPrinted>
  <dcterms:modified xsi:type="dcterms:W3CDTF">2018-08-17T04:25:00Z</dcterms:modified>
  <cp:revision>4</cp:revision>
  <dc:subject/>
  <dc:title>                                                ТЕСТ  4 КЛАСС</dc:title>
</cp:coreProperties>
</file>