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ДИНЫЙ ВСЕКУБАНСКИЙ КЛАССНЫЙ ЧА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ИМЯ КУБАНИ»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и классного час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патриотов Кубани на примерах исторических событий и персоналий, героев современной жизни края, явлений современной жизни края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мения прослеживать историческую взаимосвязь между явлениями и событиями прошлого и настоящего Кубан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у учащихся уважительного отношения к боевым и трудовым и спортивным подвигам людей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коммуникативных навыков и интеллектуальных способностей личности школьника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связной речи, словарного запаса, кругозора, внимания, мышления, памяти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Форма классного часа:  </w:t>
      </w:r>
      <w:r>
        <w:rPr>
          <w:rFonts w:cs="Times New Roman" w:ascii="Times New Roman" w:hAnsi="Times New Roman"/>
          <w:color w:val="000000"/>
          <w:sz w:val="28"/>
          <w:szCs w:val="28"/>
        </w:rPr>
        <w:t>Беседа, рассказ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символика Кубани, серии фотографий и открыток края, выдающихся людей Кубани, карта Краснодарского края, мультимедийный проектор, презентация к мероприятию.  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мероприятию: </w:t>
      </w:r>
      <w:r>
        <w:rPr>
          <w:rFonts w:cs="Times New Roman" w:ascii="Times New Roman" w:hAnsi="Times New Roman"/>
          <w:color w:val="000000"/>
          <w:sz w:val="28"/>
          <w:szCs w:val="28"/>
        </w:rPr>
        <w:t>(задание учащимся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ить фотографии;</w:t>
        <w:br/>
        <w:t>– разучить стихи Кубанских поэтов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МЕРОПРИЯТИЯ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. Организационный момен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. Мотивация учеб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ли летние каникулы, и мы собрались в нашем классе. За лето вы отдохнули, подросли, окрепли и готовы к новому учебному году. Каждый год 1 сентября миллионы мальчишек и девчонок в разных уголках нашей страны идут в школу, начиная и продолжая путь в страну знаний. На Кубани более 1000 школ. В них обучаются более полумиллиона ребят. Сегодня по всему нашему краю, для всех учеников будет проведен первый урок – урок гражданственности и патриотизма: «Имя Кубани»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2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 Актуализация знаний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читель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Как вы думаете, о чём мы будем сегодня говорить? (ответы учащихся).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3 ЭПИГРАФ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Да, о людях, прославивших  Кубань. Немало на Кубани  славных памятников и достопримечательностей. И всё же главное богатство -  люди. Трудолюбивые, искренние, честные. Имена этих людей - пример для нынешних и будущих поколений. Наша слава и гордость. Чем же можно прославить свою малую Родину? (ответы учащихся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4 — имена кубан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5 — ТРУДОВОЕ ИМЯ КУБАНИ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Сначала я хочу поговорить с вами о трудовой славе Кубани.  Трудовая слава…Что значат эти слова?  (ответы учащихся)   Труд важен в жизни человека. Любой труд достоин уважения. Вы учитесь в 6 классе, вы ещё дети, но уже умеете трудиться. Какой труд вам под силу? (учащиеся говорят о домашнем труде, помощи взрослым, в школ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Историю Кубани делают люди. Именно их умом, их руками создаются творения духовной и материальной культуры. Это знаменитые ученые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Ы 6-8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П.П.Лукъяненко — «хлебный батька»(приложение)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В.С. Пустовойт, создавший новые сорта подсолнечника.(приложение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- М.И.Хаджинов — «кукурузный батьк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ожение)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9 — ДУХОВНОЕ ИМЯ КУБАН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уховное имя Кубани неразрывно связано с культурой народа, с людьми, которые достигли определенных высот на поприще культуры, будь то кино, театр, музыка, живопись, архитектура или наука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Ы 10-22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 весь мир прославил Кубань  народный артист СССР актер и режиссер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ергей Бондарчук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приложение)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Знаменитая землячка народная артистка СССР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она Мордюков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изнана одной из лучших киноактрис 20-го века. (приложение)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академик-мостостроитель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игорий Переде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                                                                 - профессор Академии художест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митрий Митрохин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                                             - заслуженный архитектор Росс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орис Тхор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                                                               - профессор, первый вице-президент Академии горных наук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вгений Котенк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(приложение)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Знаменитых кубанцев не перечесть. Они прославляют нашу малую родину не только на земле, но и в космосе. Славными покорителями космоса стал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тор Горбатко, Анатолий Березовой, Геннадий Падалко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(выходит ученик с подготовленным сообщением)</w:t>
      </w:r>
    </w:p>
    <w:p>
      <w:pPr>
        <w:pStyle w:val="NormalWeb"/>
        <w:rPr>
          <w:rFonts w:eastAsia="Calibri"/>
          <w:color w:val="000000"/>
          <w:kern w:val="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Супруги Семен Давидович и Валентина ХрисанфовнаКирлиан</w:t>
      </w:r>
    </w:p>
    <w:p>
      <w:pPr>
        <w:pStyle w:val="NormalWeb"/>
        <w:rPr>
          <w:rFonts w:eastAsia="Calibri"/>
          <w:color w:val="000000"/>
          <w:kern w:val="2"/>
          <w:sz w:val="28"/>
          <w:szCs w:val="28"/>
        </w:rPr>
      </w:pPr>
      <w:r>
        <w:rPr>
          <w:rFonts w:eastAsia="Calibri"/>
          <w:color w:val="000000"/>
          <w:kern w:val="2"/>
          <w:sz w:val="28"/>
          <w:szCs w:val="28"/>
        </w:rPr>
        <w:t>Супруги Кирлиан – ученые с мировым именем – уроженцы Кубани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Долгие годы они жили и трудились в Краснодаре.   В. Х. Кирлиан занималась педагогикой и журналистикой, С. Д. Кирлиан – электромеханикой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(приложение) 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 1867 году на территории будущего Новокубанского района родил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шков Виктор Федорови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— дипломат, русский военный и политический деятель, первое российское официальное лицо, посетившее эфиопскую столицу.</w:t>
      </w:r>
    </w:p>
    <w:p>
      <w:pPr>
        <w:pStyle w:val="TextBody"/>
        <w:spacing w:lineRule="atLeast" w:line="27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Станислав Владимирович Очаповский. </w:t>
      </w:r>
      <w:r>
        <w:rPr>
          <w:rFonts w:eastAsia="Calibri" w:cs="Times New Roman" w:ascii="Times New Roman" w:hAnsi="Times New Roman"/>
          <w:color w:val="000000"/>
          <w:kern w:val="2"/>
          <w:sz w:val="28"/>
          <w:szCs w:val="28"/>
        </w:rPr>
        <w:t>Знаменитый врач-офтальмолог. Его именем названа краевая больница, во дворе которой установлен памятник замечательному офтальмологу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приложение)</w:t>
      </w:r>
    </w:p>
    <w:p>
      <w:pPr>
        <w:pStyle w:val="TextBody"/>
        <w:spacing w:lineRule="atLeast" w:line="270" w:before="0" w:after="0"/>
        <w:rPr/>
      </w:pPr>
      <w:r>
        <w:rPr/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 1930 году в Новокубанском районе родился будущий доктор геолого-минералогических наук, Заслуженный геолог РФ, почетный профессор Юго-Центрального технологического университета КНР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маров Владимир Александрови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 такж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зьменко Николай Егорови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– декан химического факультета Московского государственного университета им. М.В. Ломоносова.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 1948 году в поселке Дальнем Новокубанского района родился российский ученый-агроном, будущий ректор российского государственного аграрного университета – сельскохозяйственной академии им. Тимирязев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ладимир Моисеевич Баутин.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3D3D3D"/>
          <w:sz w:val="28"/>
          <w:szCs w:val="28"/>
        </w:rPr>
        <w:t xml:space="preserve">В микрорайоне Росниитим города Новокубанска находится дом помещика Щербака, деда знаменитого писателя, лауреата, Нобелевской премии </w:t>
      </w:r>
      <w:r>
        <w:rPr>
          <w:rFonts w:cs="Times New Roman" w:ascii="Times New Roman" w:hAnsi="Times New Roman"/>
          <w:b/>
          <w:bCs/>
          <w:color w:val="3D3D3D"/>
          <w:sz w:val="28"/>
          <w:szCs w:val="28"/>
        </w:rPr>
        <w:t>А. И. Солженицына</w:t>
      </w:r>
      <w:r>
        <w:rPr>
          <w:rFonts w:cs="Times New Roman" w:ascii="Times New Roman" w:hAnsi="Times New Roman"/>
          <w:bCs/>
          <w:color w:val="3D3D3D"/>
          <w:sz w:val="28"/>
          <w:szCs w:val="28"/>
        </w:rPr>
        <w:t>. В настоящее время в этом историческом здании находится церковный приход и собирается исторический материал для комнат музея. 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ногие люди  связывают свою жизнь  с песней. Песня помогает в работе, она нам нужна в радости и в горе. Человек  идёт  по жизни с песней.</w:t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color w:val="000000"/>
          <w:sz w:val="32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ша Кубань богата  музыкальными талантами. Все вы знаете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омпозитора, художественного руководителя Государственного Кубанского казачьего хора, заслуженного деятеля искусств и народного артиста России </w:t>
      </w: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 xml:space="preserve">Виктора Гавриловича Захарченко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. Г. Захарченко возродил традиции Кубанского войскового певческого хора, основанного в 1811 году, включив в свой репертуар, кроме народных и авторских песен, православные ду</w:t>
        <w:softHyphen/>
        <w:t xml:space="preserve">ховные песнопения. </w:t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color w:val="000000"/>
          <w:sz w:val="32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32"/>
          <w:szCs w:val="28"/>
          <w:u w:val="single"/>
          <w:shd w:fill="FFFFFF" w:val="clear"/>
        </w:rPr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торжественных мероприятиях, после гимна РФ, всегда звучит гимн  Краснодарского края. Слова были написаны  походным  священником  1-го Кавказского полка </w:t>
      </w: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Константином  Образцовым.</w:t>
      </w:r>
      <w:r>
        <w:rPr>
          <w:rFonts w:cs="Times New Roman" w:ascii="Times New Roman" w:hAnsi="Times New Roman"/>
          <w:color w:val="000000"/>
          <w:sz w:val="32"/>
          <w:szCs w:val="28"/>
          <w:shd w:fill="FFFFFF" w:val="clear"/>
        </w:rPr>
        <w:t xml:space="preserve">  </w:t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1"/>
        <w:spacing w:before="0" w:after="0"/>
        <w:ind w:left="16" w:hanging="1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28"/>
          <w:shd w:fill="FFFFFF" w:val="clear"/>
        </w:rPr>
        <w:t>Нетребко Анна Юрьевна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, российская оперная певица, сопрано, родилась 18 сентября 1971 г. в Краснодаре. Уникальный голос, мировое признание, лауреат самых различных конкурсов. Герой труда Кубани. Народный артист России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23 — БОЕВОЕ ИМЯ КУБАН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ь славится своими людьми, которые не только осваивали, но и защищали эту прекрасную землю. Сегодня мы с вами вспомним о кубанцах, туапсинцах, которые встали на защиту Отечества!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дсчитано: на планете было почти 15 тысяч войн – малых и больших, великих. Миллионы убитых, замученных и умерших от ран, солдат заснули  в земле вечным сном. И еще одна страшная война потрясла мир в XX веке, объявлено начало Великой Отечественной войн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Ы 24-30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еликая Отечественная война советского народа против немецко-фашистских захватчиков была самой тяжелой из всех войн в истории нашей страны. В ряды защитников Родины встали 700 тысяч кубанцев. Почетного звания Герой Советского Союза были удостоены 356 кубанцев. В числе этих героев есть и наши земляки.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мя простой кубанской женщины </w:t>
      </w:r>
      <w:r>
        <w:rPr>
          <w:rFonts w:cs="Times New Roman" w:ascii="Times New Roman" w:hAnsi="Times New Roman"/>
          <w:b/>
          <w:color w:val="000000"/>
          <w:sz w:val="32"/>
          <w:szCs w:val="28"/>
          <w:shd w:fill="FFFFFF" w:val="clear"/>
        </w:rPr>
        <w:t>Епистинии Фёдоровны Степанов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</w:t>
      </w:r>
    </w:p>
    <w:p>
      <w:pPr>
        <w:pStyle w:val="Style21"/>
        <w:shd w:fill="FFFFFF" w:val="clear"/>
        <w:spacing w:before="0" w:after="0"/>
        <w:jc w:val="both"/>
        <w:rPr>
          <w:rFonts w:ascii="Times New Roman" w:hAnsi="Times New Roman" w:cs="Times New Roman"/>
          <w:bCs/>
          <w:color w:val="3D3D3D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вестно всему миру. За время Гражданской войны, ВОв, от ран погибли  девять её сынов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 15 детей осталась только одна дочь.  Епистиния Фёдоровна похоронена в станице Днепровской на мемориале погибших в боях за Родину. В Тимашевске открыт Музей семьи Степановых, установлен монумент «Мать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3D3D3D"/>
          <w:sz w:val="28"/>
          <w:szCs w:val="28"/>
        </w:rPr>
        <w:t>Более 46 памятников оставила на территории района Великая Отечественная война. Среди них «вечный огонь» - мемориал в парке г. Новокубанск, у которого устроена «Аллея Героев» - 12 Героев Советского Союза вырастила Новокубанская земля, скорбный памятник погибшим войнам в лагере для военнопленных в Новокубанске, большой мемориал в п. Прогресс, где увековечены войны – жители поселка, погибшие на фронтах Великой Отечественной войны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 1920 году в селе Новокубанское родился будущий Герой Советского Союз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иколай Николаевич Вербин</w:t>
      </w:r>
      <w:r>
        <w:rPr>
          <w:rFonts w:cs="Times New Roman" w:ascii="Times New Roman" w:hAnsi="Times New Roman"/>
          <w:color w:val="000000"/>
          <w:sz w:val="28"/>
          <w:szCs w:val="28"/>
        </w:rPr>
        <w:t>. После окончания школы, Вербин два года проучился Краснодарском педагогическом институте. В октябре 1940 года Вербин был призван на службу в Красную Армию. Пройдя всю войну, Вербин Н.Н. получил звание подполковника запаса Советской Армии и заслуженного учителя РСФСР.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 1911 году в станице Хуторок в семье крестьян родилс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лесников Иван Степанович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оевав на фронте во время Великой отечественной войны, Колесников получил образование в Военной академии Генерального штаба, служил на командных должностях, в 60-е годы ХХ века занимал пост военного коменданта Московского кремля.</w:t>
      </w:r>
    </w:p>
    <w:p>
      <w:pPr>
        <w:pStyle w:val="TextBody"/>
        <w:spacing w:lineRule="atLeast" w:line="27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ЛАЙД 31 — МОЛОДОЕ ИМЯ КУБАНИ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ще много можно перечислять знаменитых людей Кубани. Мы вам рассказали только о немногих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32-34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Хочется с гордостью сказать о нашем кубанском спорте! На олимпиаде в Сочи наши, кубанские спортсмены принесли ни одну медаль нашей стране!</w:t>
      </w:r>
    </w:p>
    <w:p>
      <w:pPr>
        <w:pStyle w:val="Style21"/>
        <w:spacing w:before="0" w:after="0"/>
        <w:ind w:left="16" w:hanging="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раснодарский край на  Олимпийских играх в Сочи представляли 12 спортсменов. </w:t>
      </w:r>
    </w:p>
    <w:p>
      <w:pPr>
        <w:pStyle w:val="Style21"/>
        <w:shd w:fill="FFFFFF" w:val="clear"/>
        <w:spacing w:before="0" w:after="0"/>
        <w:ind w:left="16" w:hanging="16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банские олимпийцы поборолись в пяти видах спорта.</w:t>
      </w:r>
    </w:p>
    <w:p>
      <w:pPr>
        <w:pStyle w:val="Style21"/>
        <w:shd w:fill="FFFFFF" w:val="clear"/>
        <w:spacing w:before="0" w:after="0"/>
        <w:ind w:left="16" w:hanging="16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мужском бобслее за медали Олимпиады боролись сразу трое кубанцев. Эт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двукратный призер Олимпийских игр 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Алексей Воевод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ександр Касья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ексей Пушкар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shd w:fill="FFFFFF" w:val="clear"/>
        <w:spacing w:before="0" w:after="0"/>
        <w:ind w:left="16" w:hanging="16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сборной России по скелетону вош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ия Орл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В санном спорте край представил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ександра Родион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Style21"/>
        <w:shd w:fill="FFFFFF" w:val="clear"/>
        <w:spacing w:before="0" w:after="0"/>
        <w:ind w:left="16" w:hanging="16"/>
        <w:jc w:val="both"/>
        <w:textAlignment w:val="top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мпионы мира и Европ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ксим Трань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тьяна Волосожа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боролись за медали в фигурном катании. </w:t>
      </w:r>
    </w:p>
    <w:p>
      <w:pPr>
        <w:pStyle w:val="Style21"/>
        <w:shd w:fill="FFFFFF" w:val="clear"/>
        <w:spacing w:before="0" w:after="0"/>
        <w:ind w:left="16" w:hanging="16"/>
        <w:jc w:val="both"/>
        <w:textAlignment w:val="top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исциплине фристайла «лыжная акробатика» выступили сразу пятеро кубанцев, трое из них принесли медали: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имофей Сливе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ссоль Сливец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тр Медули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ероника Корсуно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лина Гридне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shd w:fill="FFFFFF" w:val="clear"/>
        <w:spacing w:lineRule="atLeast" w:line="335" w:before="0" w:after="0"/>
        <w:ind w:left="16" w:hanging="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Количество кубанских спортсменов на зимних Олимпийских играх в 2014 году стало рекордным в истории кубанского спорта. </w:t>
      </w:r>
    </w:p>
    <w:p>
      <w:pPr>
        <w:pStyle w:val="Style21"/>
        <w:shd w:fill="FFFFFF" w:val="clear"/>
        <w:spacing w:lineRule="atLeast" w:line="335" w:before="0" w:after="0"/>
        <w:ind w:left="16" w:hanging="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shd w:fill="FFFFFF" w:val="clear"/>
        <w:spacing w:lineRule="atLeast" w:line="335" w:before="0" w:after="0"/>
        <w:ind w:left="709" w:hanging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СЛАЙД 35-39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вот совсем недавно прошла Олимпиада в Рио. И нам есть кем гордиться! Наши земляки прославили нашу родину на Олимпиаде в Рио. 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сего же на Олимпиаде в Рио выступали 25 спортсменов, так или иначе представляющих кубанский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ор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Кубанские спортсмены завоевали 11 наград, из них восемь золотых медалей, одна серебряная и две бронзовые. Вот некоторые из них: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Дзюдоист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Беслан Мудран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 Армавира, выйграл первое Российское золото в Рио. В финале Мудранов победил соперника из Казахстана – ЕлдосаСметова. Российский дзюдоист и самбист. Олимпийский чемпион, призёр чемпионатов мира, чемпион Европы и России по дзюдо. Выступает в легчайшей весовой категории. 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ле́наСерге́евна Веснина́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  российская профессиональная теннисистка из города Сочи, заслуженный мастер спорта.  На Олимпиаде в Рио в паре с Екатериной Макаровой обыграла в финале швейцарскую пару Хингис - Бачински, тем самым впервые завоевав олимпийские медали для России в парных турнирах.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«Белая акула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Стефания Елфути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19-летняя яхтсменка из Ейска принесла России «бронзу» по парусному спорту в класс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S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25-летний боксер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Евгений Тищен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из станицы Каневской выиграл «золото» под свист трибун!</w:t>
      </w:r>
    </w:p>
    <w:p>
      <w:pPr>
        <w:pStyle w:val="Normal"/>
        <w:shd w:fill="FFFFFF" w:val="clear"/>
        <w:spacing w:lineRule="atLeast" w:line="335" w:before="0" w:after="1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29-летний борец-вольни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АниуарГедуе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, выступающий за Краснодарский край, завоевал в Рио «серебро». В финальном поединке уступил иранскому борцу ХассануЯздани.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21-летний 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борец</w:t>
      </w:r>
      <w:r>
        <w:rPr>
          <w:rFonts w:eastAsia="+mn-ea" w:cs="Times New Roman" w:ascii="Times New Roman" w:hAnsi="Times New Roman"/>
          <w:b/>
          <w:color w:val="000000"/>
          <w:kern w:val="2"/>
          <w:sz w:val="28"/>
          <w:szCs w:val="28"/>
        </w:rPr>
        <w:t>Сергей Семенов</w:t>
      </w:r>
      <w:r>
        <w:rPr>
          <w:rFonts w:eastAsia="+mn-ea" w:cs="Times New Roman" w:ascii="Times New Roman" w:hAnsi="Times New Roman"/>
          <w:color w:val="000000"/>
          <w:kern w:val="2"/>
          <w:sz w:val="28"/>
          <w:szCs w:val="28"/>
        </w:rPr>
        <w:t>, представляющий греко-римский стиль и выступающий в самой престижной категории — до 130 кг, завоевал бронзовую награду.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В предпоследний день Олимпиады «золото» взяли наш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гандболистк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арина Судакова, Екатерина Маренникова, Владлена Бобровникова, Анна Сень и Ирина Близно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ЛАЙД 40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и подошёл к концу наш классный час. Каждый должен подумать, а что сделаю я для своей Родины? Сегодня мы попытались создать портрет Кубани в именах известных людей. В нем перекликаются история и современность, прошлое, которым мы гордимся, и настоящее, которые мы с вами создаем. И именно от нас зависит – каким будет наш прекрасный край завтра. Имя каждого из нас может прославить родной дом, родную улицу, станицу и даже весь Краснодарский край. Ведь ваш сегодняшний труд – хорошая учеба, помощь близким и нуждающимся людям, активность в спорте, крепкая дружба - это вклад в будущее Краснодарского края.</w:t>
      </w:r>
    </w:p>
    <w:p>
      <w:pPr>
        <w:pStyle w:val="Normal"/>
        <w:shd w:fill="FFFFFF" w:val="clear"/>
        <w:spacing w:lineRule="atLeast" w:line="335" w:before="0" w:after="10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А я вам предлагаю сейчас написать о том, чего бы вы хотели добиться через 10 лет. Кем стать, где учиться, жить, что сделать.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Е. А. Бурыкина, МОБУГ № 2 г.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49451595" o:spid="shape_0" fillcolor="#7f7f7f" stroked="f" o:allowincell="f" style="position:absolute;margin-left:-70.4pt;margin-top:347.75pt;width:608.5pt;height:39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/>
      <w:t>Е. А. Бурыкина, МОБУГ № 2 г.Новокуба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.aif.ru/sport/persona/10898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5:22:00Z</dcterms:created>
  <dc:creator>Марина</dc:creator>
  <dc:description/>
  <cp:keywords/>
  <dc:language>en-US</dc:language>
  <cp:lastModifiedBy>Елена Александровна</cp:lastModifiedBy>
  <cp:lastPrinted>2016-08-31T05:16:00Z</cp:lastPrinted>
  <dcterms:modified xsi:type="dcterms:W3CDTF">2018-08-17T16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