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sz w:val="36"/>
          <w:szCs w:val="36"/>
        </w:rPr>
        <w:t>Урок русского языка в 4 классе по теме: «Образование глаголов прошедшего времени»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идактическая цель: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осознания, осмысления и первичного закрепления блока новой учебной информации  средствами ИКТ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Задачи урока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1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учащихся с образованием глаголов прошедшего времен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1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определять время глагола, находить основу глагола в неопределённой форме, проверять написание словообразующих суффиксов глаголов прошедшего времен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1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ниверсальные учебные действия: личностные, познавательные, коммуникативные, регулятивные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1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над развитием речи, умением находить и правильно писать орфограмм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1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предмету.</w:t>
      </w:r>
    </w:p>
    <w:p>
      <w:pPr>
        <w:pStyle w:val="Style16"/>
        <w:tabs>
          <w:tab w:val="clear" w:pos="708"/>
          <w:tab w:val="left" w:pos="21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ой дидактический метод: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чно – поисковый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Дидактические средства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– презентация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хся – тетрадь, учебник, тетрадь с печатной основой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урока: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класс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то без меня предметы?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ишь названья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 я приду –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сё в действие придет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тит ракета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юди строят зданья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Цветут сады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хлеб в полях растёт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о какой части речи пойдёт разговор сегодня на уроке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но, сегодня мы продолжим разговор о  глаголе,  узнаем о нём много нового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чём смысл этого  стихотворения? Для чего нужно знать, как правильно употреблять, образовывать  и писать глаголы?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 по частоте употребления в нашей речи глагол занимает второе место после существительного. Поэтому образованному человеку необходимо много знать о глаголе, правильно его употреблять и не делать ошибок в его написани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ерём уже известную информацию о глаголе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Блиц – опрос»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лагол – это часть … (речи, которая обозначает действия предметов и отвечает на вопросы: что делать? что сделать?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голы изменяются по ….. (временам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ряжение – это … (изменение глаголов по лицам и числам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рягаются только глаголы в … (настоящем и будущем времени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прошедшем времени глаголы изменяются по … (числам), а в единственном числе… (по родам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зовите суффиксы глаголов неопределённой формы. ( -ть-, -ти-, -чь-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а какую форму глагола указывает суффикс -л-?  (на форму глаголов прошедшего времени) 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От чего зависит выбор окончания глагола в прошедшем времени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Какие окончания имеет глагол прошедшего времени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робуйте дать на них ответ прямо сейчас? Почему возникли затруднения? (Имеющихся знаний недостаточно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нёмся к этим вопросам в конце урока и снова попробуем дать на них ответ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ая работа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динокая яркая звезда </w:t>
      </w:r>
      <w:r>
        <w:rPr>
          <w:rFonts w:cs="Times New Roman" w:ascii="Times New Roman" w:hAnsi="Times New Roman"/>
          <w:b/>
          <w:bCs/>
          <w:sz w:val="28"/>
          <w:szCs w:val="28"/>
        </w:rPr>
        <w:t>сверкала</w:t>
      </w:r>
      <w:r>
        <w:rPr>
          <w:rFonts w:cs="Times New Roman" w:ascii="Times New Roman" w:hAnsi="Times New Roman"/>
          <w:sz w:val="28"/>
          <w:szCs w:val="28"/>
        </w:rPr>
        <w:t xml:space="preserve"> над лесами и отражалась в глубине озер» Паустовский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дите в этом предложении глаголы?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арактеризуйте эти слова по образцу: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, НАКЛОНЕНИЕ, ВРЕМЯ, ЧИСЛО, РОД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ов.вид, изъявительное наклонение (в предложении говорится о действии так, как будто оно происходит на самом деле) прошедшее время, ед.чис., женский род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орфограмма в слове сверкать?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ите проверочное слово.(Это словарное слово)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оваре Ожегова дается объяснение слова так: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Ярко блестеть, сияя переливчатым светом»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берите синонимы к слову сверкать.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(Светить, сиять, блестеть, искриться)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ткрытие» нового знания.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ске записаны предложения со словом «сверкать». Нужно исправить 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шибки.</w:t>
      </w:r>
    </w:p>
    <w:p>
      <w:pPr>
        <w:pStyle w:val="Western"/>
        <w:spacing w:before="28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280" w:after="0"/>
        <w:ind w:left="709" w:hanging="0"/>
        <w:jc w:val="both"/>
        <w:rPr/>
      </w:pPr>
      <w:r>
        <w:rPr>
          <w:b/>
          <w:sz w:val="28"/>
          <w:szCs w:val="28"/>
        </w:rPr>
        <w:t>В небе сверкал</w:t>
      </w:r>
      <w:r>
        <w:rPr>
          <w:b/>
          <w:sz w:val="28"/>
          <w:szCs w:val="28"/>
          <w:u w:val="single"/>
        </w:rPr>
        <w:t>о</w:t>
      </w:r>
      <w:r>
        <w:rPr>
          <w:b/>
          <w:sz w:val="28"/>
          <w:szCs w:val="28"/>
        </w:rPr>
        <w:t xml:space="preserve"> молния.</w:t>
      </w:r>
    </w:p>
    <w:p>
      <w:pPr>
        <w:pStyle w:val="Western"/>
        <w:spacing w:before="280" w:after="0"/>
        <w:ind w:left="709" w:hanging="0"/>
        <w:jc w:val="both"/>
        <w:rPr/>
      </w:pPr>
      <w:r>
        <w:rPr>
          <w:b/>
          <w:sz w:val="28"/>
          <w:szCs w:val="28"/>
        </w:rPr>
        <w:t>Кольцо сверкал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</w:rPr>
        <w:t>на солнце.</w:t>
      </w:r>
    </w:p>
    <w:p>
      <w:pPr>
        <w:pStyle w:val="Western"/>
        <w:spacing w:before="280" w:after="0"/>
        <w:ind w:left="709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еркал</w:t>
      </w:r>
      <w:r>
        <w:rPr>
          <w:b/>
          <w:sz w:val="28"/>
          <w:szCs w:val="28"/>
          <w:u w:val="single"/>
        </w:rPr>
        <w:t>а</w:t>
      </w:r>
      <w:r>
        <w:rPr>
          <w:b/>
          <w:sz w:val="28"/>
          <w:szCs w:val="28"/>
        </w:rPr>
        <w:t xml:space="preserve"> луч солнца.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равьте ошибки и выпишите основу предложений.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основа предложения? 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В каком времени стоят эти глаголы?</w:t>
      </w:r>
    </w:p>
    <w:p>
      <w:pPr>
        <w:pStyle w:val="Western"/>
        <w:spacing w:before="28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От чего зависит выбор </w:t>
      </w:r>
      <w:bookmarkStart w:id="0" w:name="YANDEX_32"/>
      <w:bookmarkEnd w:id="0"/>
      <w:r>
        <w:rPr>
          <w:rStyle w:val="Highlight"/>
          <w:sz w:val="28"/>
          <w:szCs w:val="28"/>
        </w:rPr>
        <w:t> окончания </w:t>
      </w:r>
      <w:r>
        <w:rPr>
          <w:sz w:val="28"/>
          <w:szCs w:val="28"/>
        </w:rPr>
        <w:t xml:space="preserve"> </w:t>
      </w:r>
      <w:bookmarkStart w:id="1" w:name="YANDEX_33"/>
      <w:bookmarkEnd w:id="1"/>
      <w:r>
        <w:rPr>
          <w:rStyle w:val="Highlight"/>
          <w:sz w:val="28"/>
          <w:szCs w:val="28"/>
        </w:rPr>
        <w:t> глаголов </w:t>
      </w:r>
      <w:r>
        <w:rPr>
          <w:sz w:val="28"/>
          <w:szCs w:val="28"/>
        </w:rPr>
        <w:t xml:space="preserve"> </w:t>
      </w:r>
      <w:bookmarkStart w:id="2" w:name="YANDEX_34"/>
      <w:bookmarkEnd w:id="2"/>
      <w:r>
        <w:rPr>
          <w:rStyle w:val="Highlight"/>
          <w:sz w:val="28"/>
          <w:szCs w:val="28"/>
        </w:rPr>
        <w:t> прошедшего </w:t>
      </w:r>
      <w:r>
        <w:rPr>
          <w:sz w:val="28"/>
          <w:szCs w:val="28"/>
        </w:rPr>
        <w:t xml:space="preserve"> </w:t>
      </w:r>
      <w:bookmarkStart w:id="3" w:name="YANDEX_35"/>
      <w:bookmarkEnd w:id="3"/>
      <w:r>
        <w:rPr>
          <w:rStyle w:val="Highlight"/>
          <w:sz w:val="28"/>
          <w:szCs w:val="28"/>
        </w:rPr>
        <w:t> времени </w:t>
      </w:r>
      <w:r>
        <w:rPr>
          <w:sz w:val="28"/>
          <w:szCs w:val="28"/>
        </w:rPr>
        <w:t>?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(от рода существительного, с которым оно связано)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р. 18 урок 73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предложения. Подчеркните в каждом предложении слово, которое помогло сделать правильный выбор окончания.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исела лампа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исело зеркало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исел свитильник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исели игрушки</w:t>
      </w:r>
    </w:p>
    <w:p>
      <w:pPr>
        <w:pStyle w:val="Western"/>
        <w:spacing w:before="28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парах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ую взаимосвязью между родом  и </w:t>
      </w:r>
      <w:bookmarkStart w:id="4" w:name="YANDEX_36"/>
      <w:bookmarkEnd w:id="4"/>
      <w:r>
        <w:rPr>
          <w:rStyle w:val="Highlight"/>
          <w:sz w:val="28"/>
          <w:szCs w:val="28"/>
        </w:rPr>
        <w:t> окончанием</w:t>
      </w:r>
      <w:r>
        <w:rPr>
          <w:sz w:val="28"/>
          <w:szCs w:val="28"/>
        </w:rPr>
        <w:t xml:space="preserve"> глагола вы заметили?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(После выполнения этого задания Аня сказала, что выбор формы рода и числа глагола зависит от рода и числа слова, с которым связан данный глагол. Права ли она?)</w:t>
      </w:r>
    </w:p>
    <w:p>
      <w:pPr>
        <w:pStyle w:val="Western"/>
        <w:spacing w:before="280" w:after="0"/>
        <w:ind w:left="709" w:hanging="0"/>
        <w:jc w:val="both"/>
        <w:rPr/>
      </w:pPr>
      <w:r>
        <w:rPr>
          <w:sz w:val="28"/>
          <w:szCs w:val="28"/>
        </w:rPr>
        <w:t>Дети выводят правило:</w:t>
      </w:r>
    </w:p>
    <w:p>
      <w:pPr>
        <w:pStyle w:val="Western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Ж.Р. - А</w:t>
      </w:r>
    </w:p>
    <w:p>
      <w:pPr>
        <w:pStyle w:val="Western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Р.Р - О</w:t>
      </w:r>
    </w:p>
    <w:p>
      <w:pPr>
        <w:pStyle w:val="Western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.Р. –</w:t>
      </w:r>
    </w:p>
    <w:p>
      <w:pPr>
        <w:pStyle w:val="Western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н.ч. – И</w:t>
      </w:r>
    </w:p>
    <w:p>
      <w:pPr>
        <w:pStyle w:val="Western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ичное закрепление изученного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дите на стр. 19 упражнение 1. Прочтите задание. Выполним его с комментированием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ы понимаете значение слова кожушок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жуш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верхняя одежда ( полушубок; дублёнка; тулупчик; шубка)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с. 19 №2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ариант – шуметь, стоять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ариант – убежать, отвечать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окончания у глаголов прошедшего времени? Какой формообразующий суффикс выделили?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оварно-орфографическая работа в группах.</w:t>
      </w:r>
    </w:p>
    <w:p>
      <w:pPr>
        <w:sectPr>
          <w:footerReference w:type="default" r:id="rId3"/>
          <w:type w:val="nextPage"/>
          <w:pgSz w:w="11906" w:h="16838"/>
          <w:pgMar w:left="720" w:right="720" w:gutter="0" w:header="0" w:top="720" w:footer="34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bookmarkStart w:id="5" w:name="YANDEX_78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глаголов  неопределенной формы образовать </w:t>
      </w:r>
      <w:bookmarkStart w:id="6" w:name="YANDEX_79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глаголы </w:t>
      </w:r>
      <w:bookmarkStart w:id="7" w:name="YANDEX_80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шедшего  </w:t>
      </w:r>
      <w:bookmarkStart w:id="8" w:name="YANDEX_81"/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ремени.</w:t>
      </w:r>
    </w:p>
    <w:p>
      <w:pPr>
        <w:pStyle w:val="Normal"/>
        <w:spacing w:lineRule="auto" w:line="240" w:before="28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706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17"/>
        <w:gridCol w:w="1834"/>
        <w:gridCol w:w="1798"/>
        <w:gridCol w:w="1877"/>
        <w:gridCol w:w="2580"/>
      </w:tblGrid>
      <w:tr>
        <w:trPr/>
        <w:tc>
          <w:tcPr>
            <w:tcW w:w="26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пределенная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а</w:t>
            </w:r>
          </w:p>
        </w:tc>
        <w:tc>
          <w:tcPr>
            <w:tcW w:w="55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ственное число</w:t>
            </w:r>
          </w:p>
        </w:tc>
        <w:tc>
          <w:tcPr>
            <w:tcW w:w="25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ожественное число</w:t>
            </w:r>
          </w:p>
        </w:tc>
      </w:tr>
      <w:tr>
        <w:trPr/>
        <w:tc>
          <w:tcPr>
            <w:tcW w:w="26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енский род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ний род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жской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</w:t>
            </w:r>
          </w:p>
        </w:tc>
        <w:tc>
          <w:tcPr>
            <w:tcW w:w="25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ь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ь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ь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34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акую букву написали перед формообразующим суффиксом -л-? Какое окончание использовали? Выделите основу глаголов.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делайте вывод о том, как образуются глаголы прошедшего времен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ормулировка правила учащимися.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шедшее время образуется от инфинитива при помощи суффикса -л- и родовых окончаний, а также окончания –и во множественном числе. Чаще всего основы в неопределённой форме и в прошедшем времени совпадают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БЛИЦ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оздайте таблицу – опору по правилу «Образование глаголов прошедшего времени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(Дети составляют опору)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19275</wp:posOffset>
            </wp:positionH>
            <wp:positionV relativeFrom="line">
              <wp:posOffset>-43815</wp:posOffset>
            </wp:positionV>
            <wp:extent cx="133350" cy="1333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aps/>
          <w:sz w:val="28"/>
          <w:szCs w:val="28"/>
        </w:rPr>
        <w:t>ход</w:t>
      </w:r>
      <w:r>
        <w:rPr>
          <w:rFonts w:cs="Times New Roman" w:ascii="Times New Roman" w:hAnsi="Times New Roman"/>
          <w:caps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caps/>
          <w:sz w:val="28"/>
          <w:szCs w:val="28"/>
        </w:rPr>
        <w:t>ть – ть + л +    = ход</w:t>
      </w:r>
      <w:r>
        <w:rPr>
          <w:rFonts w:cs="Times New Roman" w:ascii="Times New Roman" w:hAnsi="Times New Roman"/>
          <w:caps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caps/>
          <w:sz w:val="28"/>
          <w:szCs w:val="28"/>
        </w:rPr>
        <w:t>ла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щё раз посмотрите на глаголы в неопределённой форме и в форме прошедшего времен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по-вашему, нужно ли включить  суффиксы  -ть-  и   -л- в основу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ужат ли они для образования новых слов?  (Нет)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изменяется при подстановке этих суффиксов?  (Форма слова)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ажите.  (Неопределённая форма глагола изменилась в форму прошедшего времени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ются суффиксы, которые служат для образования слов и как те, которые служат для образования формы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ффиксы, образующие слово - словообразующие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ффиксы, образующие форму - формоообразующие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из них, по – вашему, будут включаться в основу, а какие нет? Почему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09" w:firstLine="42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о по памяти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.3.  Прочитайте текст, вставьте пропущенные буквы. Подготовьтесь к письму по памяти.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ойте учебник. Запишите четверостишье.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автор этих строк? Какие окончания имеют глаголы? Выделите окончания, сверху напишите род.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заимопроверка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340" w:bottom="720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3"/>
        </w:numPr>
        <w:tabs>
          <w:tab w:val="clear" w:pos="708"/>
          <w:tab w:val="left" w:pos="2190" w:leader="none"/>
        </w:tabs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урока.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Б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– опрос»</w:t>
      </w:r>
      <w:r>
        <w:rPr>
          <w:rFonts w:cs="Times New Roman" w:ascii="Times New Roman" w:hAnsi="Times New Roman"/>
          <w:sz w:val="28"/>
          <w:szCs w:val="28"/>
        </w:rPr>
        <w:t xml:space="preserve">  (дополните фразу)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8.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едшее время глагола образуется от  ___________ при помощи__________ и родовых __________ и окончания __ во________________числе.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9.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ффиксы -л-  и -ть-  служат для образования ______________________ и называются ___________________.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0.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шедшем времени перед суффиксом -л- пишется та же буква, что и в ______________ .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теперь снова обратимся к тем вопросам, которые мы поставили в начале урока и дадим на них ответ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чего зависит выбор окончания глагола в прошедшем времени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окончания глагола в прошедшем времени зависит от рода и числа слова, с которым связан данный глагол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окончания имеет глагол прошедшего времени?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Ж.Р. - А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Р.Р - О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.Р. –</w:t>
      </w:r>
    </w:p>
    <w:p>
      <w:pPr>
        <w:pStyle w:val="Western"/>
        <w:spacing w:before="2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н.ч. – И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те усвоение вами материала, изученного на уроке, при помощи столбика- оценки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</w:t>
      </w:r>
      <w:r>
        <w:rPr>
          <w:rFonts w:cs="Times New Roman" w:ascii="Times New Roman" w:hAnsi="Times New Roman"/>
          <w:sz w:val="28"/>
          <w:szCs w:val="28"/>
        </w:rPr>
        <w:t>:  выучить памятки.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.6, запомнить написание словарных слов, подготовиться к словарному диктанту.</w:t>
      </w:r>
    </w:p>
    <w:p>
      <w:pPr>
        <w:pStyle w:val="Style16"/>
        <w:tabs>
          <w:tab w:val="clear" w:pos="708"/>
          <w:tab w:val="left" w:pos="219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19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219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continuous"/>
      <w:pgSz w:w="11906" w:h="16838"/>
      <w:pgMar w:left="720" w:right="720" w:gutter="0" w:header="0" w:top="720" w:footer="34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Highlight">
    <w:name w:val="highlight"/>
    <w:basedOn w:val="Style14"/>
    <w:qFormat/>
    <w:rPr/>
  </w:style>
  <w:style w:type="character" w:styleId="Green">
    <w:name w:val="gree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-db.com/ru/dictionary/ukrainian_russian/kozhushok.html" TargetMode="Externa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55:00Z</dcterms:created>
  <dc:creator>Admin</dc:creator>
  <dc:description/>
  <cp:keywords/>
  <dc:language>en-US</dc:language>
  <cp:lastModifiedBy>владислав черабаев</cp:lastModifiedBy>
  <dcterms:modified xsi:type="dcterms:W3CDTF">2018-08-16T21:00:00Z</dcterms:modified>
  <cp:revision>2</cp:revision>
  <dc:subject/>
  <dc:title/>
</cp:coreProperties>
</file>