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5855" cy="9258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4080" cy="923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4080" cy="923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1540" cy="9258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1540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8525" cy="9258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1410" cy="9333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5855" cy="9258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88885" cy="9258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885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57745" cy="9333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7745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88885" cy="9333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885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8525" cy="9333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2190" cy="9333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190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3:00:00Z</dcterms:created>
  <dc:creator>1</dc:creator>
  <dc:description/>
  <dc:language>en-US</dc:language>
  <cp:lastModifiedBy>Админ</cp:lastModifiedBy>
  <dcterms:modified xsi:type="dcterms:W3CDTF">2017-03-12T13:00:00Z</dcterms:modified>
  <cp:revision>2</cp:revision>
  <dc:subject/>
  <dc:title/>
</cp:coreProperties>
</file>