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ЦЕНАРИЙ ЛИТЕРАТУРНОЙ ГОСТИНО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 ПОЭЗИЯ СЕРЕБРЯНОГО ВЕКА»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и стола, оформленные в стиле каждого направления, поверх них ткань: светло-голубая, тёмно-зелёная, ярко-жёлтая; подсвечники; таблички с названием направлением для столиков; пригласительные билеты с именами поэтов; портреты поэтов; проектор, экран, компьютер, музык. сопровождение, плакаты  с лозунгами, презентации, видеоряд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Гости и участники собираются в зале.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а экране показывают видеофильм «Серебряный век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Добрый вечер, дорогие дамы и господа! Именно так было принято приветствовать друг друга в литературных салонах  19 и 20 века!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Литераторы и любители литературы того времени собирались по определенным дням, у кого-нибудь на квартире читать и обсуждать новые произведения, спорить об искусстве. Дома, где проходили такие собрания, называли литературными салонами.</w:t>
      </w:r>
    </w:p>
    <w:p>
      <w:pPr>
        <w:pStyle w:val="Style1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Сегодня наш литературный салон  открывает двери и просит войти в « тот ми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арований, в тот мир из серебра»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, загадочный серебряный век. Знаешь, каким я его всегда представляла? Тогда поэты писали серебряными перьями, покуривая серебряные трубки, серебряные пуговицы на их роскошных халатах светились счастьем; а их голоса звучали, как серебряные колокольчики, и было слышно их далеко-далеко и долго-долго – целое столети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Серебряный век – это конец 19 - начало 20 века. Рубеж веков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амо понятие «Серебряный век» является весьма условным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шкинскую эпоху считали веком «золотым», а время, о котором пойдет речь сегодня, «серебряным» веком русской поэзии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ебряный век объединил в себе множество поэтов.</w:t>
      </w:r>
      <w:r>
        <w:rPr>
          <w:rFonts w:cs="Times New Roman" w:ascii="Times New Roman" w:hAnsi="Times New Roman"/>
          <w:sz w:val="24"/>
          <w:szCs w:val="24"/>
        </w:rPr>
        <w:t xml:space="preserve"> Они были очень разными поэты серебряного 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Вслушаемся в их голоса, узнаем,  чем замечательны их судьбы, что сближало и что разъединяло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те внимание на пригласительные билеты, которые лежат перед вами, на фамилии поэтов. Назови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стол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андр Блок, Андрей Белый, Валерий Брюсов, Фёдор Сологуб, Дмитрий Мережковский, Зинаида Гиппиус, Константин Бальмонт, Иннокентий Аннен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стол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лай Гумилёв, Сергей Городецкий, Михаил Кузмин, Осип Мандельштам, Владимир Нарбут, Михаил Зенкевич, Анна Ахматова (место пусту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стол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имир Маяковский, Игорь Северянин, Велимир Хлебников, Елена Гуро, Василий Каменский, Давид Бурлюк, Алексей Кручёных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Каждый поэт Серебряного века являлся ярчайшей индивидуальностью, бесспорно, одарённой личностью, многие примыкали к близкой им по духу литературной группировке; появились новые литературные направления. Какие?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акмеизм, символизм, футуризм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Символизм устремлён в запредельное, акмеизм ищет опору в прошлом, футуризм смело смотрит в будущее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Символисты на сцене. </w:t>
      </w:r>
      <w:r>
        <w:rPr>
          <w:rFonts w:cs="Times New Roman" w:ascii="Times New Roman" w:hAnsi="Times New Roman"/>
          <w:i/>
          <w:sz w:val="24"/>
          <w:szCs w:val="24"/>
        </w:rPr>
        <w:t>(Группа поддержки символистов поднимает плакаты с их лозунгами.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эзия есть «тайнопись неизречённого»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Ценность стихотворной речи – в «недосказанности», утаённости смысл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вное средство передачи созерцаемых тайных смыслов – симво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мволы должны естественно и невольно выливаться из глубины действительности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каких преград!... Мы свободны и одиноки!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Создания искусства - это приотворённые двери в вечность!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Несомненно, в центре блестящей плеяды поэтов "серебряного века" стоит Александр Блок.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ходит Блок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:</w:t>
      </w:r>
      <w:r>
        <w:rPr>
          <w:rFonts w:cs="Times New Roman" w:ascii="Times New Roman" w:hAnsi="Times New Roman"/>
          <w:sz w:val="24"/>
          <w:szCs w:val="24"/>
        </w:rPr>
        <w:t xml:space="preserve"> Век девятнадцатый, железный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тину жестокий век!.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бой пришли чуме на смену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растения, скука, сплин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расшибанья лбов о стену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х доктрин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грессов, банков, федераций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ольных спичей, красных слов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 акций, рент и облигаци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одейственныx умов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ый век ... еще бездомне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ще страшнее жизни мгла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ще чернее и огромней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нь Люциферова крыла…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твращение от жизни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 ней безумная любовь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трасть, и ненависть к отчизне ...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ерная земная кровь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лит нам, раздувая вены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разрушая рубежи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лыханные перемены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виданные мятежи..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 на сцену Бальмонт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: </w:t>
      </w:r>
      <w:r>
        <w:rPr>
          <w:rFonts w:cs="Times New Roman" w:ascii="Times New Roman" w:hAnsi="Times New Roman"/>
          <w:sz w:val="24"/>
          <w:szCs w:val="24"/>
        </w:rPr>
        <w:t xml:space="preserve">Влюбленность расцвела в устах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нней грусти глаз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ыл я в розовых цепях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енщин много раз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на Ж.:</w:t>
      </w:r>
      <w:r>
        <w:rPr>
          <w:rFonts w:cs="Times New Roman" w:ascii="Times New Roman" w:hAnsi="Times New Roman"/>
          <w:sz w:val="24"/>
          <w:szCs w:val="24"/>
        </w:rPr>
        <w:t xml:space="preserve"> Россия, нищая Россия!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е избы серые твои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и мне песни ветровые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лезы первые любв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я З.:</w:t>
      </w:r>
      <w:r>
        <w:rPr>
          <w:rFonts w:cs="Times New Roman" w:ascii="Times New Roman" w:hAnsi="Times New Roman"/>
          <w:sz w:val="24"/>
          <w:szCs w:val="24"/>
        </w:rPr>
        <w:t xml:space="preserve"> Есть в русской природе усталая нежность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молвная боль затаенной печали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выходность горя, безгласность, безбрежность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дная высь, уходящие дал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стра моя и мать! Жена моя Россия ..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не в чем каяться, Россия, пред тобой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редавал тебя ни сердцем, ни душой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а М.:</w:t>
      </w:r>
      <w:r>
        <w:rPr>
          <w:rFonts w:cs="Times New Roman" w:ascii="Times New Roman" w:hAnsi="Times New Roman"/>
          <w:sz w:val="24"/>
          <w:szCs w:val="24"/>
        </w:rPr>
        <w:t xml:space="preserve"> Я от жизни смертельно устал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 от нее не приемлю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люблю мою бедную землю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того, что другой не видал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он Р.:</w:t>
      </w:r>
      <w:r>
        <w:rPr>
          <w:rFonts w:cs="Times New Roman" w:ascii="Times New Roman" w:hAnsi="Times New Roman"/>
          <w:sz w:val="24"/>
          <w:szCs w:val="24"/>
        </w:rPr>
        <w:t xml:space="preserve"> Облака вокруг, купола вокруг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 всей Москвой сколько хватит рук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ьется аллилуйя в бескрайние поля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грудь тебя целует московская земл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shd w:fill="FFFFFF" w:val="clear"/>
          <w:lang w:eastAsia="ru-RU"/>
        </w:rPr>
        <w:t>Благодаря символистам поэтической эмблемой Серебряного века стало стихотворение А.Блока «Незнакомка»: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та К: Незнакомк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черам над ресторанам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ячий воздух дик и глух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авит окриками пьяным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й и тлетворный дух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ждый вечер, за шлагбаумами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амывая котелки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канав гуляют с дамам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ные остряк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 озером скрипят уключин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дается женский визг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небе, ко всему приученны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смысленно кривится диск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ждый вечер друг единственны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оем стакане отражен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лагой терпкой и таинственно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я, смирен и оглушен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вечер, в час назначенны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ь это только снится мне?)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ичий стан, шелками схваченный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уманном движется окне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едленно, пройдя меж пьяными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 без спутников, одн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ша духами и туманами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садится у окн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нной близостью закованный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трю за темную вуаль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ижу берег очарованны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чарованную дал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душе лежит сокровище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люч поручен только мне!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раво, пьяное чудовище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знаю: истина в вин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Чтобы в нашем салоне было меньше незнакомых лиц, мы предлагаем поиграть, а точнее познакомится. Приглашаем в цент площадки по 5 пар от каждого литературного направле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нцевальные знакомства. </w:t>
      </w:r>
      <w:r>
        <w:rPr>
          <w:rFonts w:cs="Times New Roman" w:ascii="Times New Roman" w:hAnsi="Times New Roman"/>
          <w:i/>
          <w:sz w:val="24"/>
          <w:szCs w:val="24"/>
        </w:rPr>
        <w:t>Участники образуют два круга: круг девушек в центре и круг юношей примерно равного количества. По команде ведущего они двигаются в разных направлениях под музыку. Как только преры</w:t>
        <w:softHyphen/>
        <w:t>вается мелодия, участники игры останавливаются и поворачива</w:t>
        <w:softHyphen/>
        <w:t>ются лицом к другому кругу. Стоящие в этот момент друг против друга девушка и юноша представляются и задают друг другу лю</w:t>
        <w:softHyphen/>
        <w:t>бые вопросы. На это у них всего несколько секунд. Как только музыка включается вновь, круги продолжают движение. В одну из следующих остановок ведущий включает медленную компози</w:t>
        <w:softHyphen/>
        <w:t>цию и предлагает парам потанцевать и познакомиться поближ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. Константин Бальмонт был одним из ярчайших представителей символизм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л он много. Когда была стихотворная полоса, он еле успевал записывать свои стихи. Клал около постели бумагу и карандаш и просыпался с готовым стихотворением. Стихи возникали как будто непредвиденно для самого себя. От созвучия слов, от запаха, цвета. Стихотворение «Чет и нечет» возникло от шума падающий с крыши капель; стихотворение «В столице» — от проезжающего воза с сеном. От музыки почти всегда рождались стихи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На сцене появляется Бальмонт ( слегка рыжеватый, с большими быстрыми глазами, высоко поднятой головой, высокие прямые воротнички, бородка клинышком 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Бальмонт:</w:t>
      </w:r>
      <w:r>
        <w:rPr>
          <w:rFonts w:cs="Times New Roman" w:ascii="Times New Roman" w:hAnsi="Times New Roman"/>
          <w:sz w:val="24"/>
          <w:szCs w:val="24"/>
        </w:rPr>
        <w:t xml:space="preserve"> Я - изысканность русской медлительной речи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 мною другие поэты - предтеч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первые открыл в этой речи уклоны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евные, гневные, нежные звон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внезапный излом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играющий гром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прозрачный руче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для всех и ничей ..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но юный, как сон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ный тем, что влюблен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ебя, и в других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изысканный стих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А сейчас встречайте, Зинаида Гиппиус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иппиус – первая женщина в России, которая стала носить брюк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Гиппиус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емогаю от устал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изранена, в крови ..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ли нет над нами жалости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ль над нами нет любви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сполняем волю строгу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тени, тихо, без следа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молимою дорогою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м - неведомо ку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оша наша, ноша крестна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алее, тем тяжелей ..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дет кончина неизвестна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ечно запертых двере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ропота, без удивлени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елаем, что хочет Бо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оздал нас для вдохновени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любить, создав, не смог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адаем, толпа бессильна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ильно веря в чудеса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верху, как плита могильна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ые давят небес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Следующий  конкурс «Буриме». Я предлагаю вам почувствовать себя в роли поэт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ужно сочинить стихи по заданным строчкам. Здесь  написаны последние слова каждой строчки. Изменить их не разрешае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человек от направлени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) взо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вал</w:t>
            </w:r>
          </w:p>
        </w:tc>
        <w:tc>
          <w:tcPr>
            <w:tcW w:w="319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) све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ет</w:t>
            </w:r>
          </w:p>
        </w:tc>
        <w:tc>
          <w:tcPr>
            <w:tcW w:w="319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ы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ревыше всех искусств символисты ставили музыку, так как именно музыка, по их мнению, ближе всего к тайнам человеческой душ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Музыкальная пауза </w:t>
      </w:r>
      <w:r>
        <w:rPr>
          <w:rFonts w:cs="Times New Roman" w:ascii="Times New Roman" w:hAnsi="Times New Roman"/>
          <w:i/>
          <w:sz w:val="24"/>
          <w:szCs w:val="24"/>
        </w:rPr>
        <w:t>Гитара: Диана Б. и Настя Р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2.</w:t>
      </w:r>
      <w:r>
        <w:rPr>
          <w:rFonts w:cs="Times New Roman" w:ascii="Times New Roman" w:hAnsi="Times New Roman"/>
          <w:sz w:val="24"/>
          <w:szCs w:val="24"/>
        </w:rPr>
        <w:t xml:space="preserve"> Приглашаю Вас посетить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самое модное  артистическое кафе в Петербурге «Бродячая собака»</w:t>
      </w:r>
      <w:r>
        <w:rPr>
          <w:rFonts w:cs="Times New Roman" w:ascii="Times New Roman" w:hAnsi="Times New Roman"/>
          <w:sz w:val="24"/>
          <w:szCs w:val="24"/>
        </w:rPr>
        <w:t>. Здесь собирались поэты-акмеист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кмеизм</w:t>
      </w:r>
      <w:r>
        <w:rPr>
          <w:rFonts w:cs="Times New Roman" w:ascii="Times New Roman" w:hAnsi="Times New Roman"/>
          <w:sz w:val="24"/>
          <w:szCs w:val="24"/>
        </w:rPr>
        <w:t xml:space="preserve"> – возник в противовес символизму. Отказывались от символического изображения действительности. Интересуются реальным, а не потусторонним миром. У акмеистов тоже была своя программ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Группа поддержки акмеистов поднимает лозунги акмеизма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чь от символизма, да здравствует живая роза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бодить поэзию от символистских порыв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врат к материальному миру, предмету, точному значению слов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–«Цех поэтов», потому что искусство – это ремесл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Шекспир показал нам внутренний мир человека, Рабле – тело и его радости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У истоков акмеизма стоял  поэт-пророк, путешественник, мечтатель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ыцарь не только в поэзии, но и в жизни, умевший любить глубоко. Его имя рядом с именем Анны Ахматовой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умилев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бращаясь к Ахматовой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, я вижу, особенно грустен твой взгляд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ки особенно тонки, колени обняв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, далеко, далеко на озере Чад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ысканный бродит жираф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у грациозная стройность и нега дана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куру его украшает волшебный узор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оторым равняться осмелится только луна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обясь и качаясь на влаге широких озер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али он подобен цветным парусам корабл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бег его плавен, как радостный птичий полет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, что много чудесного видит земля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на закате он прячется в мраморный грот. </w:t>
      </w:r>
      <w:r>
        <w:rPr>
          <w:rFonts w:cs="Times New Roman" w:ascii="Times New Roman" w:hAnsi="Times New Roman"/>
          <w:i/>
          <w:sz w:val="24"/>
          <w:szCs w:val="24"/>
        </w:rPr>
        <w:t>Идет к Ахматов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 веселые сказки таинственных стран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черную деву, про страсть молодого вожд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слишком долго вдыхала тяжелый туман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И верить не хочешь во что-нибудь, кроме дождя. </w:t>
      </w:r>
      <w:r>
        <w:rPr>
          <w:rFonts w:cs="Times New Roman" w:ascii="Times New Roman" w:hAnsi="Times New Roman"/>
          <w:i/>
          <w:sz w:val="24"/>
          <w:szCs w:val="24"/>
        </w:rPr>
        <w:t>Присаживается на коле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я тебе расскажу про тропический сад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ройные пальмы, про запах немыслимых трав ..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лачешь? Послушай ... далеко, на озере Чад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ысканный бродит жираф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цируется портрет Ахматов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едущий. </w:t>
      </w:r>
      <w:r>
        <w:rPr>
          <w:rFonts w:cs="Times New Roman" w:ascii="Times New Roman" w:hAnsi="Times New Roman"/>
          <w:sz w:val="24"/>
          <w:szCs w:val="24"/>
        </w:rPr>
        <w:t xml:space="preserve">Я приглашаю сюда талантливейшую поэтессу, которую когда-то называли "Сафо ХХ столетия". Это Анна Ахматова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хматов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мне письма не принесли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 он написать или уеха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как трель серебряного смеха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аются в заливе корабл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не письма не принесли ..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ыл со мной совсем еще недавно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й влюбленный, ласковый и мой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было белою зимой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весна, и грусть весны отрадн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ыл со мной совсем еще недавно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лышу легкий трепетный смычок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 предсмертной боли, бьется, бьетс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трашно мне, что сердце разорветс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ишу я этих нежных строк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Дружбу с А. Ахматовой и Н. Гумилёвым самой главной удачей в жизни считал Осип Мандельшта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но дышащими листьями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ветер шелестит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пещущая ласточ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рном небе круг чертит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 спорят в сердце ласковом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ющем моем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ющие сумерк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горающим луч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д лесом вечереющим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а медная лун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го так мало музыки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ая тишина?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Следующая игра, тоже могла пользоваться успехом, у посетителей  литературных салонов... Она творческо-интеллектуальная.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ШАРАД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Задание: Необходимо угадать слово по следующим правилам: загаданное слово должно состоять из частей, каждая из которых, в свою очередь представляет собой отдельное слово.      "Актеры" показывают слово, в необходимых случаях изображая отдельные буквы, зрители его отгадывают. Из скольких частей будет состоять слов - столько спектаклей и надо будет показать. Плюс еще один спектакль, показывающий слово целиком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стихи-я,  кол-лекци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 первый - восклицани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- достоин порицани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елое - на севере бывает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ителей тех мест и греет, и питает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-лень) </w:t>
        <w:tab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орона закричала -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слышали начал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оте — завершень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— мастера творенье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р-тина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лова – зверь морско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растет конец шарады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ку в швейной мастерско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шьет портной вам, если над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ит-ель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этическом кафе хочется не только читать стихотворения, но и петь, и слушать музыку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тепиано: Катя У.  и Соня С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Совершенно иным направлением в поэзии стал футуризм. Сейчас будут выступать футуристы. Для русского футуризма характерны: бунтарство, выражение массовых настроений толпы, бунт против привычных норм стихотворной речи, ориентация на лозунг и плака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ущий.</w:t>
      </w:r>
      <w:r>
        <w:rPr>
          <w:rFonts w:cs="Times New Roman" w:ascii="Times New Roman" w:hAnsi="Times New Roman"/>
          <w:sz w:val="24"/>
          <w:szCs w:val="24"/>
        </w:rPr>
        <w:t xml:space="preserve"> Атмосфера скандала неизменно сопровождала многочисленные публичные выступления участников движения. 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( Группа поддержки футуристов поднимает лозунги футуризма)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Даешь футуризм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Только мы – лицо нашего Времени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Бросить Пушкина,Достоевского,Толстого с Парохода Современности!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 Мы отрицаем правописание, нами уничтожены знаки препинани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Мы – будетляне, любим пользоваться разрубленными словами, полусловами их хитрыми  сочетаниям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 из самых ярких представителей футуризма является Владимир Маяковский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цену выходят Маяковский – в жёлтой рубашке. в цилиндре на затылке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яковский:</w:t>
      </w:r>
      <w:r>
        <w:rPr>
          <w:rFonts w:cs="Times New Roman" w:ascii="Times New Roman" w:hAnsi="Times New Roman"/>
          <w:sz w:val="24"/>
          <w:szCs w:val="24"/>
        </w:rPr>
        <w:t xml:space="preserve"> Пока вы выкипячиваете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фмами пиликая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любвей и соловьев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-то варев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лица корчится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ъязыкая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й нечем кричать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зговаривать.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бращаясь к залу)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ньте, гулящие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и из брюк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рите камень,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 или бомбу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если у которых нету рук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ел чтоб и бился лбом б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А сейчас встречайте! Король поэтов Игорь Северянин!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>На сцену выходит Игорь Северянин ( чёрный сюртук,  в петлице цветок, нависающие на лоб чёрные, подвитые кудряшки, держится прямо, смотрит свысока, руки скрещивает на груди или закладывает за спину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Северянин:</w:t>
      </w:r>
      <w:r>
        <w:rPr>
          <w:rFonts w:cs="Times New Roman" w:ascii="Times New Roman" w:hAnsi="Times New Roman"/>
          <w:sz w:val="24"/>
          <w:szCs w:val="24"/>
        </w:rPr>
        <w:t xml:space="preserve"> Я выполнил свою задачу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у покорив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осаю сильным на удачу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теля поры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ыне плащ мой фиолето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та бархат в серебр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бран королем поэт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висть нудной мошкаре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мне восторг и поклонень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авы пряный фимиа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м – любовь и песнопенье </w:t>
        <w:softHyphen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ягаемым стиха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велик и так уверен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бе настолько убежден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сех прощу и каждой вер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ам почтительный покло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уше - порывистость, приветов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ислимое числ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збран королем поэтов </w:t>
        <w:softHyphen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подданным светло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 Господа предлагаю немного отвлечься и отдохнуть в следующем конкурсе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нец на газете» </w:t>
      </w:r>
      <w:r>
        <w:rPr>
          <w:rFonts w:cs="Times New Roman" w:ascii="Times New Roman" w:hAnsi="Times New Roman"/>
          <w:i/>
          <w:sz w:val="24"/>
          <w:szCs w:val="24"/>
        </w:rPr>
        <w:t>Несколько участников конкурса по</w:t>
        <w:softHyphen/>
        <w:t>лучают одну газету и кладут на пол. Под быструю фонограмму (рок-н-ролл, твист, чарльстон) в течение одной минуты они танцу</w:t>
        <w:softHyphen/>
        <w:t>ют на газете и стараются разорвать ее на как можно большее ко</w:t>
        <w:softHyphen/>
        <w:t>личество частей. По окончании времени подсчитывается количество клочков газеты и определяется победител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едущий</w:t>
      </w:r>
      <w:r>
        <w:rPr>
          <w:rFonts w:cs="Times New Roman" w:ascii="Times New Roman" w:hAnsi="Times New Roman"/>
          <w:sz w:val="24"/>
          <w:szCs w:val="24"/>
        </w:rPr>
        <w:t xml:space="preserve"> На ваших табличках с именами поэтов каждого направления вы не увидите имена великих поэтов Сергея Есенина и Марины Цветаевой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ина Цветаева, действительно, не входила ни в одно из этих направлений. Какие ещё поэты не являлись представителями ни символизма, ни акмеизма, ни футуризма? (Сергей Есенин, Николай Клюев, Максимилиан Волошин). Вне школ были следующие поэты: Владислав Ходасевич, Борис Пастернак, Иван Бунин и другие.   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Звучит песн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«Мне нравится, что Вы больны не мной…» (стихи Марины Цветаевой, музыка Микаэла Таривердиева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</w:p>
    <w:p>
      <w:pPr>
        <w:pStyle w:val="Style19"/>
        <w:rPr>
          <w:rStyle w:val="Appleconvertedspace"/>
          <w:rFonts w:ascii="Times New Roman" w:hAnsi="Times New Roman" w:cs="Times New Roman"/>
          <w:color w:val="800000"/>
          <w:sz w:val="24"/>
          <w:szCs w:val="24"/>
          <w:shd w:fill="F0EAE6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</w:t>
      </w:r>
      <w:r>
        <w:rPr>
          <w:rFonts w:cs="Times New Roman" w:ascii="Times New Roman" w:hAnsi="Times New Roman"/>
          <w:sz w:val="24"/>
          <w:szCs w:val="24"/>
        </w:rPr>
        <w:t xml:space="preserve"> Сергей Есенин. Его</w:t>
      </w:r>
      <w:r>
        <w:rPr>
          <w:rFonts w:cs="Times New Roman" w:ascii="Times New Roman" w:hAnsi="Times New Roman"/>
          <w:sz w:val="24"/>
          <w:szCs w:val="24"/>
          <w:shd w:fill="F0EAE6" w:val="clear"/>
        </w:rPr>
        <w:t xml:space="preserve"> поэзия выражает горячую любовь в своей земле, природе, людям, но есть в ней и ощущение тревоги, ожидания и разочарования.</w:t>
      </w:r>
      <w:r>
        <w:rPr>
          <w:rStyle w:val="Appleconvertedspace"/>
          <w:rFonts w:cs="Times New Roman" w:ascii="Times New Roman" w:hAnsi="Times New Roman"/>
          <w:color w:val="800000"/>
          <w:sz w:val="24"/>
          <w:szCs w:val="24"/>
          <w:shd w:fill="F0EAE6" w:val="clear"/>
        </w:rPr>
        <w:t> 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енин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й ты, Русь, моя родна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ы - в ризах образ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дать конца и края </w:t>
        <w:softHyphen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ь сосет глаза…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нула деревня в ухабинах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или избенки леса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идно на кочках и впадинах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инеют кругом небеса…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нут шелковые травы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нет смолистой сосно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вы, луга и дубравы, </w:t>
        <w:softHyphen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дурманен весно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над покосной стоянкою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ечером гуд комар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 грянут ребята тальянкою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йдут девки плясать у костров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рятся, как черна смородина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и-очи в подковах бров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й, ты, Русь моя, милая родина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дкий отдых в шелку купырей!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енин(Кирилл Б.):</w:t>
      </w:r>
      <w:r>
        <w:rPr>
          <w:rFonts w:cs="Times New Roman" w:ascii="Times New Roman" w:hAnsi="Times New Roman"/>
          <w:sz w:val="24"/>
          <w:szCs w:val="24"/>
        </w:rPr>
        <w:t xml:space="preserve"> Если кликнет рать святая: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инь ты Русь, живи в раю; 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кажу: не надо рая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родину мою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Перед нами поэт Максимилиан Волошин, который был не просто талантливым поэтом, незаурядным художником, но и оригинальной личностью.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ошин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траны, где солнца свет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ется с неба жгуч и ярок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вез тебе в подарок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у звонких кастанье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Париж огромны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оденется в туман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тный вечер на диван лягу я в мансарде темной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омнят мне о не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лны морской извивы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жащий луч на дне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звилистый ствол оливы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чер в комнате простой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 седой колдунь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расавицы плясуньи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 и гибкий, и живой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быстрый, голос звонкий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циозный и просто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той южной, с этой тонкой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зиной красото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нцоры идут в ряд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тые красным светом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итары говорят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кт щелкучим кастаньетам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щелканье цикад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гучий полдень жарким лето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го – Никита Б и Милена З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2 Ведущий.</w:t>
      </w:r>
      <w:r>
        <w:rPr>
          <w:rFonts w:cs="Times New Roman" w:ascii="Times New Roman" w:hAnsi="Times New Roman"/>
          <w:sz w:val="24"/>
          <w:szCs w:val="24"/>
        </w:rPr>
        <w:t xml:space="preserve"> Все кончилось после 1917 года, с началом гражданской войны. Никакого серебряного века после этого не было, как бы нас ни хотели уверить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 1.</w:t>
      </w:r>
      <w:r>
        <w:rPr>
          <w:rFonts w:cs="Times New Roman" w:ascii="Times New Roman" w:hAnsi="Times New Roman"/>
          <w:sz w:val="24"/>
          <w:szCs w:val="24"/>
        </w:rPr>
        <w:t xml:space="preserve"> Серебряный век эмигрировал – в Берлин, в Константинополь, в Прагу, Софию, Белград, Рим, Париж. Чудный серебряный век подарил нам много талантливых поэ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Arial" w:hAnsi="Arial" w:eastAsia="Times New Roman" w:cs="Times New Roman"/>
      <w:sz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6:49:00Z</dcterms:created>
  <dc:creator>Admin</dc:creator>
  <dc:description/>
  <cp:keywords/>
  <dc:language>en-US</dc:language>
  <cp:lastModifiedBy>user</cp:lastModifiedBy>
  <cp:lastPrinted>2015-10-20T15:56:00Z</cp:lastPrinted>
  <dcterms:modified xsi:type="dcterms:W3CDTF">2018-08-17T10:24:00Z</dcterms:modified>
  <cp:revision>4</cp:revision>
  <dc:subject/>
  <dc:title/>
</cp:coreProperties>
</file>