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и повышения качества в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роках русского языка и литературы через использование интерактивной технологии «Биоинформатика и синергетика» (Би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аксименко Лариса Михайловна,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Средняя общеобразовательная школа №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Бийска, Алтайского края.</w:t>
      </w:r>
    </w:p>
    <w:p>
      <w:pPr>
        <w:pStyle w:val="Normal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maxilm29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ннотация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 xml:space="preserve">В статье представлены формы и методы работы по повышению качества в обучении русскому языку и литературе на основе технологии «Биоинформатика и синергетика» (БиС), показаны возможные пути осуществления инновационных изменений в преподавании учебных предметов, своеобразный подход к проведению уроков, которые приведут к высоким результатам.  Данная технология способствует лучшему усвоению изучаемого материала и повышает учебную мотивацию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Статья будет полезна педагогам, реализующим программы ФГОС НОО, ООО, СОО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учителя русского языка и ли</w:t>
        <w:softHyphen/>
        <w:t xml:space="preserve">тературы </w:t>
      </w:r>
      <w:r>
        <w:rPr>
          <w:b/>
          <w:sz w:val="28"/>
          <w:szCs w:val="28"/>
        </w:rPr>
        <w:t>сегодня</w:t>
      </w:r>
      <w:r>
        <w:rPr>
          <w:sz w:val="28"/>
          <w:szCs w:val="28"/>
        </w:rPr>
        <w:t xml:space="preserve"> - разобраться в причинах неуспехов школьников, выде</w:t>
        <w:softHyphen/>
        <w:t>лить проблемы, вызывающие затруднения, и искать адекватные способы их решения, поскольку предыдущие формы, методы, приемы, какими бы они ни казались хо</w:t>
        <w:softHyphen/>
        <w:t xml:space="preserve">рошими, привычными, оказались как минимум недостаточны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ечно, только сам учитель может найти своеобразный подход к проведению уроков, конкретную методику, которые приведут к наилучшим результатам.          В целях повышения качества знаний обучающихся использую интерактивную технологию БиС (Биоинформатика и синергетика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Автором уникальной технологии управления качеством образования является казахстанский ученый Вассерман Федор Яковлевич – кандидат педагогических наук, президент Общественного Фонда «Качество и образование».</w:t>
      </w:r>
      <w:r>
        <w:rPr>
          <w:sz w:val="28"/>
          <w:szCs w:val="28"/>
        </w:rPr>
        <w:br/>
        <w:t xml:space="preserve"> </w:t>
      </w:r>
      <w:r>
        <w:rPr>
          <w:sz w:val="28"/>
          <w:szCs w:val="28"/>
          <w:shd w:fill="FFFFFF" w:val="clear"/>
        </w:rPr>
        <w:t>Данная технология позволяет развивать у обучающихся скорость мышления, объем памяти, словарный запас, лидерские качеств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Измерение и оценка качества независимы от учителя. Работает каждый ученик в классе и на каждом уроке. 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Обратимся к ключевым словам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  <w:u w:val="single"/>
          <w:shd w:fill="FFFFFF" w:val="clear"/>
        </w:rPr>
        <w:t xml:space="preserve">Биоинформатика </w:t>
      </w:r>
      <w:r>
        <w:rPr>
          <w:sz w:val="28"/>
          <w:szCs w:val="28"/>
          <w:shd w:fill="FFFFFF" w:val="clear"/>
        </w:rPr>
        <w:t>- способность мышления обрабатывать информац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  <w:t>Синергетика</w:t>
      </w:r>
      <w:r>
        <w:rPr>
          <w:sz w:val="28"/>
          <w:szCs w:val="28"/>
          <w:shd w:fill="FFFFFF" w:val="clear"/>
        </w:rPr>
        <w:t xml:space="preserve"> - взаимодействие всех субъектов обучения, направленное на </w:t>
      </w:r>
      <w:r>
        <w:rPr>
          <w:b/>
          <w:sz w:val="28"/>
          <w:szCs w:val="28"/>
          <w:shd w:fill="FFFFFF" w:val="clear"/>
        </w:rPr>
        <w:t xml:space="preserve">качественное </w:t>
      </w:r>
      <w:r>
        <w:rPr>
          <w:sz w:val="28"/>
          <w:szCs w:val="28"/>
          <w:shd w:fill="FFFFFF" w:val="clear"/>
        </w:rPr>
        <w:t xml:space="preserve">усвоение учебной информации. 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</w:r>
    </w:p>
    <w:p>
      <w:pPr>
        <w:pStyle w:val="Normal"/>
        <w:ind w:left="36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ченый-практик Вассерман Ф.Я. в результате проведенных исследований  установил нормативный показатель качества обучения –  </w:t>
      </w:r>
      <w:r>
        <w:rPr>
          <w:b/>
          <w:bCs/>
          <w:sz w:val="28"/>
          <w:szCs w:val="28"/>
          <w:shd w:fill="FFFFFF" w:val="clear"/>
        </w:rPr>
        <w:t>не ниже 63%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главным инструментам управления качеством автор относит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ПМ – матрицу посадочных мес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разработана для  увеличения уровня охвата учителем обучающихся на уро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заключается в следующе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ПМ рисуется на доске и отражает порядок, в котором ученики сидят за партами в классе. У каждого - своя ячейка, куда заносятся все отметки о его достижениях в ходе уро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им фрагменты урока литературы по теме: «Художественный мир поэмы А.А.Ахматовой «Реквие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РИЦА НА СЛАЙ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вами Матрица Посадочных Мест - это своеобразный дневник как всего класса, так и каждого из детей в отдельности. Все ответы будут фиксироваться, а в конце урока – результа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плюса - 5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 - 4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- 3. </w:t>
      </w:r>
    </w:p>
    <w:p>
      <w:pPr>
        <w:pStyle w:val="Normal"/>
        <w:jc w:val="both"/>
        <w:rPr/>
      </w:pPr>
      <w:r>
        <w:rPr>
          <w:sz w:val="28"/>
          <w:szCs w:val="28"/>
        </w:rPr>
        <w:t>На данном уроке присутствует 18 уче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юсь, что сегодня оценку 4 и 5 получат не менее 12 человек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ак,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. Перекрестный 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помните, что вам уже известно, о жизни и творчестве А.Ахматовой с предыдущих уроков. (По ходу заполняется МП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еты де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дведем итог I этапа. (Посчитать +, должно быть не менее  12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. Ключевые сл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ратной стороне доски висят напечатанные слова: Реквием, тоталитарное государство, ежовщина, репрессия. </w:t>
      </w:r>
    </w:p>
    <w:p>
      <w:pPr>
        <w:pStyle w:val="Normal"/>
        <w:jc w:val="both"/>
        <w:rPr/>
      </w:pPr>
      <w:r>
        <w:rPr>
          <w:sz w:val="28"/>
          <w:szCs w:val="28"/>
        </w:rPr>
        <w:t>Посмотрите на них внимательно, запомните и их правописание. Запишите в столбик в тетради. У вас 15 с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ъяснить лексическое значение ключевых слов. В случае затруднения можно обратиться к толковому словарю, учебнику истории либо к интернет-ресурсам. Работа с мобильным классом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Норматив 5+30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правление качеством невозможно без точных измерений во времени. Для этого разработан норматив времени выполнения задания «5+30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тает следующим образом: перед началом выполнения задания учитель предупреждает обучающихся, что после того, как первые 5 учеников выполнят задание, всему классу останется всего 30 секунд для окончания работы. Это позволяет ориентироваться на лучших обучающихся и стандартизировать время выполнения зад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ведем итог работы с ключевыми словами. Провер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ведение итогов II этапа. (Посчитать +, должно быть не менее  12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. Исследовательская рабо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ряд.  Как переплетается материнское горе и фольклорные образы в поэме? Какие изобразительно-выразительные средства использует авто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ряд. Библейские мотивы в поэме. Назовите изобразительно-выразительные средства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ряд. Образ Города Ленинграда. Сопоставьте его с Петербургом Пушкина, Достоевского. Как расширяются рамки повествования? Назовите используемые изобразительно-выразительные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. (Посчитать +, должно быть не менее  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szCs w:val="28"/>
          <w:u w:val="single"/>
          <w:shd w:fill="FFFFFF" w:val="clear"/>
        </w:rPr>
        <w:t>Механизм измерения и контроля</w:t>
      </w:r>
      <w:r>
        <w:rPr>
          <w:sz w:val="28"/>
          <w:szCs w:val="28"/>
          <w:shd w:fill="FFFFFF" w:val="clear"/>
        </w:rPr>
        <w:t xml:space="preserve"> дифференциации содержания по уровню усвоения учебного материала состоит из трех единиц измер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ПС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ПС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ПС.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V этап. Контрольный срез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ие 25 ЕГЭ по русскому языку предусматривает проверку знаний по языковым особенностям текста. Задание содержит пропуски четырех терминов, каждый из которых оценивается одним баллом. Располагать ответы нужно в правильной последовате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>Детям предстоит выполнить такое задание по нормативу 5+3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ПС (нижний порог сложности)– 2 правильных ответа. </w:t>
      </w:r>
    </w:p>
    <w:p>
      <w:pPr>
        <w:pStyle w:val="Normal"/>
        <w:jc w:val="both"/>
        <w:rPr/>
      </w:pPr>
      <w:r>
        <w:rPr>
          <w:sz w:val="28"/>
          <w:szCs w:val="28"/>
        </w:rPr>
        <w:t>ППС (промежуточный порог сложности)– 3.</w:t>
      </w:r>
    </w:p>
    <w:p>
      <w:pPr>
        <w:pStyle w:val="Normal"/>
        <w:jc w:val="both"/>
        <w:rPr/>
      </w:pPr>
      <w:r>
        <w:rPr>
          <w:sz w:val="28"/>
          <w:szCs w:val="28"/>
        </w:rPr>
        <w:t>ВПС (верхний порог сложности)– 4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ние на слайд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ка (обмен тетрадями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ведение итогов Контрольного среза. (Посчитать +, должно быть не менее 12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концу урока заполнена МПМ. После урока по количеству отметок ставится оценка в журнал. Опрос происходит произвольно и не по порядку. Никто из обучающихся не знает, когда и на какой вопрос ему нужно ответить. При помощи МПМ удается достичь высоких скоростей включения всех обучающихся на уроке и добиться показателя в 90 ответов на одном уроке в классе из 30 человек. Важно, что самим ученикам это нравится, для них это игра, которая развивает скорость мышления, внимания и логику. Не возникает никаких вопросов по поводу оценок. Заполнение МПМ происходит у всех на глазах, и каждый ученик получает и принимает спокойно то, что заслужил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технология легка, проста и эффективна в применении. БиС помогает учителю чувствовать себя свободно на уроке, есть достаточно времени, чтобы анализировать работу детей сразу в ходе урока, не тратя для этого много времени после него, ребята работают с большим желанием, у них высокая мотивация, результат получается даже больше, чем 63%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ilm29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05:00Z</dcterms:created>
  <dc:creator>Лариса</dc:creator>
  <dc:description/>
  <cp:keywords/>
  <dc:language>en-US</dc:language>
  <cp:lastModifiedBy>Евгений</cp:lastModifiedBy>
  <cp:lastPrinted>2018-04-23T18:30:00Z</cp:lastPrinted>
  <dcterms:modified xsi:type="dcterms:W3CDTF">2018-04-23T11:31:00Z</dcterms:modified>
  <cp:revision>19</cp:revision>
  <dc:subject/>
  <dc:title/>
</cp:coreProperties>
</file>