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МЕТАПРЕДМЕТНЫЕ РЕЗУЛЬТАТЫ ОБУЧЕНИЯ ПО ФГОС КАК НОВЫЙ ФОРМАТ ОЦЕНКИ УРОВНЯ ОБРАЗОВАННОСТИ СОВРЕМЕННЫХ ДЕТЕЙ</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Требования современного мира таковы, что привычных разрозненных знаний из разных наук, освоением которых занимаются дети в школе, мало. Человек нуждается в понимании механизмов постижения из абсолютно разных источников, которые могут находиться на стыке двух, трёх, четырёх или более областей знаний. Поэтому задача современной школы заключается в том, чтобы поменять тип сознания и учеников, и учителей, помогая переходить от закостенелости информационных ограничений к метапредметным связям, то есть взаимосвязям разных предметов на более высоком, практическом уровне их применения в жизни. </w:t>
      </w:r>
    </w:p>
    <w:p>
      <w:pPr>
        <w:pStyle w:val="Normal"/>
        <w:spacing w:lineRule="auto" w:line="240"/>
        <w:ind w:firstLine="851"/>
        <w:jc w:val="both"/>
        <w:rPr/>
      </w:pPr>
      <w:r>
        <w:rPr>
          <w:rFonts w:cs="Times New Roman" w:ascii="Times New Roman" w:hAnsi="Times New Roman"/>
          <w:sz w:val="24"/>
          <w:szCs w:val="24"/>
        </w:rPr>
        <w:t xml:space="preserve">Задача метапредмета в целом — способствовать воспитанию современной всесторонне развитой личности, которая сможет найти себя в мире.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Понятие «метапредметные результаты» обучения включено в регламентирующий процесс образования ФГОС.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 xml:space="preserve">Суть метапредметных результатов обучения по ФГОС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Чтобы понять, о каких результатах идёт речь, следует начать с определения понятия метапредмет. </w:t>
      </w:r>
      <w:r>
        <w:rPr>
          <w:rFonts w:cs="Times New Roman" w:ascii="Times New Roman" w:hAnsi="Times New Roman"/>
          <w:b/>
          <w:sz w:val="24"/>
          <w:szCs w:val="24"/>
        </w:rPr>
        <w:t>Это экспериментальная установка, в рамках которой ребёнок осваивает не только предметную область, но и деятельность, причём, как правило, не одну.</w:t>
      </w:r>
      <w:r>
        <w:rPr>
          <w:rFonts w:cs="Times New Roman" w:ascii="Times New Roman" w:hAnsi="Times New Roman"/>
          <w:sz w:val="24"/>
          <w:szCs w:val="24"/>
        </w:rPr>
        <w:t xml:space="preserve"> Реализация этой установки происходит в рамках хронометража обычного учебного занятия в школе. </w:t>
      </w:r>
      <w:r>
        <w:rPr>
          <w:rFonts w:cs="Times New Roman" w:ascii="Times New Roman" w:hAnsi="Times New Roman"/>
          <w:b/>
          <w:sz w:val="24"/>
          <w:szCs w:val="24"/>
        </w:rPr>
        <w:t>Таким образом, получается, что метапредметные результаты — это реальная возможность для каждого участника образовательного процесса усвоить несколько способов деятельности в рамках работы над одним или несколькими учебными предметами или при решении тех или иных проблем в реальной жизни, то есть выработка универсальных учебных действий (УУД).</w:t>
      </w:r>
      <w:r>
        <w:rPr>
          <w:rFonts w:cs="Times New Roman" w:ascii="Times New Roman" w:hAnsi="Times New Roman"/>
          <w:sz w:val="24"/>
          <w:szCs w:val="24"/>
        </w:rPr>
        <w:t xml:space="preserve">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Умение ставить перед собой задачи — один из ключевых метапредметных результатов. </w:t>
      </w:r>
    </w:p>
    <w:p>
      <w:pPr>
        <w:pStyle w:val="Normal"/>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Предполагаемые итоги образования детей по системе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b/>
          <w:sz w:val="24"/>
          <w:szCs w:val="24"/>
        </w:rPr>
        <w:t>Известный советский педагог и психолог Василий Васильевич Давыдов говорил: «Школа должна в первую очередь учить детей мыслить — причём всех детей, без всякого исключения».</w:t>
      </w:r>
      <w:r>
        <w:rPr>
          <w:rFonts w:cs="Times New Roman" w:ascii="Times New Roman" w:hAnsi="Times New Roman"/>
          <w:sz w:val="24"/>
          <w:szCs w:val="24"/>
        </w:rPr>
        <w:t xml:space="preserve">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Стандартом Образования обозначены следующие ожидаемые от ребёнка на разных уровнях образования (то есть в начальной, основной и старшей школе) метапредметные результаты: </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особность прогнозировать своё речевое и неречевое поведение в разных ситуациях; формирование коммуникативной компетенции; </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мение адекватно устанавливает границы уже известного и неизвестного; </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особность ставить и формулировать для себя цели действий, прогнозировать результаты, анализировать их (причём как положительные, так и отрицательные), делать выводы в процессе работы и по её окончании, корректировать намеченный план, ставить новые цели; </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мение извлекать нужную информацию из разных видов источников, систематизировать её, анализировать и представлять в разных формах; </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ефлексия (то есть самооценка, самонаблюдение, самоконтроль) в процессе коммуникации; </w:t>
      </w:r>
    </w:p>
    <w:p>
      <w:pPr>
        <w:pStyle w:val="Normal"/>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умение выделать ключевую мысль в прочитанном, определять главные факты, устанавливать между ними логические цепочки.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Другими словами, метапредметные результаты — это «мостики», которые соединяют все источники познания (УУД), давая возможность каждому ребёнку отреагировать на собственные действия, осознать процесс выполнения и проанализировать итог.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 рамках метапредметного обучения ребёнок должен не только спланировать свою деятельность и найти нужную информацию, но и легко включатся в диалог с другими учащимися и учителем. При работе с метапредметом ученик должен уметь структурировать полученные знания.</w:t>
      </w:r>
    </w:p>
    <w:p>
      <w:pPr>
        <w:pStyle w:val="Normal"/>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Виды метапредметных результатов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Виды результатов (или, как они называются в методической литературе, уровней) для работы над метапредметами следующие: </w:t>
      </w:r>
    </w:p>
    <w:tbl>
      <w:tblPr>
        <w:tblW w:w="9571" w:type="dxa"/>
        <w:jc w:val="left"/>
        <w:tblInd w:w="-113" w:type="dxa"/>
        <w:tblLayout w:type="fixed"/>
        <w:tblCellMar>
          <w:top w:w="0" w:type="dxa"/>
          <w:left w:w="108" w:type="dxa"/>
          <w:bottom w:w="0" w:type="dxa"/>
          <w:right w:w="108" w:type="dxa"/>
        </w:tblCellMar>
      </w:tblPr>
      <w:tblGrid>
        <w:gridCol w:w="3158"/>
        <w:gridCol w:w="3258"/>
        <w:gridCol w:w="3155"/>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 уровень</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 уровень</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 уровень</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sz w:val="24"/>
                <w:szCs w:val="24"/>
              </w:rPr>
              <w:t>Регулятивные</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sz w:val="24"/>
                <w:szCs w:val="24"/>
              </w:rPr>
              <w:t>Познавательные</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sz w:val="24"/>
                <w:szCs w:val="24"/>
              </w:rPr>
              <w:t>Коммуникативные</w:t>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Умение планировать собственную деятельность в соответствии с поставленной задачей и условиями её реализации.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Умение контролировать и оценивать свои действия, вносить коррективы в их выполнение на основании оценки и учёта характера ошибок.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Приобретения навыка саморегуляции, то есть подавлять негативные (или слишком бурные) эмоции при получении оценки, распределять свои силы на протяжение всего урока, а не только фрагмента и т.д.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организовывать своё рабочее место.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Следовать режиму организации учебной и внеучебной деятельности.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Определять цель учебной деятельности с помощью учителя.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Определять план выполнения заданий на уроках, внеурочной деятельности, жизненных ситуациях под руководством учителя.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Высказывать предположения на основе наблюдений и сравнивать с выводами в учебнике.</w:t>
            </w:r>
          </w:p>
          <w:p>
            <w:pPr>
              <w:pStyle w:val="Normal"/>
              <w:spacing w:lineRule="auto" w:line="240" w:before="0" w:after="200"/>
              <w:ind w:firstLine="851"/>
              <w:jc w:val="both"/>
              <w:rPr>
                <w:rFonts w:ascii="Times New Roman" w:hAnsi="Times New Roman" w:cs="Times New Roman"/>
                <w:sz w:val="24"/>
                <w:szCs w:val="24"/>
              </w:rPr>
            </w:pPr>
            <w:r>
              <w:rPr>
                <w:rFonts w:cs="Times New Roman" w:ascii="Times New Roman" w:hAnsi="Times New Roman"/>
                <w:sz w:val="24"/>
                <w:szCs w:val="24"/>
              </w:rPr>
              <w:t>Развивать смысловое чтение, включая умение определять тему, прогнозировать содержание текста по заголовку/ по ключевым словам, выделять основную мысль, главные факты, опуская второстепенные, устанавливать логическую последовательность основных фактов.</w:t>
            </w:r>
          </w:p>
        </w:tc>
        <w:tc>
          <w:tcPr>
            <w:tcW w:w="325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Способность обучающегося принимать и сохранять учебную цель и задачи.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преобразовывать практическую задачу в познавательную.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Умение осуществлять информационный поиск, сбор и выделение существенной информации из различных источников.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Проявлять инициативу и самостоятельность в обучении.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Умение использовать знаково-символические средства для создания моделей изучаемых объектов и процессов, схем решения учебно-познавательных и практических задач;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Работать с прослушанным/прочитанным текстом: определить тему, прогнозировать содержание текста по заголовку/по ключевым словам, устанавливать логическую последовательность основных фактов;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Осуществлять информационный поиск, в том числе с помощью компьютерных средств;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Выделять, обобщать и фиксировать нужную информацию;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Осознанно строить своё высказывание в соответствии с поставленной коммуникативной задачей, а также в соответствии с грамматическими и синтаксическими нормами языка;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Оформлять результаты в виде материального продукта (реклама, брошюра, макет, описание экскурсионного тура, планшета и т. п.);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делать электронную презентацию.</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Умение сотрудничать с педагогом и сверстниками при решении учебных проблем.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Умение слушать и вступать в диалог; участвовать в коллективном обсуждении проблемы.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Умение интегрироваться в группу сверстников и строить продуктивное взаимодействие и сотрудничество со сверстниками, взрослыми.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Владение монологической и диалогической формами речи. </w:t>
            </w:r>
          </w:p>
          <w:p>
            <w:pPr>
              <w:pStyle w:val="Normal"/>
              <w:spacing w:lineRule="auto" w:line="240" w:before="0" w:after="200"/>
              <w:ind w:firstLine="851"/>
              <w:jc w:val="both"/>
              <w:rPr>
                <w:rFonts w:ascii="Times New Roman" w:hAnsi="Times New Roman" w:cs="Times New Roman"/>
                <w:sz w:val="24"/>
                <w:szCs w:val="24"/>
              </w:rPr>
            </w:pPr>
            <w:r>
              <w:rPr>
                <w:rFonts w:cs="Times New Roman" w:ascii="Times New Roman" w:hAnsi="Times New Roman"/>
                <w:sz w:val="24"/>
                <w:szCs w:val="24"/>
              </w:rPr>
              <w:t xml:space="preserve">Умение выразить и отстоять свою точку зрения, принять другую. </w:t>
            </w:r>
          </w:p>
        </w:tc>
      </w:tr>
    </w:tbl>
    <w:p>
      <w:pPr>
        <w:pStyle w:val="Normal"/>
        <w:spacing w:lineRule="auto" w:line="240"/>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Виды активности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Виды активности, определяющие успешность каждого уровня метапредметных результатов, представлены 5 позициями: </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Личностные. Их основополагающим критерием является ответ на вопрос «Что такое хорошо, что такое плохо?», а также способность к самоидентификации, самоанализу и ориентированию в разных социальных ролях. </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вязанные с познанием. То есть умение поставить задачу обучения, выбрать способы её достижения, обрабатывать источники информации, структурировать то, что почерпнул, умение найти проблему и способ её разрешения и т.д. </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вязанные с логикой. Определяются способностью анализировать, устанавливая причинно-следственные тонкости, доказывать своё мнение. </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Обусловленные условиями коммуникации, то есть способность вступать в диалог, формулировать мысли и т.д. </w:t>
      </w:r>
    </w:p>
    <w:p>
      <w:pPr>
        <w:pStyle w:val="Normal"/>
        <w:numPr>
          <w:ilvl w:val="0"/>
          <w:numId w:val="4"/>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ланирование, коррекция (если в ходе выработки тех или иных УУД у ребёнка возникают сложности, например, учащийся не может контролировать свои реакции, когда получает отрицательные оценки).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В этом перечне два последних пункта остаются прерогативой учителя, в то время как первые три предполагают деятельность учеников. Однако нельзя утверждать, что эти позиции носят устойчивый характер, ведь и учитель, готовясь к уроку, обрабатывает информационные источники, ищет проблему, способы её разрешения и т.д. Точно так же, как и дети, должны учиться вступать в диалог, чётко формулировать свои мысли и уметь вносить коррективы в план работы. Отдельно нужно остановиться на функциях методических объединений педагогов, действия которых полностью опираются именно на деятельность, связанную с планированием работы (всего образовательного учреждения, а также каждого учителя в отдельности) и коррекцию, если метапредметные результаты не соответствуют предполагаемым итогам. Суть работы методических объединений сводится к тому, что учителя, а также завучи по учебно-воспитательной работе и директор школы, собираются на регулярные (еженедельные или 1 раз в 2–3 недели, ежеквартальные и ежесеместровые) заседания, где обсуждаются </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опросы оценивания работы детей (обычно, каждое заседание посвящено анализу результатов по предметам отдельным циклов); </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трудности с реализацией того или иного вида активности в рамках отдельных уровней метапредметных результатов; </w:t>
      </w:r>
    </w:p>
    <w:p>
      <w:pPr>
        <w:pStyle w:val="Normal"/>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мечания в отношении работы конкретных классов или отдельных учеников, у которых наблюдается отставание по 3 и более метапредметам (эту информацию, как правило, предоставляет классный руководитель).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Также на заседаниях вырабатывается общая стратегия решения возникших трудностей. </w:t>
      </w:r>
    </w:p>
    <w:p>
      <w:pPr>
        <w:pStyle w:val="Normal"/>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Порядок проверки метапредметных результатов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Качество формирования УУД, то есть метапредметные результаты, проверяется регулярно на всех уровнях: от ученика до учителя и методиста. И систематичность эта проявляется в оценивании на каждом этапе работы над темой урока (при постановке целей, проблемы, разработке собственного продукта, сопоставлении с уже существующими, рефлексии). Затем результаты отдельных уроков суммируются при составлении оценок за временные промежутки (месяц, четверть, семестр, учебный год), а впоследствии и за все годы обучения (именно в этом и состоит масштабность инновационной технологии метапредмета, описанного ФГОС). Последнее планируется внести обязательным пунктом в план составления характеристики выпускника 9, 11 классов. </w:t>
      </w:r>
      <w:r>
        <w:rPr>
          <w:rFonts w:cs="Times New Roman" w:ascii="Times New Roman" w:hAnsi="Times New Roman"/>
          <w:b/>
          <w:sz w:val="24"/>
          <w:szCs w:val="24"/>
        </w:rPr>
        <w:t>Таким образом, привычные баллы приобретают несколько иную содержательную сторону выставления: оценивается не способность репродуктивно воспроизводить полученную информацию, а умение практически адаптировать полученные сведения на практике в разных областях знаний.</w:t>
      </w:r>
      <w:r>
        <w:rPr>
          <w:rFonts w:cs="Times New Roman" w:ascii="Times New Roman" w:hAnsi="Times New Roman"/>
          <w:sz w:val="24"/>
          <w:szCs w:val="24"/>
        </w:rPr>
        <w:t xml:space="preserve"> </w:t>
      </w:r>
    </w:p>
    <w:p>
      <w:pPr>
        <w:pStyle w:val="Normal"/>
        <w:spacing w:lineRule="auto" w:line="240"/>
        <w:ind w:firstLine="851"/>
        <w:jc w:val="both"/>
        <w:rPr/>
      </w:pPr>
      <w:r>
        <w:rPr>
          <w:rFonts w:cs="Times New Roman" w:ascii="Times New Roman" w:hAnsi="Times New Roman"/>
          <w:sz w:val="24"/>
          <w:szCs w:val="24"/>
        </w:rPr>
        <w:t>Метапредметные результаты каждого ребёнка суммируются, начиная с начальной школы.</w:t>
      </w:r>
    </w:p>
    <w:p>
      <w:pPr>
        <w:pStyle w:val="Normal"/>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Распределение оценивающей деятельности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Оценивающая деятельность ученика заключается в </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полнении заданий, полученных от учителя (тестового характера или создании проектов, интегрирующих знания, умения и навыки из разных предметов); </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едении дневника или листа самооценки; </w:t>
      </w:r>
    </w:p>
    <w:p>
      <w:pPr>
        <w:pStyle w:val="Normal"/>
        <w:numPr>
          <w:ilvl w:val="0"/>
          <w:numId w:val="1"/>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ставлении оценок своей работе, а также работе одноклассников.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Оценивающая деятельность педагога сводится к </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роектированию заданий для учеников; </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наблюдению за ходом их деятельности (с занесением в специальный журнал/карту наблюдений); </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бору формы проверки (фронтальной, групповой, индивидуальной, письменной, персонифицированной, неперсонифицированной); </w:t>
      </w:r>
    </w:p>
    <w:p>
      <w:pPr>
        <w:pStyle w:val="Normal"/>
        <w:numPr>
          <w:ilvl w:val="0"/>
          <w:numId w:val="6"/>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ставлению баллов и комментированию ответов.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Оценивающая работа методистов заключается в </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разработке методических указаний для составления заданий для учащихся; </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оставлении карты оценивания учащегося; </w:t>
      </w:r>
    </w:p>
    <w:p>
      <w:pPr>
        <w:pStyle w:val="Normal"/>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нализе работы конкретного класса на основании персонифицированных или неперсонифицированных проверок. </w:t>
      </w:r>
    </w:p>
    <w:p>
      <w:pPr>
        <w:pStyle w:val="Normal"/>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Ход работы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верке метапредметных результатов анализируются все УУД. Проверка метапредметных результатов включает также и уровень владения детьми ИКТ в рамках изучаемого предмета. </w:t>
      </w:r>
    </w:p>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При оценке результатов по каждому метапредмету анализу подлежат все уровни УДД. </w:t>
      </w:r>
    </w:p>
    <w:p>
      <w:pPr>
        <w:pStyle w:val="Normal"/>
        <w:spacing w:lineRule="auto" w:line="24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В начальной школе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Регулятивные УУ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ознавательные УУД</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ммуникативные УУ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Составлять тему урока из данных вразброс слов («хорошо», «что», «плохо», «такое», «что», «и», «такое»); </w:t>
            </w:r>
          </w:p>
          <w:p>
            <w:pPr>
              <w:pStyle w:val="Normal"/>
              <w:spacing w:lineRule="auto" w:line="240" w:before="0" w:after="200"/>
              <w:ind w:firstLine="851"/>
              <w:jc w:val="both"/>
              <w:rPr>
                <w:rFonts w:ascii="Times New Roman" w:hAnsi="Times New Roman" w:cs="Times New Roman"/>
                <w:sz w:val="24"/>
                <w:szCs w:val="24"/>
              </w:rPr>
            </w:pPr>
            <w:r>
              <w:rPr>
                <w:rFonts w:cs="Times New Roman" w:ascii="Times New Roman" w:hAnsi="Times New Roman"/>
                <w:sz w:val="24"/>
                <w:szCs w:val="24"/>
              </w:rPr>
              <w:t xml:space="preserve">Вместе с учителем составлять план урока (формулировка может быть такой:»Как вы думаете, о чём мы будем говорить в рамках этой темы?» и т.д.) </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jc w:val="both"/>
              <w:rPr>
                <w:rFonts w:ascii="Times New Roman" w:hAnsi="Times New Roman" w:cs="Times New Roman"/>
                <w:sz w:val="24"/>
                <w:szCs w:val="24"/>
              </w:rPr>
            </w:pPr>
            <w:r>
              <w:rPr>
                <w:rFonts w:cs="Times New Roman" w:ascii="Times New Roman" w:hAnsi="Times New Roman"/>
                <w:sz w:val="24"/>
                <w:szCs w:val="24"/>
              </w:rPr>
              <w:t xml:space="preserve">Сравнивать и группировать предметы, объекты по нескольким основаниям (например, классические задания «Найди 10 отличий»: злой и добрый человечек отлично впишется в тему урока).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t xml:space="preserve">Читать вслух и про себя тексты учебников, художественных и научно-популярных книг, понимать прочитанное (стихотворение Маяковского «Крошка сын к отцу пришёл…»); </w:t>
            </w:r>
          </w:p>
          <w:p>
            <w:pPr>
              <w:pStyle w:val="Normal"/>
              <w:spacing w:lineRule="auto" w:line="240" w:before="0" w:after="200"/>
              <w:ind w:firstLine="851"/>
              <w:jc w:val="both"/>
              <w:rPr>
                <w:rFonts w:ascii="Times New Roman" w:hAnsi="Times New Roman" w:cs="Times New Roman"/>
                <w:sz w:val="24"/>
                <w:szCs w:val="24"/>
              </w:rPr>
            </w:pPr>
            <w:r>
              <w:rPr>
                <w:rFonts w:cs="Times New Roman" w:ascii="Times New Roman" w:hAnsi="Times New Roman"/>
                <w:sz w:val="24"/>
                <w:szCs w:val="24"/>
              </w:rPr>
              <w:t xml:space="preserve">Понимать тему высказывания (текста) по содержанию, по заголовку. </w:t>
            </w:r>
          </w:p>
        </w:tc>
      </w:tr>
    </w:tbl>
    <w:p>
      <w:pPr>
        <w:pStyle w:val="Normal"/>
        <w:spacing w:lineRule="auto" w:line="24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firstLine="851"/>
        <w:jc w:val="both"/>
        <w:rPr>
          <w:rFonts w:ascii="Times New Roman" w:hAnsi="Times New Roman" w:cs="Times New Roman"/>
          <w:sz w:val="24"/>
          <w:szCs w:val="24"/>
        </w:rPr>
      </w:pPr>
      <w:r>
        <w:rPr>
          <w:rFonts w:cs="Times New Roman" w:ascii="Times New Roman" w:hAnsi="Times New Roman"/>
          <w:sz w:val="24"/>
          <w:szCs w:val="24"/>
        </w:rPr>
        <w:t>Метапредметные результаты дают возможность контролировать процесс образования, направленный на освоение детьми разных способов познания. Такой современный подход к мониторингу обучения, развития и воспитания основывается на проверке качества применяемых ребёнком универсальных учебных действий. Ребята могут обрабатывать информацию из максимального количества областей знаний. На сегодняшний день это самый прогрессивный способ «отформатировать» привычный репродуктивный способ передачи нового подрастающему поколен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11:46:00Z</dcterms:created>
  <dc:creator>User</dc:creator>
  <dc:description/>
  <dc:language>en-US</dc:language>
  <cp:lastModifiedBy>1</cp:lastModifiedBy>
  <dcterms:modified xsi:type="dcterms:W3CDTF">2018-08-17T11:46:00Z</dcterms:modified>
  <cp:revision>2</cp:revision>
  <dc:subject/>
  <dc:title/>
</cp:coreProperties>
</file>