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ЕТОДИЧЕСКАЯ РАЗРАБО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рок "Окружающий мир". 3-й класс по программе "Школа-2100". Тема:"На суше - как дома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трова Ольга Павловна , учитель начальных класс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ль: </w:t>
      </w:r>
    </w:p>
    <w:p>
      <w:pPr>
        <w:pStyle w:val="Normal"/>
        <w:rPr/>
      </w:pPr>
      <w:r>
        <w:rPr/>
        <w:t xml:space="preserve">познакомить учащихся с особенностями строения и образом жизни пресмыкающихся и способами их приспособления к жизни на суше; </w:t>
      </w:r>
    </w:p>
    <w:p>
      <w:pPr>
        <w:pStyle w:val="Normal"/>
        <w:rPr/>
      </w:pPr>
      <w:r>
        <w:rPr/>
        <w:t xml:space="preserve">развивать кругозор детей, воображение, память; </w:t>
      </w:r>
    </w:p>
    <w:p>
      <w:pPr>
        <w:pStyle w:val="Normal"/>
        <w:rPr/>
      </w:pPr>
      <w:r>
        <w:rPr/>
        <w:t>прививать интерес к предме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ур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Орг. Мо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Актуализация зн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ицопр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чему насекомым время от времени приходится "менять одежку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ую задачу выполняет наружный скелет на суш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мешает земноводным удаляться от водоем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му теплее на пляже: тому, кто стоит, или тому, кто лежит на песк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чему кожа пресмыкающихся кажется холодн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Совместное открытие зн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яснение нового матери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ение диалога героев (с.2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Лене кажется, что ящерицы холодные, а Мише - что они теплые. Прочитайте их диалог с папой, как он объяснил детям это яв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вы узнали интересного о ящерица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бъясните, что это знач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сли температура тела ящерицы + 400, какая температура тела у ящериц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сли температура воздуха будет + 50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олнение задания 2, с.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ая температура тела питон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с текстом учебника и таблиц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егодня вы познакомитесь с новой группой животных, называется она - пресмыкающиеся. На прошлом уроке вы начали заполнять таблицу, сегодня вы продолжите эту раб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мотрите не рисунок на с. 29. Кто относится к пресмыкающим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доск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общего между этими животными? Разобраться в этом поможет учеб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ем дышат пресмыкающие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пресмыкающиеся защищают себя от лишнего испарения вод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ие проблемы возникли у этих животных с кож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пишите в таблицу, какой покров у пресмыкающих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размножаются эти животны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ботятся ли родители о ни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де обитают пресмыкающие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колько у пресмыкающихся конечност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а графа не заполнена и у рыб, и у земноводных, и у пресмыкающих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с текстом учебника на с. 29-30 (по вариантам), выполнение задания 7 , с. 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прочитали о том, где обитают, чем питаются пресмыкающиеся, какую роль выполняют в экосисте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ем питаются черепах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ова их роль в экосистем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ем питаются ящерицы? Какова их роль в экосистем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можно сказать о змея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вы узнали о крокодила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происходит с пресмыкающимися, когда понижается температу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вы думаете, где будет больше пресмыкающихся: в тропиках, где все время тепло, или в странах, где есть зим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общение уче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уть ли не каждый хищный зверь, чуть ли не каждая птица не прочь познакомиться ящерицей. Она не ядовита, у нее нет ни острых зубов, ни прочной брони, ни особо быстрых ног. И ящерица спасается, жертвуя своим хвостом. Завидев врага, она бросается наутек, он за ней и : конечно, скорее всего, хватает за хвост. Хвост легко отламывается и продолжает извиваться. Пока охотник за ящерицей сообразит, что во рту у него только хвост, ящерица успевает ускользнуть. Потеря хвоста для ящерицы не так уж страшна: пройдет несколько недель, и хвост отрастет у нее вновь. Не следует думать, что хвост у нее не очень прочный, так как он отрывается только тогда, когда ящерица чувствует боль, при этом резко сокращаются мышцы хвоста и обламывается один из позвон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вост может быть не средством защиты, а орудием нападения. Очень мощный хвост у крокодилов. Ударом хвоста крупный крокодил может даже убить человека. Основная пища для него - рыба, которую оглушает хвос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емные черепахи сохранились сейчас лишь на некоторых островах западной части индийского океана и в восточной части Тихого - на Галапагосских островах. Они достигают более полутора метра в длину и веса 250 килограммов. Как и большинство сухопутных черепах, они вегетарианцы и питаются кактусами, листьями деревьев, ягод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ядовитых змей наибольшей длины 4,5 м достигает королевская кобра, обитающая в джунглях тропической Азии. Более семи метров в длину и толщиной с телеграфный столб бывает южно-американский удав - анаконда. Живет она по берегам рек и ведет полуводный образ жизни. Питается анаконда некрупными млекопитающими, птицами, рыбой. Самая крупная из ныне живущих змей - сетчатый пит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р пресмыкающихся очень многообразен. Сейчас 6000 ви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. Физ. Минутка для снятия утомления с плечевого пояса и туловищ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 Первичное закрепление (обучение способам самостоятельного применения знани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жно ли назвать пресмыкающихся настоящими сухопутными животными? По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ем отличается хладнокровность от хладнокров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различить ящерицу, змею, крокодила и черепах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олнение задания 3 на с. 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ссмотрите рисунок в задании. Объясните поведение ящер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олнение задания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то больше пищи съедает за день, одинаковые по размеру мышь или черепах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ните, что ящерица - холоднокровное животное, а мышь - теплокров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олнение задания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то изображен на рисунка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нужно вести себя при встрече со змеей? Выберите правильный отв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олнение задания 6 на с. 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ов ваш отв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олнение задания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его больше не хватает зародышу пресмыкающегося в яйц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он должен получать из внешней среды? Выберите от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олнение задания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выяснили, что пресмыкающиеся не заботятся об отложенных яйцах. Как вы думаете, что могло бы помочь детенышам, вылупившимся из яйца, обеспечить хорошее питание, защиту от хищник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. Итог ур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 какой группой животных вы сегодня познакомили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чему они чаще встречаются в теплых страна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. Домашнее задание: с. 28-30, вопросы; составить кроссворд.</w:t>
      </w:r>
    </w:p>
    <w:sectPr>
      <w:type w:val="nextPage"/>
      <w:pgSz w:w="11906" w:h="16838"/>
      <w:pgMar w:left="54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10:33:00Z</dcterms:created>
  <dc:creator>Кирил</dc:creator>
  <dc:description/>
  <cp:keywords/>
  <dc:language>en-US</dc:language>
  <cp:lastModifiedBy>Наталья Тихвинская</cp:lastModifiedBy>
  <dcterms:modified xsi:type="dcterms:W3CDTF">2018-08-17T10:33:00Z</dcterms:modified>
  <cp:revision>2</cp:revision>
  <dc:subject/>
  <dc:title>Урок "Окружающий мир"</dc:title>
</cp:coreProperties>
</file>