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60" w:after="20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ой друг – математика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ubtitle"/>
        <w:spacing w:lineRule="auto" w:line="240"/>
        <w:rPr>
          <w:sz w:val="24"/>
        </w:rPr>
      </w:pPr>
      <w:r>
        <w:rPr>
          <w:sz w:val="24"/>
        </w:rPr>
        <w:t>Программа дополнительного образования детей 7-8 лет</w:t>
      </w:r>
    </w:p>
    <w:p>
      <w:pPr>
        <w:pStyle w:val="Subtitle"/>
        <w:spacing w:lineRule="auto" w:line="240"/>
        <w:rPr>
          <w:b/>
          <w:b/>
          <w:bCs/>
          <w:sz w:val="24"/>
        </w:rPr>
      </w:pPr>
      <w:r>
        <w:rPr>
          <w:sz w:val="24"/>
        </w:rPr>
        <w:t>Срок реализации —  5 месяцев</w:t>
      </w:r>
    </w:p>
    <w:p>
      <w:pPr>
        <w:pStyle w:val="Style18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spacing w:lineRule="auto" w:line="240"/>
        <w:jc w:val="right"/>
        <w:rPr/>
      </w:pPr>
      <w:r>
        <w:rPr>
          <w:b/>
          <w:bCs/>
          <w:sz w:val="24"/>
        </w:rPr>
        <w:t>Разработчик</w:t>
      </w:r>
      <w:r>
        <w:rPr>
          <w:sz w:val="24"/>
        </w:rPr>
        <w:t>:</w:t>
        <w:br/>
        <w:t>Костина Оксана Юрьевна,</w:t>
        <w:br/>
        <w:t>учитель начальных классов                                                   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213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 – 2017</w:t>
      </w:r>
    </w:p>
    <w:p>
      <w:pPr>
        <w:pStyle w:val="Normal"/>
        <w:spacing w:before="0" w:after="0"/>
        <w:ind w:firstLine="356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ind w:firstLine="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zh-CN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3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аправленность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Программа «Мой друг - математика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 содержанию является - естественнонаучной; по функциональному предназначению - учебно-познавательной; по форме организации - групповой, по времени реализации - краткосрочно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ограмма дополнительного образования «Мой друг - математика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ставлена на основе авторской программы «Занимательная математика» Е.Э.Кочуровой /Сборник программ внеурочной деятельности : 1–4 классы / под ред. Н.Ф. Виноградовой. — М. : Вентана - Граф, 2011./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Новиз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и актуальность: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ограмма  предусматривает  включение  задач 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даний,   трудность  которых  определяется  не  столько  математическим  содержанием,  сколь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новизной  и  необычностью  математической  ситуации.  Это  способствует  появлению  желания отказаться от образца, проявить самостоятельность, формированию умений работать в услов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иска, развитию сообразительности, любознательности. В процессе выполнения заданий д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чатся  видеть  сходства  и  различия,  замечать  изменения,  выявлять  причины  и  характер  эт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зменений, на этой основе  формулировать выводы. Совместное с учителем движение от вопро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 ответу –это возможность научить ученика рассуждать, сомневаться, задумываться, старатьс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амому найти выход – отве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едлагаемый курс предназначен для развития математических способностей учащих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ля  формирования  элементов  логической  и  алгоритмической  грамотности,  коммуникати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ений  младших  школьников  с  применением  коллективных  форм  организации  занятий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спользованием  современных  средств  обучения.  Создание  на  занятиях  ситуаций  акти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иска,  предоставление  возможности  сделать  собственное  «открытие»,  знакомство 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ригинальными  путями  рассуждений,  овладение  элементарными  навыками  исследователь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еятельности позволят обучающимся реализовать свои возможности, приобрести уверенность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воих силах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едагогическая целесообразность программы объясняетс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кружок «Мой друг - математика», расширяющий математический кругозор и эрудицию учащихся, способствующий формированию познавательных универсальных учебных действ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Эффективность  задач  логического,  поискового,  познавательного  характера обосновывается следующими доводам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личности ученика, его творческого потенциал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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азвитие интеллекта, исследовательского начала, развитие познавательных действий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пераций, начиная  от  действий,  связанных  с  восприятием,  припоминанием  уже  знакомого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апоминанием посредством  мнемонических  действий,  умений  классифицировать  посредств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мысления и сознательности и кончая оперированием логического и творческого мыш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развивать математический образ мышления , внимание, память, творче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оображение, наблюдательность, последовательность рассуждений и их доказ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сширять кругозор учащихся в различных областях элементарной математи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сширять математические знания в области  чисе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действовать умелому использованию символи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авильно применять математическую терминолог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вать умения отвлекаться от всех качественных сторон и явлений, сосредоточи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нимание на количественных сторон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меть делать доступные выводы и обобщения, обосновывать собственные мыс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развивать краткости реч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тличительные особенно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урс учитывает возрастные особенности младших школьников и поэтому предусматрив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рганизацию подвижной деятельности учащихся, которая не мешает умственной работе. С эт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целью  включены  подвижные  математические  игры.  Предусмотрена  последовательная  сме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дним учеником «центров» деятельности в течение одного занятия. Передвижение по классу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ходе выполнения математических заданий на листах бумаги, расположенных на стенах класс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омнаты  и  др.  Во  время  занятий  важно  поддерживать  прямое  общение  между  деть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возможность  подходить  друг  к  другу,  переговариваться,  обмениваться  мыслями).Некоторые  математические  игры  и  задания  могут  принимать  форму  состязаний, соревнований между командами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43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Возраст дете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участвующих в реализации данной образовательной программы: от 7 до 8 лет. Дети 7-8 лет способны на высоком уровне выполнять предлагаемые задания по исследовательской деятельности.</w:t>
      </w:r>
    </w:p>
    <w:p>
      <w:pPr>
        <w:pStyle w:val="Normal"/>
        <w:spacing w:lineRule="auto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роки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: 5 меся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Формы заняти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: Занятия по данной программе состоят из теоретической и практической частей, по времени занимают одинаковую часть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граммой предусмотрены методы исследовательский, проблемно-поисковый, деятельностный, что способствует достижению высоки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Формы организации обучения – коллективная, групповая и индивидуальная в зависимости от темы занятия. По особенностям коммуникативного взаимодействия - математические (логические )  игры,    задачи,    упражнения,  графические    задания,    развлечения    -    загадки,    задачи-шутк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бусы, головоломки, дидактические    игры    и    упражнения (геометрический материал), конкурс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: Занятия проходят 1 раз в неделю, продолжительностью 40 минут, всего 17 часов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жидаем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онимать как люди учились считать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 из  истории  линейки,  нуля,  математических знаков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 работать  с  пословицами,  в  которых встречаются числа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 выполнять  интересные  приёмы  устного счёта.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находить суммы ряда чисел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решать задачи, связанные с нумерацией, на сообразительность, задачи-шутки, задачи со спичкам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разгадывать числовые головоломки и математические ребусы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находить в окружающем мире предметы, дающие представление об изученных геометрических фигу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 xml:space="preserve">Личностные УУД.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проявлять учебно - познавательный интерес к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овому учебному материалу и способам решения новой частной задач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умение адекватно оценивать результаты своей работы на основе критерия успешности учебной деятельност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понимание причин успеха в учебной деятельност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умение определять границы своего незнания, преодолевать трудности с помощью одноклассников, учителя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едставление об основных моральных нормах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устойчивого учебно-познавательного интереса к новым общим способам решения задач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адекватного понимания причин успешности/неуспешности учебной деятельности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осознанного понимания чувств других людей и сопереживания им.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Регулятивные УУД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ринимать и сохранять учебную задачу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ланировать этапы решения задачи, определять последовательность учебных действий в соответствии с поставленной задачей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осуществлять пошаговый и итоговый контроль по результату под руководством учителя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анализировать ошибки и определять пути их преодоления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различать способы и результат действия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адекватно воспринимать оценку сверстников и учителя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прогнозировать результаты своих действий на основе анализа учебной ситуаци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проявлять познавательную инициативу и самостоятельность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 самостоятельно  адекватно  оценивать правильность  и  выполнения  действия  и вносить  необходимые  коррективы  и  по ходу решения учебной задачи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Познавательные УУД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анализировать объекты, выделять их характерные признаки и свойства, узнавать объекты по заданным признакам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анализировать информацию, выбирать рациональный способ решения задач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находить сходства, различия, закономерности, основания для упорядочения объектов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классифицировать объекты по заданным критериям и формулировать названия полученных групп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отрабатывать вычислительные навык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осуществлять синтез как составление целого из частей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выделять в тексте задания основную и второстепенную информацию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формулировать проблему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строить рассуждения об объекте, его форме, свойствах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устанавливать причинно-следственные отношения между изучаемыми понятиями и явлениями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аналогии: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выбирать рациональный способ на основе анализа различных вариантов решения задач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строить логическое рассуждение, включающее установление причинно-следственных связей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различать обоснованные и необоснованные суждения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реобразовывать практическую задачу в познавательную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самостоятельно находить способы решения проблем творческого и поискового характера.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Коммуникативные УУД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принимать участие в совместной работе коллектива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вести диалог, работая в парах, группах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допускать существование различных точек зрения, уважать чужое мнение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координировать свои действия с действиями партнеров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корректно высказывать свое мнение, обосновывать свою позицию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задавать вопросы для организации собственной и совместной деятельности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осуществлять взаимный контроль совместных действий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совершенствовать математическую речь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сказывать суждения, используя различные аналоги понятия; слова, словосочетания, уточняющие смысл высказывания.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критически относиться к своему и чужому мнению; </w:t>
      </w:r>
    </w:p>
    <w:p>
      <w:pPr>
        <w:pStyle w:val="Normal"/>
        <w:spacing w:lineRule="auto" w:line="240" w:before="0" w:after="0"/>
        <w:ind w:left="360"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уметь самостоятельно и совместно планировать деятельность и сотрудничество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принимать самостоятельно решения; </w:t>
      </w:r>
    </w:p>
    <w:p>
      <w:pPr>
        <w:pStyle w:val="Normal"/>
        <w:spacing w:lineRule="auto" w:line="240" w:before="0" w:after="0"/>
        <w:ind w:left="36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содействовать разрешению конфликтов, учитывая позиции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Формы подведения итогов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дведение итогов по результатам освоения материала данной программы может быть в форме проверочного теста, участие в олимпиаде школьного, районного уровня, участие в дистанционных и очных математических конкурса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zh-CN"/>
        </w:rPr>
      </w:r>
    </w:p>
    <w:p>
      <w:pPr>
        <w:pStyle w:val="Normal"/>
        <w:spacing w:lineRule="auto" w:line="240" w:before="0" w:after="240"/>
        <w:ind w:firstLine="35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zh-CN"/>
        </w:rPr>
        <w:t>УчебнО-ТЕМАТИЧЕСКИЙ план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tbl>
      <w:tblPr>
        <w:tblW w:w="1071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739"/>
        <w:gridCol w:w="836"/>
        <w:gridCol w:w="1831"/>
        <w:gridCol w:w="1813"/>
      </w:tblGrid>
      <w:tr>
        <w:trPr>
          <w:tblHeader w:val="true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п</w:t>
            </w:r>
          </w:p>
        </w:tc>
        <w:tc>
          <w:tcPr>
            <w:tcW w:w="5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blHeader w:val="true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атематика — это интересно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анграм: древняя китайская головоломка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утешествие точки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"Спичечный" конструктор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олшебная линейка.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аздник числа 10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гра-соревнование «Веселый счёт»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гры с кубиками. 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Конструкторы.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есёлая геометрия .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атематические игры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дачи-смекалки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ятки с фигурами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Числовые головоломки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атематическая карусель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гра в магазин. Монеты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атематическое путешествие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zh-CN"/>
        </w:rPr>
        <w:t>Содержание курс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матика — это интересно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Решение нестандартных задач. Игра «Муха» («муха» перемещается по   командам «вверх, «вниз», «влево», «вправо» на игровом поле 3х3 клетки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2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нграм: древняя китайская головоломк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Составление картинки с заданным разбиением на части; с частично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данным разбиением на части; без заданного разби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3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утешествие точк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Построение рисунка (на листе в клетку) в соответствии с заданной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следовательностью «шагов» (по алгоритму). Игра «Путешественник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4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"Спичечный" конструктор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Построение конструкции по заданному образцу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ерекладывание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скольких спичек (палочек)  в соответствии с условием. Игры «Волшебная палочка», «Лучший лодочник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Тема 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Волшебная линейка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Шкала линейки. Сведения из истории математики: история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зникновения линейки. Игра «Крестики-нолики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аздник числа 10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Игры: «Задумай число», «Отгадай задуманное число»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сстановление примеров: поиск цифры, которая скры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7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гра-соревнование «Веселый счёт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Найти, показать и назвать числа по порядку (от 1 до 20)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гра «Русское лото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8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Игры с кубикам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Подсчёт числа точек на верхних гранях выпавших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убиков (у каждого два кубика). Игры: «Волшебная палочка», «Лучший лодочник», «Чья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умма больше?»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28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Тема 9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структо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Знакомство с деталями конструктора, схемами-инструкциями и алгоритмами построения конструкций. Выполнение постройки по собственному замыслу. Игра «Не собьюсь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28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0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есёлая геометр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Решение задач, формирующих геометрическую наблюдательность. Игра «Геометрические узоры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матические иг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Построение «математических» пирамид: «Сложение в пределах 10»;«Вычитание в пределах 10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2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дачи-смекалк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Решение разных видов задач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оспроизведение способа решения задачи. Выбор наиболее эффективных способов решения. Игра «Гонки с зонтиками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3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рятки с фигурам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Поиск заданных фигур в фигурах сложной конфигураци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бота с таблицей «Поиск треугольников в заданной фигуре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4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исловые головоломк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Решение и составление ребусов, содержащих числа. Заполнение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ислового кроссворда (судоку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28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Тема 15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 Математическая карусель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Этапная игра «Конструкторы»,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Математические головоломки», «Занимательные задачи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28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28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гра в магазин. Моне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материала: Игры «Магазин», «Морской бой»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zh-CN"/>
        </w:rPr>
      </w:r>
    </w:p>
    <w:p>
      <w:pPr>
        <w:pStyle w:val="Normal"/>
        <w:spacing w:lineRule="auto" w:line="228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Тема 17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матическое путешестви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держание материала: Этапная игра: Конструкторы. Математические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головоломки. Занимательные задачи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а занятия: индивидуальная групповая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етодическое обеспе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онные условия, позволяющие реализовать содержание учебного курса, предполагают наличие специального учебного кабинета. Из дидактического обеспечения необходимо наличие тренировочных упражнений, индивидуальных карточек, текстов, тестовых работ, разноуровневых заданий, лото, кроссвордо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ым условием является использование информационных технологий  мультимедийной аппаратуры. Используется «Единая коллекция цифровых образовательных ресурсов», « Я иду на урок начальной школы», что позволяет информационный материал передавать детям в качестве средства самостоятельной подготовк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занятий по программе необходимы следующие средства и материалы: простой карандаш, гелиевая ручка, маркер, плакаты и др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firstLine="425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zh-CN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13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Направленность, </w:t>
            </w:r>
          </w:p>
          <w:p>
            <w:pPr>
              <w:pStyle w:val="Normal"/>
              <w:spacing w:lineRule="auto" w:line="228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ограмма, ав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Учебная литератур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Методическая литератур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Естественнонаучная</w:t>
            </w:r>
          </w:p>
          <w:p>
            <w:pPr>
              <w:pStyle w:val="Normal"/>
              <w:spacing w:lineRule="auto" w:line="228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правлен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ограмма дополнительного образования «Мой друг - математик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ставлена на основе авторской программы «Занимательная математика» Е.Э.Кочуровой /Сборник программ внеурочной деятельности : 1–4 классы / под ред. Н.Ф. Виноградовой. — М. : Вентана - Граф, 2011./.</w:t>
            </w:r>
          </w:p>
          <w:p>
            <w:pPr>
              <w:pStyle w:val="Normal"/>
              <w:spacing w:lineRule="auto" w:line="228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1.Агафонова И. Учимся думать. Занимательные логические задачи, тесты и упражнения для детей 8 – 11 лет. С. – Пб,199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2.Асарина Е. Ю., Фрид М. Е. Секреты квадрата и кубика. М.: «Контекст», 199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3.Гурин Ю.В., Жакова О.В. Большая книга игр и развлечений. — СПб. : Кристалл; М. : ОНИКС, 2000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4. Зубков Л.Б. Игры с числами и словами. — СПб. : Кристалл, 200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5.Игры со спичками: Задачи и развлечения / сост. А.Т. Улицкий,Л.А. Улицкий. — Минск : Фирма «Вуал», 199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6. Сухин И.Г. 800 новых логических и математических головоломок. — СПб. : Союз, 200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7. Сухин И.Г. Судоку и суперсудоку на шестнадцати клетках для детей. — М. : АСТ, 2006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1.Агаркова Н. В. Нескучная математика. 1 – 4 классы. Занимательная математика. Волгоград: «Учитель», 200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2.Белякова О. И. Занятия математического кружка. 3 – 4 классы. – Волгоград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Учитель, 2008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3.Гороховская Г.Г. Решение нестандартных задач — средство развития логического мышления младших школьников // Начальная школа. — 2009. — № 7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4.Лавриненко Т. А. Задания развивающего характера по математике. Саратов: «Лицей», 200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5.Лавлинскова Е.Ю. Методика работы с задачами повышенной трудности. — М., 2006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6.Симановский А. Э. Развитие творческого мышления детей. М.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Академкнига/Учебник,200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7.Сухин И. Г. Занимательные материалы. М.: «Вако», 200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8. Узорова О. В., Нефёдова Е. А. «Вся математика с контрольными вопрос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и великолепными игровыми задачами. 1 – 4 классы. М., 200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9 Шкляров Т. В. Как научить вашего ребёнка решать задачи. М.: «Грамотей», 200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10. Методика работы с задачами повышенной трудности в начальной школе. М.: «Панорама», 2006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40"/>
      <w:szCs w:val="24"/>
      <w:lang w:eastAsia="zh-CN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819" w:leader="none"/>
        <w:tab w:val="left" w:pos="6048" w:leader="none"/>
      </w:tabs>
      <w:spacing w:lineRule="auto" w:line="228" w:before="0" w:after="60"/>
      <w:jc w:val="center"/>
    </w:pPr>
    <w:rPr>
      <w:rFonts w:ascii="Times New Roman" w:hAnsi="Times New Roman" w:eastAsia="Times New Roman" w:cs="Times New Roman"/>
      <w:sz w:val="40"/>
      <w:szCs w:val="24"/>
      <w:lang w:eastAsia="zh-CN"/>
    </w:rPr>
  </w:style>
  <w:style w:type="paragraph" w:styleId="Style18">
    <w:name w:val="Руководитель"/>
    <w:basedOn w:val="Normal"/>
    <w:qFormat/>
    <w:pPr>
      <w:spacing w:lineRule="auto" w:line="228" w:before="600" w:after="0"/>
      <w:ind w:left="4253" w:hanging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7:04:00Z</dcterms:created>
  <dc:creator>user</dc:creator>
  <dc:description/>
  <cp:keywords/>
  <dc:language>en-US</dc:language>
  <cp:lastModifiedBy>samsung i5</cp:lastModifiedBy>
  <cp:lastPrinted>2017-11-27T13:25:00Z</cp:lastPrinted>
  <dcterms:modified xsi:type="dcterms:W3CDTF">2018-08-17T17:21:00Z</dcterms:modified>
  <cp:revision>4</cp:revision>
  <dc:subject/>
  <dc:title/>
</cp:coreProperties>
</file>