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Квест-игра «Моя дружная семья: в поисках кл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крепление здоровья детей и их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здоровья детей и их родителей. Воспитание любви к физической культуре и спорту, чувства дружбы. Пропаганда здорового образа жизни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Здравствуйте, дорогие дети и родители! Начинаем игру «Моя дружная семья: в поисках клада». Сегодня вам предстоит пройти нелёгкий путь, преодолевая трудности и опасности на своём пути. Вам понадобится ваша ловкость и смекалка. Вам необходимо будет пройти 5 уровней. За каждое выполненное задание на уровне вы будете получать часть карты. Ответив правильно на все вопросы и пройдя все испытания, вы соберёте все части потерянной карты. А на поиски клада мы отправимся с вами в конце учебного года и получим заслуженный приз. Будьте внимательны и осторожны. Ну, а чтобы начать наше приключение, выдаю вам первую часть карты, с указанием дальнейшего пути. Желаю вам успеха и удачи!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1. Лабири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ребята. Рад (а) видеть вас у себя в гостях! Ну что же вы стоите? Подходите ближе ко мне! (Дети проходят цепочкой на другой конец лабиринта: дорожка по лабиринту выложена скакалками или нарисована мел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ажите, ребята, зачем пожаловали? Что хотите? Карту собрать? Да, есть у меня кусочек! Хорошо, отдам вам, что нужно. Только вот станцевать мне танец нужно. Да не обычный, а под названием </w:t>
      </w:r>
      <w:r>
        <w:rPr>
          <w:rFonts w:cs="Times New Roman" w:ascii="Times New Roman" w:hAnsi="Times New Roman"/>
          <w:b/>
          <w:sz w:val="24"/>
          <w:szCs w:val="24"/>
        </w:rPr>
        <w:t>«А-пчхи – Ик!».</w:t>
      </w:r>
      <w:r>
        <w:rPr>
          <w:rFonts w:cs="Times New Roman" w:ascii="Times New Roman" w:hAnsi="Times New Roman"/>
          <w:sz w:val="24"/>
          <w:szCs w:val="24"/>
        </w:rPr>
        <w:t xml:space="preserve"> Я буду говорить команды, а вы чихайте при слове «вперед», икайте, если услышите «назад», топайте на слово «влево» и хлопайте, услышав «вправ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перед - «А-пчхи!», «А-пчхи!», «А-пчх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а назад - «Ик»,«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шаг вправо - хлопок в лад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ага влево - топаем ногой 4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а вперёд - «А-пчхи!», «А-пчхи!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шаг назад - «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право - хлопок в ладоши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а влево - топаем ногой 3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молодцы. Отличный танец получился! И в награду за это получите часть карты. У вас уже есть две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2. Шифровальщ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нец-то, заждалась вас! Добро пожаловать в мой дом! Перед вами письмо. В нём зашифрована загадка. Расшифруй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476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82" t="-25" r="73596" b="68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4095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79" t="53338" r="59711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262" t="-25" r="25315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38100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921" t="55352" r="51024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409575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4" t="54689" r="89541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389890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874" t="54001" r="42690" b="1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409575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4" t="54689" r="89541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617" t="-25" r="49987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40957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979" t="53338" r="59711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3810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921" t="55352" r="51024" b="17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43751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5262" t="-25" r="25315" b="68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9550</wp:posOffset>
            </wp:positionH>
            <wp:positionV relativeFrom="paragraph">
              <wp:posOffset>126365</wp:posOffset>
            </wp:positionV>
            <wp:extent cx="4695825" cy="2413000"/>
            <wp:effectExtent l="0" t="0" r="0" b="0"/>
            <wp:wrapNone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е в сите не ун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, правильно расшифровали. Так что же в сите унести нельзя? (Воду). Правильно! Возьмите стаканчики, попейте воды. На дне вас ждёт ещё задание. (На дне некоторых стаканов записаны буквы. Их надо собрать в слово МОЛОДЦЫ). И правда, молодцы. Вот вам за это ещё одна часть карты. Удачного путешеств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3. </w:t>
      </w:r>
      <w:r>
        <w:rPr>
          <w:rFonts w:cs="Times New Roman" w:ascii="Times New Roman" w:hAnsi="Times New Roman"/>
          <w:b/>
          <w:bCs/>
          <w:sz w:val="24"/>
        </w:rPr>
        <w:t>Пикт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- Приветствую вас, ребята, у себя в гостях. </w:t>
      </w:r>
      <w:r>
        <w:rPr>
          <w:rFonts w:cs="Times New Roman" w:ascii="Times New Roman" w:hAnsi="Times New Roman"/>
          <w:bCs/>
          <w:sz w:val="24"/>
        </w:rPr>
        <w:t>Вам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 написать с помощью рисунков, как древние люди, короткое письмо, адресованное другу (задания написаны на карточках, дети выбирают любое)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они мне сегодня в 6 ча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йдем вечером играть в футбол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 вместе делать домашнее зад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ри мне на день рождения щ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еси мне ножницы и цветную бума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4. Неведомые дор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ались вы до неведомых дорожек. Здесь, на неведомых дорожках, отгадайте – ка загадки. Да не обычные. Вам нужно вспомнить сказочных героев. Ответите правильно, получите часть кар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ю-хрю-хрю — каких три братц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е волка не боятся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ому что зверь тот хищный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разрушит дом кирпичный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Три поросен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йчонок и волчица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бегут к нему лечи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Айболит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в лесу изб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ивет в избе стар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входи в избуш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ест тебя старуш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Баба Яга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ом хотел подкрепиться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тучкой решил притвор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шарике к пчелам взле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 меду поесть не сум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Винни Пух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етая кал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хал парень на п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катился по дерев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женился на царев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Емеля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стро от принца девица бе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туфельку даже она потеря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Зол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5. Золотой ключ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ам игры придется изобразить мошенников из сказки «Золотой ключик». Вызываются две пары. Один в каждой паре - лиса Алиса, другой - кот Базилио. Тот, кто Лиса - сгибает в колене одну ногу и, придерживая ее рукой, вместе с Котом, у которого завязаны глаза, обнявшись, преодолевают заданную дистанцию. Пара "доковылявшая" первая получает "золотой ключик" - пр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6. </w:t>
      </w:r>
      <w:r>
        <w:rPr>
          <w:rFonts w:cs="Times New Roman" w:ascii="Times New Roman" w:hAnsi="Times New Roman"/>
          <w:b/>
          <w:bCs/>
          <w:sz w:val="24"/>
          <w:szCs w:val="24"/>
        </w:rPr>
        <w:t>Скульп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едставить памятник, т. е. замереть в виде памятника, который называется одной из пословиц и поговор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руда не вытащишь и рыбку из пру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умя зайцами погонишься, ни одного не поймаешь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ый голодному не товарищ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боятся - руки делают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й сто рублей, а имей сто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лодцы, дорогие ребята и родители! Вы собрали все части карты и теперь можете ее собрать. Вы проявили себя ловкими, смелыми, смекалистыми, озорными и дружными! Самый настоящий клад – это ваша дружная семья! Берегите ее! Напоминаю, что на поиск клада мы отправимся в конце учебного года!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8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23:00Z</dcterms:created>
  <dc:creator>User</dc:creator>
  <dc:description/>
  <cp:keywords/>
  <dc:language>en-US</dc:language>
  <cp:lastModifiedBy>User</cp:lastModifiedBy>
  <cp:lastPrinted>2018-03-17T21:54:00Z</cp:lastPrinted>
  <dcterms:modified xsi:type="dcterms:W3CDTF">2018-08-17T03:29:00Z</dcterms:modified>
  <cp:revision>3</cp:revision>
  <dc:subject/>
  <dc:title/>
</cp:coreProperties>
</file>