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71"/>
      </w:tblGrid>
      <w:tr>
        <w:trPr/>
        <w:tc>
          <w:tcPr>
            <w:tcW w:w="9271" w:type="dxa"/>
            <w:tcBorders/>
          </w:tcPr>
          <w:p>
            <w:pPr>
              <w:pStyle w:val="Normal"/>
              <w:snapToGrid w:val="false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  <w:p>
            <w:pPr>
              <w:pStyle w:val="Normal"/>
              <w:snapToGrid w:val="false"/>
              <w:spacing w:lineRule="atLeast" w:line="280" w:before="40" w:after="40"/>
              <w:jc w:val="center"/>
              <w:rPr/>
            </w:pPr>
            <w:r>
              <w:rPr>
                <w:rFonts w:cs="Tahoma" w:ascii="Tahoma" w:hAnsi="Tahoma"/>
                <w:color w:val="333333"/>
              </w:rPr>
              <w:t>«МЫ НА УРОК ПОСЛЕДНИЙ СЕГОДНЯ СОБРАЛИСЬ»</w:t>
              <w:br/>
              <w:br/>
              <w:t>(Последний звонок)</w:t>
              <w:br/>
              <w:br/>
              <w:t xml:space="preserve">Звучит музыка. На площадке перед школой выстраиваются классы. </w:t>
            </w:r>
          </w:p>
          <w:p>
            <w:pPr>
              <w:pStyle w:val="Normal"/>
              <w:snapToGrid w:val="false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b/>
                <w:color w:val="333333"/>
              </w:rPr>
              <w:t>Ведущий.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День сегодня необычайный:</w:t>
              <w:br/>
              <w:t xml:space="preserve">Солнце встало, умывшись росой, </w:t>
              <w:br/>
              <w:t xml:space="preserve">На урок на последний, прощальный </w:t>
              <w:br/>
              <w:t>Отправляется класс выпускной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rFonts w:cs="Tahoma" w:ascii="Tahoma" w:hAnsi="Tahoma"/>
                <w:b/>
                <w:color w:val="333333"/>
              </w:rPr>
              <w:t>Ведущая</w:t>
            </w:r>
            <w:r>
              <w:rPr>
                <w:rFonts w:cs="Tahoma" w:ascii="Tahoma" w:hAnsi="Tahoma"/>
                <w:color w:val="333333"/>
              </w:rPr>
              <w:t>.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eastAsia="Tahoma"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</w:rPr>
              <w:t xml:space="preserve">Майский день на линейке играет, </w:t>
              <w:br/>
              <w:t xml:space="preserve">Шепчет нежно в листве ветерок, </w:t>
              <w:br/>
              <w:t xml:space="preserve">В путь питомцев своих провожая, </w:t>
              <w:br/>
              <w:t xml:space="preserve">Школа даст им последний звонок. 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rFonts w:cs="Tahoma" w:ascii="Tahoma" w:hAnsi="Tahoma"/>
                <w:b/>
                <w:color w:val="333333"/>
              </w:rPr>
              <w:t>Ведущий</w:t>
            </w:r>
            <w:r>
              <w:rPr>
                <w:rFonts w:cs="Tahoma" w:ascii="Tahoma" w:hAnsi="Tahoma"/>
                <w:color w:val="333333"/>
              </w:rPr>
              <w:t>.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eastAsia="Tahoma"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</w:rPr>
              <w:t xml:space="preserve">Будет море гостей волноваться, </w:t>
              <w:br/>
              <w:t>Будет много стихов и цветов –</w:t>
              <w:br/>
              <w:t xml:space="preserve">Океанами бурных оваций </w:t>
              <w:br/>
              <w:t xml:space="preserve">Мы приветствуем выпускников! 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i/>
                <w:i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rFonts w:cs="Tahoma" w:ascii="Tahoma" w:hAnsi="Tahoma"/>
                <w:i/>
                <w:color w:val="333333"/>
              </w:rPr>
              <w:t xml:space="preserve">Звучит мелодия песни Д. Кабалевского «Школьные годы чудесные». Парами из школы выходят выпускники 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b/>
                <w:b/>
                <w:color w:val="333333"/>
              </w:rPr>
            </w:pPr>
            <w:r>
              <w:rPr>
                <w:rFonts w:cs="Tahoma" w:ascii="Tahoma" w:hAnsi="Tahoma"/>
                <w:b/>
                <w:color w:val="333333"/>
              </w:rPr>
              <w:t>Ведущий.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 </w:t>
            </w:r>
            <w:r>
              <w:rPr>
                <w:rFonts w:cs="Tahoma" w:ascii="Tahoma" w:hAnsi="Tahoma"/>
                <w:color w:val="333333"/>
              </w:rPr>
              <w:t xml:space="preserve">Встретим дружными аплодисментами наших выпускников. : 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eastAsia="Tahoma"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</w:rPr>
              <w:t>9 класс, классный руководитель Бутырин А.Н.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t xml:space="preserve">В классе - участники, победители и призеры школьных и районных предметных олимпиад. Встречаем аплодисментами мудрых, артистичных, спортивных, общительных выпускников 9 класса. 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b/>
                <w:b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rFonts w:cs="Tahoma" w:ascii="Tahoma" w:hAnsi="Tahoma"/>
                <w:b/>
                <w:color w:val="333333"/>
              </w:rPr>
              <w:t>Ведущий.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Торжественная линейка, посвященная празднику День последнего звонка, объявляется открытой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br/>
              <w:br/>
            </w:r>
            <w:r>
              <w:rPr>
                <w:rFonts w:cs="Tahoma" w:ascii="Tahoma" w:hAnsi="Tahoma"/>
                <w:b/>
                <w:i/>
                <w:color w:val="333333"/>
              </w:rPr>
              <w:t>Звучит Гимн России.</w:t>
            </w:r>
            <w:r>
              <w:rPr>
                <w:rFonts w:cs="Tahoma" w:ascii="Tahoma" w:hAnsi="Tahoma"/>
                <w:color w:val="333333"/>
              </w:rPr>
              <w:br/>
              <w:br/>
            </w:r>
            <w:r>
              <w:rPr>
                <w:rFonts w:cs="Tahoma" w:ascii="Tahoma" w:hAnsi="Tahoma"/>
                <w:b/>
                <w:color w:val="333333"/>
              </w:rPr>
              <w:t>Ведущий</w:t>
            </w:r>
            <w:r>
              <w:rPr>
                <w:rFonts w:cs="Tahoma" w:ascii="Tahoma" w:hAnsi="Tahoma"/>
                <w:color w:val="333333"/>
              </w:rPr>
              <w:t>.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eastAsia="Tahoma"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</w:rPr>
              <w:t>Сегодня на нашем празднике присутствуют гости. Это: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t>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Слово для приветствия гостям.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b/>
                <w:b/>
                <w:color w:val="333333"/>
              </w:rPr>
            </w:pPr>
            <w:r>
              <w:rPr>
                <w:rFonts w:eastAsia="Tahoma" w:cs="Tahoma" w:ascii="Tahoma" w:hAnsi="Tahoma"/>
                <w:b/>
                <w:color w:val="333333"/>
              </w:rPr>
              <w:t xml:space="preserve"> </w:t>
            </w:r>
            <w:r>
              <w:rPr>
                <w:rFonts w:cs="Tahoma" w:ascii="Tahoma" w:hAnsi="Tahoma"/>
                <w:b/>
                <w:color w:val="333333"/>
              </w:rPr>
              <w:t>Ведущий: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Слово для приветствия выпускников предоставляется директору школы Миляевой Ирине Алексанровне.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br/>
              <w:br/>
            </w:r>
            <w:r>
              <w:rPr>
                <w:rFonts w:cs="Tahoma" w:ascii="Tahoma" w:hAnsi="Tahoma"/>
                <w:b/>
                <w:color w:val="333333"/>
              </w:rPr>
              <w:t>Ведущий.</w:t>
            </w:r>
            <w:r>
              <w:rPr>
                <w:rFonts w:cs="Tahoma" w:ascii="Tahoma" w:hAnsi="Tahoma"/>
                <w:color w:val="333333"/>
              </w:rPr>
              <w:t xml:space="preserve"> </w:t>
              <w:br/>
              <w:t xml:space="preserve">Всем известно - детям и родителям, </w:t>
              <w:br/>
              <w:t xml:space="preserve">Ясно это всем как дважды два: </w:t>
              <w:br/>
              <w:t xml:space="preserve">Школа начинается с учителя </w:t>
              <w:br/>
              <w:t>И трудом учителя жива!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rFonts w:cs="Tahoma" w:ascii="Tahoma" w:hAnsi="Tahoma"/>
                <w:b/>
                <w:color w:val="333333"/>
              </w:rPr>
              <w:t>Ведущая.</w:t>
            </w:r>
            <w:r>
              <w:rPr>
                <w:rFonts w:cs="Tahoma" w:ascii="Tahoma" w:hAnsi="Tahoma"/>
                <w:color w:val="333333"/>
              </w:rPr>
              <w:t xml:space="preserve"> </w:t>
              <w:br/>
              <w:t xml:space="preserve">Учитель первый! Он всей душой за нас в ответе, </w:t>
              <w:br/>
              <w:t xml:space="preserve">Хотя б пришлось нам до седин дожить, </w:t>
              <w:br/>
              <w:t xml:space="preserve">Мы для него, как и для мамы, просто дети, </w:t>
              <w:br/>
              <w:t>Которых можно похвалить и пожурить!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rFonts w:cs="Tahoma" w:ascii="Tahoma" w:hAnsi="Tahoma"/>
                <w:b/>
                <w:color w:val="333333"/>
              </w:rPr>
              <w:t>Ведущий</w:t>
            </w:r>
            <w:r>
              <w:rPr>
                <w:rFonts w:cs="Tahoma" w:ascii="Tahoma" w:hAnsi="Tahoma"/>
                <w:color w:val="333333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Tahoma"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</w:rPr>
              <w:t xml:space="preserve">Слово для приветствия выпускников предоставляется первому учителю 9 класса Сальниковой П.В. 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rFonts w:cs="Tahoma" w:ascii="Tahoma" w:hAnsi="Tahoma"/>
                <w:b/>
                <w:color w:val="333333"/>
              </w:rPr>
              <w:t>Ведущий</w:t>
            </w:r>
            <w:r>
              <w:rPr>
                <w:rFonts w:cs="Tahoma" w:ascii="Tahoma" w:hAnsi="Tahoma"/>
                <w:color w:val="333333"/>
              </w:rPr>
              <w:t xml:space="preserve">. 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Первый класс - это старт, лишь начало дороги, </w:t>
              <w:br/>
              <w:t xml:space="preserve">Это к будущим взлетам надежный трамплин, </w:t>
              <w:br/>
              <w:t xml:space="preserve">Ну а дальше - вперед, от урока к уроку, </w:t>
              <w:br/>
              <w:t>И последний звонок - старт для новых вершин!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b/>
                <w:color w:val="333333"/>
              </w:rPr>
              <w:t>Ведущая</w:t>
            </w:r>
            <w:r>
              <w:rPr>
                <w:rFonts w:cs="Tahoma" w:ascii="Tahoma" w:hAnsi="Tahoma"/>
                <w:color w:val="333333"/>
              </w:rPr>
              <w:t xml:space="preserve">. 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И на этом пути по ступенькам познаний,</w:t>
              <w:br/>
              <w:t xml:space="preserve">В лабиринтах наук, в щедрых россыпях книг, </w:t>
              <w:br/>
              <w:t xml:space="preserve">Словно штурман, по курсу в седом океане </w:t>
              <w:br/>
              <w:t>Рядом с нами надежный идет проводник.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rFonts w:cs="Tahoma" w:ascii="Tahoma" w:hAnsi="Tahoma"/>
                <w:b/>
                <w:color w:val="333333"/>
              </w:rPr>
              <w:t>Ведущий.</w:t>
            </w:r>
            <w:r>
              <w:rPr>
                <w:rFonts w:cs="Tahoma" w:ascii="Tahoma" w:hAnsi="Tahoma"/>
                <w:color w:val="333333"/>
              </w:rPr>
              <w:t xml:space="preserve"> От имени всех учителей школы выпускников приветствует классный руководитель 9 класса - учитель физкультуры Бутырин А.Н.</w:t>
            </w:r>
          </w:p>
          <w:p>
            <w:pPr>
              <w:pStyle w:val="Normal"/>
              <w:spacing w:lineRule="atLeast" w:line="280" w:before="40" w:after="40"/>
              <w:jc w:val="center"/>
              <w:rPr/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rFonts w:cs="Tahoma" w:ascii="Tahoma" w:hAnsi="Tahoma"/>
                <w:b/>
                <w:i/>
                <w:color w:val="333333"/>
              </w:rPr>
              <w:t>муз. номер</w:t>
            </w:r>
          </w:p>
          <w:p>
            <w:pPr>
              <w:pStyle w:val="Normal"/>
              <w:spacing w:lineRule="atLeast" w:line="280" w:before="40" w:after="40"/>
              <w:jc w:val="center"/>
              <w:rPr>
                <w:rFonts w:ascii="Tahoma" w:hAnsi="Tahoma" w:cs="Tahoma"/>
                <w:b/>
                <w:b/>
                <w:i/>
                <w:i/>
                <w:color w:val="333333"/>
              </w:rPr>
            </w:pPr>
            <w:r>
              <w:rPr>
                <w:rFonts w:cs="Tahoma" w:ascii="Tahoma" w:hAnsi="Tahoma"/>
                <w:b/>
                <w:i/>
                <w:color w:val="333333"/>
              </w:rPr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rFonts w:cs="Tahoma" w:ascii="Tahoma" w:hAnsi="Tahoma"/>
                <w:b/>
                <w:color w:val="333333"/>
              </w:rPr>
              <w:t>Ведущий</w:t>
            </w:r>
            <w:r>
              <w:rPr>
                <w:rFonts w:cs="Tahoma" w:ascii="Tahoma" w:hAnsi="Tahoma"/>
                <w:color w:val="333333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t>Чтоб было высокое качество знаний,</w:t>
              <w:br/>
              <w:t xml:space="preserve">Побольше нам надо домашних заданий. </w:t>
              <w:br/>
              <w:t xml:space="preserve">И после уроков - и в стужу, и в зной </w:t>
              <w:br/>
              <w:t>Несут ребятишки работу домой.</w:t>
              <w:br/>
              <w:br/>
            </w:r>
            <w:r>
              <w:rPr>
                <w:rFonts w:cs="Tahoma" w:ascii="Tahoma" w:hAnsi="Tahoma"/>
                <w:b/>
                <w:color w:val="333333"/>
              </w:rPr>
              <w:t>Ведущая</w:t>
            </w:r>
            <w:r>
              <w:rPr>
                <w:rFonts w:cs="Tahoma" w:ascii="Tahoma" w:hAnsi="Tahoma"/>
                <w:color w:val="333333"/>
              </w:rPr>
              <w:t xml:space="preserve">. 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t xml:space="preserve">Бабушки, дедушки, папы и мамы </w:t>
              <w:br/>
              <w:t xml:space="preserve">С вами учили уроки упрямо. </w:t>
              <w:br/>
              <w:t xml:space="preserve">В прописях первые буквы писали, </w:t>
              <w:br/>
              <w:t>Пестик с тычинкою вам рисовали.</w:t>
              <w:br/>
              <w:br/>
            </w:r>
            <w:r>
              <w:rPr>
                <w:rFonts w:cs="Tahoma" w:ascii="Tahoma" w:hAnsi="Tahoma"/>
                <w:b/>
                <w:color w:val="333333"/>
              </w:rPr>
              <w:t>Ведущий</w:t>
            </w:r>
            <w:r>
              <w:rPr>
                <w:rFonts w:cs="Tahoma" w:ascii="Tahoma" w:hAnsi="Tahoma"/>
                <w:color w:val="333333"/>
              </w:rPr>
              <w:t>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eastAsia="Tahoma"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</w:rPr>
              <w:t xml:space="preserve">В муках писали они сочинения, </w:t>
              <w:br/>
              <w:t xml:space="preserve">Вам объясняли они уравнения. </w:t>
              <w:br/>
              <w:t xml:space="preserve">И всей семьёй подводят итог: </w:t>
              <w:br/>
              <w:t>С вами пришли на последний звонок!</w:t>
              <w:br/>
              <w:br/>
            </w:r>
            <w:r>
              <w:rPr>
                <w:rFonts w:cs="Tahoma" w:ascii="Tahoma" w:hAnsi="Tahoma"/>
                <w:b/>
                <w:color w:val="333333"/>
              </w:rPr>
              <w:t>Ведущая</w:t>
            </w:r>
            <w:r>
              <w:rPr>
                <w:rFonts w:cs="Tahoma" w:ascii="Tahoma" w:hAnsi="Tahoma"/>
                <w:color w:val="333333"/>
              </w:rPr>
              <w:t>. От имени родителей напутственное слово выпускникам скажет ______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</w:rPr>
              <w:t>______________________________________________________________________</w:t>
              <w:br/>
            </w:r>
            <w:r>
              <w:rPr>
                <w:rFonts w:eastAsia="Calibri"/>
                <w:lang w:eastAsia="en-US"/>
              </w:rPr>
              <w:t xml:space="preserve"> Ответное слово выпускников родителям. 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играет медленная музыка, по очереди выпускники говорят)</w:t>
            </w:r>
          </w:p>
          <w:p>
            <w:pPr>
              <w:pStyle w:val="Normal"/>
              <w:suppressAutoHyphens w:val="false"/>
              <w:spacing w:lineRule="auto" w:line="276" w:before="0" w:after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ыпускник: Мама, посмотри, как я выросла</w:t>
            </w:r>
            <w:r>
              <w:rPr>
                <w:rFonts w:eastAsia="Calibri"/>
                <w:b/>
                <w:lang w:eastAsia="en-US"/>
              </w:rPr>
              <w:t>.     (Влада</w:t>
            </w:r>
            <w:r>
              <w:rPr>
                <w:rFonts w:eastAsia="Calibri"/>
                <w:lang w:eastAsia="en-US"/>
              </w:rPr>
              <w:t>)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клы брошены, нет косичек.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езы от первой любви несчастной, 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смахнула с густых ресничек…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ма, посмотри, как я выросла, 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ечерами спешу на свидания, 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 ты для меня самая любимая и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мая желанная.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/>
            </w:pPr>
            <w:r>
              <w:rPr>
                <w:rFonts w:eastAsia="Calibri"/>
                <w:u w:val="single"/>
                <w:lang w:eastAsia="en-US"/>
              </w:rPr>
              <w:t>Выпускник :</w:t>
            </w:r>
            <w:r>
              <w:rPr>
                <w:rFonts w:eastAsia="Calibri"/>
                <w:lang w:eastAsia="en-US"/>
              </w:rPr>
              <w:t xml:space="preserve"> Мамочка, спасибо за жизнь, что ты дала мне, за бессонные ночи, что ты провела со мной, за мои первые шаги. Им научила меня именно ты. </w:t>
            </w:r>
            <w:r>
              <w:rPr>
                <w:rFonts w:eastAsia="Calibri"/>
                <w:b/>
                <w:lang w:eastAsia="en-US"/>
              </w:rPr>
              <w:t>(Нина)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/>
            </w:pPr>
            <w:r>
              <w:rPr>
                <w:rFonts w:eastAsia="Calibri"/>
                <w:u w:val="single"/>
                <w:lang w:eastAsia="en-US"/>
              </w:rPr>
              <w:t>Выпускник</w:t>
            </w:r>
            <w:r>
              <w:rPr>
                <w:rFonts w:eastAsia="Calibri"/>
                <w:lang w:eastAsia="en-US"/>
              </w:rPr>
              <w:t>: Мама, школа окончена и уроков учить не надо! Боже, сколько нервов испорчено! Как я рад! А ты рада</w:t>
            </w:r>
            <w:r>
              <w:rPr>
                <w:rFonts w:eastAsia="Calibri"/>
                <w:b/>
                <w:lang w:eastAsia="en-US"/>
              </w:rPr>
              <w:t>?  (Саша)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Выпускник:</w:t>
            </w:r>
            <w:r>
              <w:rPr>
                <w:rFonts w:eastAsia="Calibri"/>
                <w:lang w:eastAsia="en-US"/>
              </w:rPr>
              <w:t xml:space="preserve"> Мамочка, вот закончил я школу, иду к жизни новой, еще не знаю, что меня там ждет. Какие трудности, какие испытания. Мама, спасибо за твои старания. </w:t>
            </w:r>
            <w:r>
              <w:rPr>
                <w:rFonts w:eastAsia="Calibri"/>
                <w:b/>
                <w:lang w:eastAsia="en-US"/>
              </w:rPr>
              <w:t>(Даниил)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/>
            </w:pPr>
            <w:r>
              <w:rPr>
                <w:rFonts w:eastAsia="Calibri"/>
                <w:u w:val="single"/>
                <w:lang w:eastAsia="en-US"/>
              </w:rPr>
              <w:t>Выпускник:</w:t>
            </w:r>
            <w:r>
              <w:rPr>
                <w:rFonts w:eastAsia="Calibri"/>
                <w:lang w:eastAsia="en-US"/>
              </w:rPr>
              <w:t xml:space="preserve"> Папа, посмотри, как я вырос. Я бываю резок и вспыльчив! Извини меня. Спасибо за то, что любишь. </w:t>
            </w:r>
            <w:r>
              <w:rPr>
                <w:rFonts w:eastAsia="Calibri"/>
                <w:b/>
                <w:lang w:eastAsia="en-US"/>
              </w:rPr>
              <w:t>(Рома)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/>
            </w:pPr>
            <w:r>
              <w:rPr>
                <w:rFonts w:eastAsia="Calibri"/>
                <w:u w:val="single"/>
                <w:lang w:eastAsia="en-US"/>
              </w:rPr>
              <w:t>Выпускник :</w:t>
            </w:r>
            <w:r>
              <w:rPr>
                <w:rFonts w:eastAsia="Calibri"/>
                <w:lang w:eastAsia="en-US"/>
              </w:rPr>
              <w:t xml:space="preserve"> Спасибо тебе, мой папочка, что ты достался мне. Люблю улыбку ясную, она как свет в окне. Хочу, чтоб ты был счастлив, успешен и здоров. Ты самый замечательный и лучший из отцов.  </w:t>
            </w:r>
            <w:r>
              <w:rPr>
                <w:rFonts w:eastAsia="Calibri"/>
                <w:b/>
                <w:lang w:eastAsia="en-US"/>
              </w:rPr>
              <w:t>(Никита)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 xml:space="preserve">Выпускник </w:t>
            </w:r>
            <w:r>
              <w:rPr>
                <w:rFonts w:eastAsia="Calibri"/>
                <w:lang w:eastAsia="en-US"/>
              </w:rPr>
              <w:t>: Мы бываем порой невнимательны,   Саша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 простите за равнодушие   Рома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зависимость мы свою отстаиваем   Даниил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 никак не хотим быть послушными.   Влада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u w:val="single"/>
                <w:lang w:eastAsia="en-US"/>
              </w:rPr>
              <w:t>Выпускник:</w:t>
            </w:r>
            <w:r>
              <w:rPr>
                <w:rFonts w:eastAsia="Calibri"/>
                <w:lang w:eastAsia="en-US"/>
              </w:rPr>
              <w:t xml:space="preserve"> Но поверьте, все это бравада,  Никита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 у нас никого вас дороже.  Нина</w:t>
            </w:r>
          </w:p>
          <w:p>
            <w:pPr>
              <w:pStyle w:val="Normal"/>
              <w:suppressAutoHyphens w:val="false"/>
              <w:spacing w:lineRule="auto" w:line="276" w:before="0" w:after="20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ы вас любим, мы очень вас любим  - (вместе)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b/>
                <w:color w:val="333333"/>
              </w:rPr>
              <w:t>Ведущая</w:t>
            </w:r>
            <w:r>
              <w:rPr>
                <w:rFonts w:cs="Tahoma" w:ascii="Tahoma" w:hAnsi="Tahoma"/>
                <w:color w:val="333333"/>
              </w:rPr>
              <w:t xml:space="preserve">. 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t>Последний звонок! Девять раз вы стояли на этой линейке, провожая из школы выпускников, а сегодня, глядя на лесенку классов, вспоминаете, какими вы были на каждой из ступенек!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rFonts w:cs="Tahoma" w:ascii="Tahoma" w:hAnsi="Tahoma"/>
                <w:b/>
                <w:color w:val="333333"/>
              </w:rPr>
              <w:t>Ведущий</w:t>
            </w:r>
            <w:r>
              <w:rPr>
                <w:rFonts w:cs="Tahoma" w:ascii="Tahoma" w:hAnsi="Tahoma"/>
                <w:color w:val="333333"/>
              </w:rPr>
              <w:t>.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eastAsia="Tahoma"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</w:rPr>
              <w:t xml:space="preserve">К прошлому можем мы здесь прикоснуться, </w:t>
              <w:br/>
              <w:t xml:space="preserve">Можем увидеть здесь чудеса: </w:t>
              <w:br/>
              <w:t xml:space="preserve">Остановиться и оглянуться, </w:t>
              <w:br/>
              <w:t>И посмотреть прямо детству в глаза.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rFonts w:cs="Tahoma" w:ascii="Tahoma" w:hAnsi="Tahoma"/>
                <w:b/>
                <w:color w:val="333333"/>
              </w:rPr>
              <w:t>Ведущий.</w:t>
            </w:r>
            <w:r>
              <w:rPr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Гости из детства - первоклассники пришли поприветствовать выпускников!</w:t>
            </w:r>
          </w:p>
          <w:p>
            <w:pPr>
              <w:pStyle w:val="Style15"/>
              <w:spacing w:before="0" w:after="0"/>
              <w:rPr/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b/>
                <w:bCs/>
                <w:color w:val="0000FF"/>
              </w:rPr>
              <w:t xml:space="preserve"> Первоклассники: 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1.С окончанием поздравить 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Вас сегодня мы пришли, 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Поддержать вас и прославить 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Время мы с утра нашли! 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2.Пожелаем вам удачи- 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Хорпошо экзамен сдать! 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Без обид, без бед, без плача 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На «4» и на «5». 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4.А профессий в жизни много, 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Есть для каждого дела 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Вам желаем, чтоб дорога 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Интересною была! 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5.Чтобы стали вы большими, 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Интересными людьми! 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Отпусти скорей их школа! </w:t>
            </w:r>
          </w:p>
          <w:p>
            <w:pPr>
              <w:pStyle w:val="Style15"/>
              <w:spacing w:before="0" w:after="0"/>
              <w:rPr>
                <w:color w:val="0000FF"/>
              </w:rPr>
            </w:pPr>
            <w:r>
              <w:rPr>
                <w:color w:val="0000FF"/>
              </w:rPr>
              <w:t xml:space="preserve">Жизнь- в ряды свои прими! 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b/>
                <w:color w:val="333333"/>
              </w:rPr>
              <w:t>Ведущий</w:t>
            </w:r>
            <w:r>
              <w:rPr>
                <w:rFonts w:cs="Tahoma" w:ascii="Tahoma" w:hAnsi="Tahoma"/>
                <w:color w:val="333333"/>
              </w:rPr>
              <w:t>. А теперь слово героям нашего праздника - выпускникам!</w:t>
            </w:r>
          </w:p>
          <w:p>
            <w:pPr>
              <w:pStyle w:val="Normal"/>
              <w:spacing w:lineRule="atLeast" w:line="280" w:before="40" w:after="40"/>
              <w:rPr>
                <w:lang w:eastAsia="ru-RU"/>
              </w:rPr>
            </w:pPr>
            <w:r>
              <w:rPr>
                <w:b/>
                <w:bCs/>
                <w:lang w:eastAsia="ru-RU"/>
              </w:rPr>
              <w:t>Ученик 1</w:t>
            </w:r>
            <w:r>
              <w:rPr>
                <w:lang w:eastAsia="ru-RU"/>
              </w:rPr>
              <w:br/>
              <w:t>Девять лет в родимой школе… Рома</w:t>
              <w:br/>
              <w:t xml:space="preserve">Мы вздохнули поневоле. </w:t>
              <w:br/>
              <w:t xml:space="preserve">Эта школьная страна </w:t>
              <w:br/>
              <w:t xml:space="preserve">Всё нам выдала сполна: </w:t>
              <w:br/>
              <w:br/>
            </w:r>
            <w:r>
              <w:rPr>
                <w:b/>
                <w:bCs/>
                <w:lang w:eastAsia="ru-RU"/>
              </w:rPr>
              <w:t>Ученик 2</w:t>
            </w:r>
            <w:r>
              <w:rPr>
                <w:lang w:eastAsia="ru-RU"/>
              </w:rPr>
              <w:br/>
              <w:t>Ожиданий грозной двойки,  Саша</w:t>
              <w:br/>
              <w:t xml:space="preserve">Вслед за ней – головомойки. </w:t>
              <w:br/>
              <w:t xml:space="preserve">Над задачами страданий, </w:t>
              <w:br/>
              <w:t>Бесполезных ожиданий.</w:t>
              <w:br/>
              <w:br/>
            </w:r>
            <w:r>
              <w:rPr>
                <w:b/>
                <w:bCs/>
                <w:lang w:eastAsia="ru-RU"/>
              </w:rPr>
              <w:t>Ученик 3</w:t>
            </w:r>
            <w:r>
              <w:rPr>
                <w:lang w:eastAsia="ru-RU"/>
              </w:rPr>
              <w:br/>
              <w:t>Нужных мыслей к сочиненью, Влада</w:t>
              <w:br/>
              <w:t xml:space="preserve">С папой – мамой объяснений   </w:t>
              <w:br/>
              <w:t xml:space="preserve">С педагогом пререканий, </w:t>
              <w:br/>
              <w:t xml:space="preserve">И с уроков убеганий. </w:t>
              <w:br/>
              <w:br/>
            </w:r>
            <w:r>
              <w:rPr>
                <w:b/>
                <w:bCs/>
                <w:lang w:eastAsia="ru-RU"/>
              </w:rPr>
              <w:t>Ученик 4</w:t>
            </w:r>
            <w:r>
              <w:rPr>
                <w:lang w:eastAsia="ru-RU"/>
              </w:rPr>
              <w:br/>
              <w:t>Всё мы помним, всё мы помним,  Никита</w:t>
              <w:br/>
              <w:t>Наше прошлое запомним:</w:t>
              <w:br/>
              <w:t xml:space="preserve">На зачётах – детский лепет, </w:t>
              <w:br/>
              <w:t xml:space="preserve">Первых чувств любовных трепет. </w:t>
              <w:br/>
              <w:br/>
            </w:r>
            <w:r>
              <w:rPr>
                <w:b/>
                <w:bCs/>
                <w:lang w:eastAsia="ru-RU"/>
              </w:rPr>
              <w:t>Ученик 5</w:t>
            </w:r>
            <w:r>
              <w:rPr>
                <w:lang w:eastAsia="ru-RU"/>
              </w:rPr>
              <w:br/>
              <w:t>Дискотек и блеск и грохот,   Даниил</w:t>
              <w:br/>
              <w:t xml:space="preserve">И друзей возня и хохот. </w:t>
              <w:br/>
              <w:t xml:space="preserve">Дым внезапной сигареты – </w:t>
              <w:br/>
              <w:t xml:space="preserve">Это первый плод запретный. </w:t>
              <w:br/>
              <w:br/>
            </w:r>
            <w:r>
              <w:rPr>
                <w:b/>
                <w:bCs/>
                <w:lang w:eastAsia="ru-RU"/>
              </w:rPr>
              <w:t>Ученик 6</w:t>
            </w:r>
            <w:r>
              <w:rPr>
                <w:lang w:eastAsia="ru-RU"/>
              </w:rPr>
              <w:br/>
              <w:t>Как шалили мы за сценой,       Нина</w:t>
              <w:br/>
              <w:t xml:space="preserve">Как писали мы на стенах. </w:t>
              <w:br/>
              <w:t>Нас ведь Вы за всё простите?</w:t>
              <w:br/>
              <w:t xml:space="preserve">Нас ведь Вы не зря растите! </w:t>
              <w:br/>
              <w:br/>
            </w:r>
            <w:r>
              <w:rPr>
                <w:b/>
                <w:bCs/>
                <w:lang w:eastAsia="ru-RU"/>
              </w:rPr>
              <w:t>Ученик 7</w:t>
            </w:r>
            <w:r>
              <w:rPr>
                <w:lang w:eastAsia="ru-RU"/>
              </w:rPr>
              <w:br/>
              <w:t>Педагоги, папы, мамы!     Никита</w:t>
              <w:br/>
              <w:t xml:space="preserve">Вот стоим мы перед вами. </w:t>
              <w:br/>
              <w:t xml:space="preserve">Ваше мы – произведенье </w:t>
              <w:br/>
              <w:t>В нашем школьном заведенье</w:t>
            </w:r>
          </w:p>
          <w:p>
            <w:pPr>
              <w:pStyle w:val="Normal"/>
              <w:spacing w:lineRule="atLeast" w:line="280"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firstLine="540"/>
              <w:rPr>
                <w:rFonts w:cs="Calibri"/>
                <w:b/>
                <w:b/>
                <w:lang w:eastAsia="ru-RU"/>
              </w:rPr>
            </w:pPr>
            <w:r>
              <w:rPr>
                <w:lang w:eastAsia="ru-RU"/>
              </w:rPr>
              <w:br/>
            </w:r>
            <w:r>
              <w:rPr>
                <w:rFonts w:cs="Calibri"/>
                <w:lang w:eastAsia="ru-RU"/>
              </w:rPr>
              <w:t xml:space="preserve"> </w:t>
            </w:r>
            <w:r>
              <w:rPr>
                <w:rFonts w:cs="Calibri"/>
                <w:b/>
                <w:lang w:eastAsia="ru-RU"/>
              </w:rPr>
              <w:t>Выпускник 8:   Саша</w:t>
            </w:r>
          </w:p>
          <w:p>
            <w:pPr>
              <w:pStyle w:val="Normal"/>
              <w:ind w:firstLine="540"/>
              <w:rPr>
                <w:rFonts w:cs="Calibri"/>
                <w:lang w:eastAsia="ru-RU"/>
              </w:rPr>
            </w:pPr>
            <w:r>
              <w:rPr>
                <w:rFonts w:cs="Calibri"/>
                <w:lang w:eastAsia="ru-RU"/>
              </w:rPr>
              <w:t>Дорогие учителя!</w:t>
              <w:br/>
              <w:t>— Спасибо вам за помощь, что оказана</w:t>
              <w:br/>
              <w:t>За теплоту душевную, покой</w:t>
              <w:br/>
              <w:t>За все слова, что были вами сказаны</w:t>
              <w:br/>
              <w:t>За все, за все мы отдаем поклон земно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</w:t>
            </w:r>
            <w:r>
              <w:rPr/>
              <w:t>От всей души желаем вам добра,   Влада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  </w:t>
            </w:r>
            <w:r>
              <w:rPr/>
              <w:t>И мужества, и стойкости, и веры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  </w:t>
            </w:r>
            <w:r>
              <w:rPr/>
              <w:t>Пока звонят в душе колокола,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  </w:t>
            </w:r>
            <w:r>
              <w:rPr/>
              <w:t>Не пропадет учительское дело!!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то выбрал путь нелегкий из дорог.    Даниил</w:t>
            </w:r>
          </w:p>
          <w:p>
            <w:pPr>
              <w:pStyle w:val="Normal"/>
              <w:jc w:val="both"/>
              <w:rPr/>
            </w:pPr>
            <w:r>
              <w:rPr/>
              <w:t>Мы славим тех, кто гордо носит званье-</w:t>
            </w:r>
          </w:p>
          <w:p>
            <w:pPr>
              <w:pStyle w:val="Normal"/>
              <w:jc w:val="both"/>
              <w:rPr/>
            </w:pPr>
            <w:r>
              <w:rPr/>
              <w:t>Учитель, воспитатель, педагог.</w:t>
            </w:r>
          </w:p>
          <w:p>
            <w:pPr>
              <w:pStyle w:val="Normal"/>
              <w:spacing w:lineRule="atLeast" w:line="280" w:before="40" w:after="4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  <w:lang w:eastAsia="ru-RU"/>
              </w:rPr>
            </w:pPr>
            <w:r>
              <w:rPr>
                <w:rFonts w:cs="Tahoma" w:ascii="Tahoma" w:hAnsi="Tahoma"/>
                <w:color w:val="333333"/>
                <w:lang w:eastAsia="ru-RU"/>
              </w:rPr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rFonts w:cs="Tahoma" w:ascii="Tahoma" w:hAnsi="Tahoma"/>
                <w:b/>
                <w:color w:val="333333"/>
              </w:rPr>
              <w:t>Выпускник 5.</w:t>
            </w:r>
            <w:r>
              <w:rPr>
                <w:rFonts w:cs="Tahoma" w:ascii="Tahoma" w:hAnsi="Tahoma"/>
                <w:color w:val="333333"/>
              </w:rPr>
              <w:br/>
              <w:t>Поклонимся родному очагу,              Никита</w:t>
              <w:br/>
              <w:t xml:space="preserve">Здесь дали нам бесценное наследие. </w:t>
              <w:br/>
              <w:t xml:space="preserve">У школы будем вечно мы в долгу </w:t>
              <w:br/>
              <w:t xml:space="preserve">От первого звонка и до последнего! 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rFonts w:cs="Tahoma" w:ascii="Tahoma" w:hAnsi="Tahoma"/>
                <w:b/>
                <w:i/>
                <w:color w:val="333333"/>
              </w:rPr>
              <w:t>Звучит мелодия песни Д. Кабалевского «Школьные годы чудесные». Выпускники дарят цветы учителям.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rFonts w:cs="Tahoma" w:ascii="Tahoma" w:hAnsi="Tahoma"/>
                <w:b/>
                <w:color w:val="333333"/>
              </w:rPr>
              <w:t>Выпускник 1.</w:t>
            </w:r>
            <w:r>
              <w:rPr>
                <w:rFonts w:cs="Tahoma" w:ascii="Tahoma" w:hAnsi="Tahoma"/>
                <w:color w:val="333333"/>
              </w:rPr>
              <w:t xml:space="preserve"> Мы благодарны всем учителям, которые вели нас по тернистым дорогам знаний. Рома</w:t>
            </w:r>
          </w:p>
          <w:p>
            <w:pPr>
              <w:pStyle w:val="Normal"/>
              <w:spacing w:lineRule="atLeast" w:line="280" w:before="40" w:after="40"/>
              <w:rPr/>
            </w:pPr>
            <w:r>
              <w:rPr>
                <w:rFonts w:cs="Tahoma" w:ascii="Tahoma" w:hAnsi="Tahoma"/>
                <w:color w:val="333333"/>
              </w:rPr>
              <w:br/>
            </w:r>
            <w:r>
              <w:rPr>
                <w:rFonts w:cs="Tahoma" w:ascii="Tahoma" w:hAnsi="Tahoma"/>
                <w:b/>
                <w:color w:val="333333"/>
              </w:rPr>
              <w:t>Выпускник 2.</w:t>
            </w:r>
            <w:r>
              <w:rPr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За   вашу   доброту и за внимание    Нина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За   все, что было   сделано   для нас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Всем вам, на   этом   празднике   прощальном 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 xml:space="preserve">Мы   дарим   свой   последний    школьный    вальс. 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                                             </w:t>
            </w:r>
            <w:r>
              <w:rPr>
                <w:rFonts w:eastAsia="Tahoma"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</w:rPr>
              <w:t xml:space="preserve">В   А   Л    Ь   С 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333333"/>
              </w:rPr>
              <w:t>Ведущий 1.</w:t>
            </w:r>
            <w:r>
              <w:rPr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Последний раз звучит для вас звонок.</w:t>
              <w:br/>
              <w:t>Звонок надежды и звонок прощанья.</w:t>
              <w:br/>
              <w:t>И приближаются минуты расставанья.</w:t>
              <w:br/>
              <w:t>И впереди - смятение дорог.</w:t>
              <w:br/>
              <w:br/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333333"/>
              </w:rPr>
              <w:t>Ведущий 2</w:t>
            </w:r>
            <w:r>
              <w:rPr>
                <w:rFonts w:cs="Tahoma" w:ascii="Tahoma" w:hAnsi="Tahoma"/>
                <w:color w:val="333333"/>
              </w:rPr>
              <w:t>.</w:t>
            </w:r>
          </w:p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eastAsia="Tahoma"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</w:rPr>
              <w:t xml:space="preserve">И солнце в небе светит, как и прежде, </w:t>
              <w:br/>
              <w:t xml:space="preserve">Но детству в жизни свой отпущен срок. </w:t>
              <w:br/>
              <w:t xml:space="preserve">И вот в последний раз звенит звонок, </w:t>
              <w:br/>
              <w:t>Звонок прощанья и звонок надежды.</w:t>
              <w:br/>
              <w:br/>
            </w:r>
            <w:r>
              <w:rPr>
                <w:rFonts w:cs="Tahoma" w:ascii="Tahoma" w:hAnsi="Tahoma"/>
                <w:b/>
                <w:color w:val="333333"/>
              </w:rPr>
              <w:t>Ведущий</w:t>
            </w:r>
            <w:r>
              <w:rPr>
                <w:rFonts w:cs="Tahoma" w:ascii="Tahoma" w:hAnsi="Tahoma"/>
                <w:color w:val="333333"/>
              </w:rPr>
              <w:t>. Право дать последний звонок предоставляется ученице 9 класса Киселевой Владе и ученику 1 класса Ивакину Дмитрию</w:t>
            </w:r>
          </w:p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_____________________________________________________________________</w:t>
              <w:br/>
              <w:t>(Звенит звонок.)</w:t>
              <w:br/>
              <w:br/>
              <w:t xml:space="preserve">Ведущий 1. Отчаливает детство в страны далёкие, </w:t>
              <w:br/>
              <w:t xml:space="preserve">Навеки покидая свой причал. </w:t>
              <w:br/>
              <w:t xml:space="preserve">Не говорим мы детству: «До свидания», </w:t>
              <w:br/>
              <w:t>А шепчем в след короткое: «Прощай!»</w:t>
              <w:br/>
              <w:br/>
              <w:t>Ведущий 2. И в этот час последний расставанья</w:t>
              <w:br/>
              <w:t xml:space="preserve">Смешались вдруг и радость, и печаль. </w:t>
              <w:br/>
              <w:t xml:space="preserve">Не говорим мы детству: «До свидания», </w:t>
              <w:br/>
              <w:t>А шепчем в след короткое: «Прощай!»</w:t>
              <w:br/>
              <w:br/>
              <w:t xml:space="preserve">Ведущий. По традиции в день прощания со школой выпускники прощаются с детством и, как символ ушедших лет, выпускают воздушные шары. </w:t>
            </w:r>
          </w:p>
          <w:p>
            <w:pPr>
              <w:pStyle w:val="Normal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</w:rPr>
              <w:t>(Выпуск шаров под музыку)</w:t>
              <w:br/>
              <w:br/>
            </w:r>
            <w:r>
              <w:rPr>
                <w:rFonts w:cs="Tahoma" w:ascii="Tahoma" w:hAnsi="Tahoma"/>
                <w:b/>
                <w:color w:val="333333"/>
              </w:rPr>
              <w:t>Ведущий 1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color w:val="333333"/>
              </w:rPr>
              <w:t xml:space="preserve"> </w:t>
            </w:r>
            <w:r>
              <w:rPr>
                <w:rFonts w:cs="Tahoma" w:ascii="Tahoma" w:hAnsi="Tahoma"/>
                <w:color w:val="333333"/>
              </w:rPr>
              <w:t xml:space="preserve">Дни пробегут, пройдут года, </w:t>
              <w:br/>
              <w:t xml:space="preserve">Но на слово поверьте, </w:t>
              <w:br/>
              <w:t xml:space="preserve">Что будет вас тянуть сюда </w:t>
              <w:br/>
              <w:t xml:space="preserve">Из жизни круговерти. </w:t>
              <w:br/>
              <w:t xml:space="preserve">А школьных комнат строгий вид </w:t>
              <w:br/>
              <w:t xml:space="preserve">Милее дома будет. </w:t>
              <w:br/>
              <w:t xml:space="preserve">Здесь детских лет поет родник, </w:t>
              <w:br/>
              <w:t>А кто его забудет?</w:t>
              <w:br/>
              <w:br/>
            </w:r>
            <w:r>
              <w:rPr>
                <w:rFonts w:cs="Tahoma" w:ascii="Tahoma" w:hAnsi="Tahoma"/>
                <w:b/>
                <w:color w:val="333333"/>
              </w:rPr>
              <w:t>Ведущий 2.</w:t>
            </w:r>
            <w:r>
              <w:rPr>
                <w:rFonts w:cs="Tahoma" w:ascii="Tahoma" w:hAnsi="Tahoma"/>
                <w:color w:val="333333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color w:val="333333"/>
              </w:rPr>
              <w:t xml:space="preserve">Мы вам желаем, чтобы ни в каком краю </w:t>
              <w:br/>
              <w:t xml:space="preserve">Вы никогда не забывали </w:t>
              <w:br/>
              <w:t xml:space="preserve">Юность школьную свою. </w:t>
              <w:br/>
              <w:t xml:space="preserve">На последний ваш урок </w:t>
              <w:br/>
              <w:t xml:space="preserve">Прозвенел сейчас звонок. </w:t>
              <w:br/>
              <w:t xml:space="preserve">Мы желаем счастья вам. </w:t>
              <w:br/>
              <w:t>В добрый путь и добрый час!</w:t>
              <w:br/>
            </w:r>
            <w:r>
              <w:rPr>
                <w:rFonts w:cs="Tahoma" w:ascii="Tahoma" w:hAnsi="Tahoma"/>
                <w:b/>
                <w:color w:val="333333"/>
              </w:rPr>
              <w:t>Ведущий.</w:t>
            </w:r>
            <w:r>
              <w:rPr>
                <w:rFonts w:cs="Tahoma" w:ascii="Tahoma" w:hAnsi="Tahoma"/>
                <w:color w:val="333333"/>
              </w:rPr>
              <w:t xml:space="preserve"> На этом торжественная линейка объявляется закрытой. Приглашаем все классы на последний урок.</w:t>
              <w:br/>
              <w:t>(Звучит песня «Куда уходит детство?».)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333333"/>
              </w:rPr>
            </w:pPr>
            <w:r>
              <w:rPr>
                <w:rFonts w:cs="Tahoma" w:ascii="Tahoma" w:hAnsi="Tahoma"/>
                <w:b/>
                <w:color w:val="333333"/>
              </w:rPr>
              <w:t>Ведущий.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  <w:t>Первыми право покинуть линейку мы предоставляем выпускникам.</w:t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  <w:p>
            <w:pPr>
              <w:pStyle w:val="Normal"/>
              <w:spacing w:lineRule="atLeast" w:line="280" w:before="40" w:after="40"/>
              <w:rPr>
                <w:rFonts w:ascii="Tahoma" w:hAnsi="Tahoma" w:cs="Tahoma"/>
                <w:color w:val="333333"/>
              </w:rPr>
            </w:pPr>
            <w:r>
              <w:rPr>
                <w:rFonts w:cs="Tahoma" w:ascii="Tahoma" w:hAnsi="Tahoma"/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9:11:00Z</dcterms:created>
  <dc:creator>ученик</dc:creator>
  <dc:description/>
  <cp:keywords/>
  <dc:language>en-US</dc:language>
  <cp:lastModifiedBy>МБОУ СОШ с.Большое Попово</cp:lastModifiedBy>
  <dcterms:modified xsi:type="dcterms:W3CDTF">2018-05-18T09:14:00Z</dcterms:modified>
  <cp:revision>18</cp:revision>
  <dc:subject/>
  <dc:title/>
</cp:coreProperties>
</file>