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е стоит село без праведника»: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литературы в 9 (11 классе) по рассказу А.И. Солженицына «Матренин двор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-конспект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ли уро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обудить интерес к личности и творчеству А.И. Солженицына, писателя, публициста, общественного дея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знакомить с историей написания рассказа “Матренин двор”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звать эмоциональный отклик на произведение, показать его публицистичность, обращенность к читател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ширить знания учащихся о различных сторонах жизни русской деревни в начале 50-х г.г. ХХ 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“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след за автором” проследить за судьбой русской женщины, выдержавшей суровые испытания жизни, но сумевшей сохранить в себе добрую отзывчивую душу, способной помогать люд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вести учащихся к осмыслению трагической судьбы простого человека в тоталитарном госуда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казать общечеловеческое значение расска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Методы и приемы: объяснительно-иллюстративный, репродуктивный, метод творческого чтения, анализа художественного произведения, работа над теоретико-литературными понятия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презентация, тексты рассказа А.Н. Солженицына «Матренин двор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Ход у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рг. момен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(Слайд 1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ступительное слово учителя о личности и творчестве А.И. Солженицына (Слайды 2, 3,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Слово учителя: история создания и  трудности судьбы рассказа.   (Слайды 4, 5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ановка цели и задач урока (Слайд 6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втобиографический характер рассказа. Чтение и анализ текста: личность автора и повествователя (Слайд 7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Чтение и анализ текста: Матрена – главная героиня рассказа (Слайд 8)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ение и анализ текста: Матрена и герои рассказа (Слайды 9, 10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еседа: трагизм жизни Матрены (Слайды 11, 12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нализ смысла названия: «Матренин дом – Матренин двор – мир деревни»  Словарная работа: тоталитаризм, праведник. Тема праведничества (Слайды 13, 14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лкование смысла пословицы «Не стоит село без праведника», смещение акцентов в рассказе А.И. Солженицына (Слайд 15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Художественные особенности рассказа (Слайд 16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ассказ А.И. Солженицына в контексте русской литературы (Слайд 17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е выводы: беседа и конспектирование тезисов урока (Слайд 18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дведение ит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флек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20:10:00Z</dcterms:created>
  <dc:creator>DNA7 X86</dc:creator>
  <dc:description/>
  <cp:keywords/>
  <dc:language>en-US</dc:language>
  <cp:lastModifiedBy>SE7EN USER</cp:lastModifiedBy>
  <cp:lastPrinted>2018-08-17T17:16:00Z</cp:lastPrinted>
  <dcterms:modified xsi:type="dcterms:W3CDTF">2018-08-17T15:51:00Z</dcterms:modified>
  <cp:revision>15</cp:revision>
  <dc:subject/>
  <dc:title/>
</cp:coreProperties>
</file>