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работе кружка «Волшебная бумага» средней группы «Сказ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: Сонина Кристина Сергее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кружка  «Волшебная бумага»,  с моей точки зрения, является необходимой составной частью воспитательно-оздоровительного процесса в нашей групп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2013-2014 учебного года в МДОУ №5 работал кружок «Волшебная бумага». Кружок посещали 9детей, в возрасте 4-5лет (средняя групп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чале учебного года выявила, умеют ли дети работать с бумагой, умеют ли дети правильно держать ножницы.  На основе полученных данных составила план на весь учебный год со следующими  задачами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елкой моторики ,координации движений рук,глазомер           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ередовать простейший образ предметов,явлений окружающего мира посредством объемной аппликац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навыков аккуратной работы с бумагой, клеем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желания участвовать в создании индивидуальных и коллективных работа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речевых навык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ною составлен перспективный план работы .Работу  кружка проводила 1раз в неделю, во 2-у половину дня. В зависимости от поставленных задач использовала различные методы обучения: словесные, наглядные, практические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ое занятие включало объяснение материала, но основное время отводилось практической работе. Еще с каждым ребенком работала индивидуально. Особое внимание уделяла освещенности помещения, знакомила детей с правилами безопасности труда. А так же проводила работу с родителям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а необходимые консультации, беседы. Все это сопровождала наглядным  показом, практическими приема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систематической работе – работа в кружке положительно сказалась на формировании  взаимоотношений между детьми, они научились помогать друг другу, дарить подарки, сделанные своими руками. Это доставляет им радость, это полезное и увлекательное занятия для дошкольник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с бумагой требует участие обеих рук, что дает возможность ориентироваться в понятиях вправо-влево, вверх-вниз. Обучение показывает эффективность этого труда,  к концу учебного года кисти пальцев становятся более ловкими, то</w:t>
      </w:r>
      <w:r>
        <w:rPr>
          <w:sz w:val="28"/>
          <w:szCs w:val="28"/>
        </w:rPr>
        <w:t xml:space="preserve">чны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 показывает: дети, которые занимаются бумагопластикой, легче осваивают технику письма. Чтобы ребенок научился правильно держать ручку, нужна тренировка, а для этого как нельзя лучше подходит работа с мелким материал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подводя итог работы кружка к концу года, я могу утверждать, что  благодаря этому кружку у детей  сформировались такие качества как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ность движения кисти рук,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кость движений пальцев,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уратность, внимательность, творчество, мышление, т.е. качества, которые будут необходимы в дальнейшем для успешного обучения письм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гопластика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ует развитие памяти, так как ребенок, чтобы сделать поделку, должен запомнить последовательность ее изготовления, приемы и способы работы с бумагой в разной техник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ет мыслительные процессы. 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конструирования у ребенка возникает необходимость соотнесения наглядных символов со словесным (объяснение приемов складывания, способов сборки) и перевод их значения в самостоятельные действия (самостоятельное выполнения работы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     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 быстро осваивают:</w:t>
        <w:br/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енный счёт (сначала вместе с воспитателем, потом самостоятельно, от правильного или неправильного счёта зависит конечный результат, например, поделка из нескольких элементов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личину (большой - средний - маленький квадрат, круг, треугольник, прямоугольник).</w:t>
      </w:r>
    </w:p>
    <w:p>
      <w:pPr>
        <w:pStyle w:val="Style15"/>
        <w:ind w:left="1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 вышесказанному, можно еще раз сделать вывод о большой значимости занятий с бумагой  для развития детей, поскольку нет, пожалуй, ни одной сферы развития личности, на которую бы они не   воздействовал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ким образом, я считаю, что занятия с бумагой очень полезны для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 продолжить работу кружка на следующий учебный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93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39:00Z</dcterms:created>
  <dc:creator>Admin</dc:creator>
  <dc:description/>
  <cp:keywords/>
  <dc:language>en-US</dc:language>
  <cp:lastModifiedBy>ADMIN</cp:lastModifiedBy>
  <cp:lastPrinted>2014-06-01T16:26:00Z</cp:lastPrinted>
  <dcterms:modified xsi:type="dcterms:W3CDTF">2014-06-01T12:28:00Z</dcterms:modified>
  <cp:revision>9</cp:revision>
  <dc:subject/>
  <dc:title/>
</cp:coreProperties>
</file>