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Times New Roman"/>
        </w:rPr>
        <w:t xml:space="preserve">                                            </w:t>
      </w:r>
      <w:r>
        <w:rPr>
          <w:sz w:val="22"/>
          <w:szCs w:val="22"/>
        </w:rPr>
        <w:t xml:space="preserve">Муниципальное автономное дошкольное образовательное учреждение </w:t>
      </w:r>
    </w:p>
    <w:p>
      <w:pPr>
        <w:pStyle w:val="Default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детский сад № 10 «Дубравушка»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sz w:val="22"/>
          <w:szCs w:val="22"/>
        </w:rPr>
        <w:t>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628181, Тюменская область, г. Нягань, ул. Речная, д.25</w:t>
      </w:r>
    </w:p>
    <w:p>
      <w:pPr>
        <w:pStyle w:val="Default"/>
        <w:rPr>
          <w:rFonts w:ascii="Calibri" w:hAnsi="Calibri" w:cs="Calibri"/>
          <w:lang w:val="en-US"/>
        </w:rPr>
      </w:pPr>
      <w:r>
        <w:rPr>
          <w:rFonts w:eastAsia="Times New Roman"/>
          <w:lang w:val="en-US"/>
        </w:rPr>
        <w:t xml:space="preserve">                                   </w:t>
      </w:r>
      <w:r>
        <w:rPr>
          <w:rFonts w:eastAsia="Times New Roman"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http://www.86ds10-nyagan.edusite.ru</w:t>
        </w:r>
      </w:hyperlink>
      <w:r>
        <w:rPr>
          <w:sz w:val="22"/>
          <w:szCs w:val="22"/>
          <w:lang w:val="en-US"/>
        </w:rPr>
        <w:t xml:space="preserve">                         </w:t>
      </w:r>
      <w:r>
        <w:rPr>
          <w:sz w:val="22"/>
          <w:szCs w:val="22"/>
        </w:rPr>
        <w:t>Тел</w:t>
      </w:r>
      <w:r>
        <w:rPr>
          <w:sz w:val="22"/>
          <w:szCs w:val="22"/>
          <w:lang w:val="en-US"/>
        </w:rPr>
        <w:t>.7(34672)54027</w:t>
      </w:r>
    </w:p>
    <w:p>
      <w:pPr>
        <w:pStyle w:val="Normal"/>
        <w:rPr>
          <w:lang w:val="en-US"/>
        </w:rPr>
      </w:pPr>
      <w:r>
        <w:rPr>
          <w:rFonts w:eastAsia="Calibri" w:cs="Calibri" w:ascii="Calibri" w:hAnsi="Calibri"/>
          <w:color w:val="000000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Default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  <w:lang w:val="en-US"/>
        </w:rPr>
      </w:r>
    </w:p>
    <w:p>
      <w:pPr>
        <w:pStyle w:val="Default"/>
        <w:rPr>
          <w:lang w:val="en-US"/>
        </w:rPr>
      </w:pPr>
      <w:r>
        <w:rPr>
          <w:rFonts w:eastAsia="Times New Roman"/>
          <w:lang w:val="en-US"/>
        </w:rPr>
        <w:t xml:space="preserve">                                                                                                                              </w:t>
      </w:r>
    </w:p>
    <w:p>
      <w:pPr>
        <w:pStyle w:val="Default"/>
        <w:rPr/>
      </w:pPr>
      <w:r>
        <w:rPr>
          <w:rFonts w:eastAsia="Times New Roman"/>
          <w:lang w:val="en-US"/>
        </w:rPr>
        <w:t xml:space="preserve">                                                                    </w:t>
      </w:r>
      <w:r>
        <w:rPr/>
        <w:t xml:space="preserve">УТВЕРЖДАЮ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</w:t>
      </w:r>
      <w:r>
        <w:rPr/>
        <w:t>Заведующий МАДОУ д/с № 19____________Коломейцева И.А..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56"/>
          <w:szCs w:val="56"/>
        </w:rPr>
      </w:pPr>
      <w:r>
        <w:rPr>
          <w:rFonts w:eastAsia="Calibri"/>
          <w:b/>
          <w:color w:val="000000"/>
          <w:sz w:val="56"/>
          <w:szCs w:val="56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36"/>
          <w:szCs w:val="36"/>
        </w:rPr>
      </w:pPr>
      <w:r>
        <w:rPr>
          <w:rFonts w:eastAsia="Calibri"/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ый план работы с воспитателями 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7 – 2018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                                       </w:t>
      </w:r>
      <w:r>
        <w:rPr>
          <w:sz w:val="28"/>
          <w:szCs w:val="28"/>
        </w:rPr>
        <w:t>Подготовила: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узыкальный руководи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илкова Светлана Дмитриевн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56"/>
          <w:szCs w:val="56"/>
        </w:rPr>
        <w:t xml:space="preserve">                                  </w:t>
      </w:r>
      <w:r>
        <w:rPr>
          <w:b/>
          <w:sz w:val="20"/>
          <w:szCs w:val="20"/>
        </w:rPr>
        <w:t>г. Нягань 201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– создание условий для организации музыкального воспитания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ть благоприятную творческую атмосферу в творческом коллективе при осуществлении музыкального воспитания детей в ДО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ординировать работу педагогов на музыкальном занятии, при организации и проведении праздников и развлеч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ординировать работу по организации музыкальной среды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6887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нтяб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планом работы на месяц (знакомство с репертуаром, разучивание хороводов, движений) в каждой возрастной групп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вместная подготовка к показу для детей кукольного театра «Маша и медведь» (ознакомить с датами проведения репетиций)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готовка к совместному проведению родительских собр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е консультации с воспитателями по возникшим вопрос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- Разучивание материала к развлечениям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ктяб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накомство с индивидуальным планом работы на месяц с воспитателями каждой возрастной группы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ая подготовка к музыкальному занятию – практикуму по разучиванию музыкального репертуа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Индивидуальная работа с воспитателями младших групп по определению задач музыкального воспитания, требований к проведению музыкальных занятий, отработка музыкального материала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учивание музыкального материала к осенним праздникам «Краски осени»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яб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накомство с планом работы на месяц (содержание дидактических игр, рекомендации и консультации по их изготовлению), разучивание репертуар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местная деятельность по организации выставки детских рисунков «Волшебство музыки» по музыкальным произведения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музыкального зала к осенним развлечениям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и по устройству музыкальных уголков, изготовление шумовой группы инструментов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екабр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4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планом работы на месяц. Разучивание хороводов и другого музыкального материала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ция «Роль музыкально – дидактических игр в развитии музыкальных способностей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ь созд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ика изгото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воспитателя в использовании игр с дет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с молодыми воспитателями по совершенствованию двигательных навыков, отработка музыкального материала к занятия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над ролями взрослых к Новогоднему празднику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</w:t>
            </w:r>
            <w:r>
              <w:rPr>
                <w:b/>
                <w:sz w:val="32"/>
                <w:szCs w:val="32"/>
              </w:rPr>
              <w:t>Январ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110" w:hRule="atLeas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планом работы на месяц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(Разучивание музыкального материала).</w:t>
            </w:r>
          </w:p>
        </w:tc>
      </w:tr>
      <w:tr>
        <w:trPr/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Консультация «Использование фоновой музыки в режимных моментах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Час коллективного  музицирован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ушание музыки по желанию воспитателей и совместное исполнение песен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еврал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комство с индивидуальным планом работы на месяц с воспитателями каждой возрастной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полнить музыкальные уголки групп музыкально-дидактическими играми и дать рекомендации по их изготовлению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азднику «День защитника Отечества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о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костюмов; игровых атрибу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петиции с воспитател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музыкального з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азднику «Любимых женщин поздравляем!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о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сценариев и музыкального репертуара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3"/>
                <w:color w:val="000000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      </w:t>
            </w:r>
            <w:r>
              <w:rPr>
                <w:b/>
                <w:sz w:val="32"/>
                <w:szCs w:val="32"/>
              </w:rPr>
              <w:t>Март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 </w:t>
            </w: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ство с индивидуальным планом работы на месяц (содержание музыкально- дидактических игр, рекомендации по их изготовлению),  знакомство и разучивание нового репертуа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е репетиции с воспитателями по ведению праздника «Любимых женщин поздравляем!»;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обрядовому празднику «Прощай, Зимушка – зима»!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о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костюмов; игровых атрибу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петиции с воспитателя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музыкального з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осиделки за самоваром» - час коллективного музицирования (музыкальный материал по желанию воспитателей)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прель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4 неделя</w:t>
            </w:r>
          </w:p>
        </w:tc>
        <w:tc>
          <w:tcPr>
            <w:tcW w:w="6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ктикум по разучиванию подвижных музыкальных иг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музыкально – тематическому развлечению «Весенняя карусель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проведению концерта «Я хочу услышать музыку!» встреча с выпускниками ДОУ, посещающих ДШ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омен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музыкального з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к тематическому досугу «День победы» и музыкально – поэтической композиции «Был великий День Победы».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</w:t>
            </w:r>
            <w:r>
              <w:rPr>
                <w:b/>
                <w:sz w:val="32"/>
                <w:szCs w:val="32"/>
              </w:rPr>
              <w:t>Май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1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2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 неделя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4 неделя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накомство с индивидуальным планом работы на месяц. Разучивание хороводов и другого музыкального матери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выпускному балу «До свиданья, детский сад!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ые момент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костюмов, игровых атрибу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петиции с воспитател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формление музыкального з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нсультация «Результаты диагностики уровня развития музыкальных способностей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иск и поддержка талантливых дет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комендации по дальнейшему развитию одаренных и талантливых детей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</w:t>
            </w:r>
            <w:r>
              <w:rPr>
                <w:sz w:val="28"/>
                <w:szCs w:val="28"/>
              </w:rPr>
              <w:t>Подготовка к празднику ко дню защиты детей «Дружат дети на планете», а также к музыкально – игровому досугу «Праздник мыльных пузырей»</w:t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организационные моменты;</w:t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подбор костюмов, игровых атрибутов;</w:t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репетиции с воспитателями;</w:t>
            </w:r>
          </w:p>
          <w:p>
            <w:pPr>
              <w:pStyle w:val="C1"/>
              <w:shd w:fill="FFFFFF" w:val="clear"/>
              <w:spacing w:before="0" w:after="0"/>
              <w:ind w:left="720" w:hanging="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Style w:val="C3"/>
                <w:color w:val="000000"/>
                <w:sz w:val="28"/>
                <w:szCs w:val="28"/>
              </w:rPr>
              <w:t>- оформление музыкального зала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22"/>
        <w:shd w:fill="FFFFFF" w:val="clear"/>
        <w:spacing w:before="0" w:after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Style15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ервой младшей группы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к музыкальным занятиям, досугам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сценариев, праздников, тематических занятий,       досуг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дготовка атрибутов и костюмов к праздникам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сультации по оформлению музыкального и театрального уголков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мощь в подборе музыкального материала в повседневной 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по сказке «Курочка Ряба». Консультация по программе «Ладушки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тие музыкальных способностей через музыкально-дидактические игры». Проведение досуга «У бабушки на дворе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рактикум по разучиванию движений зимних хороводов, игр. Подготовка к проведению нового год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досуга «Зимушка-зима». Консультация «Развитие творческих способностей детей через подпевание и пение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а «Мы танцуем» с участием старших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«Кукла Катя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«Наш Петрушка».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 «Использование музыкально – дидактических игр на основе сказочного сюжета в совместной музыкальной деятельности с детьми».</w:t>
            </w:r>
          </w:p>
        </w:tc>
      </w:tr>
    </w:tbl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средней группы</w:t>
      </w:r>
    </w:p>
    <w:p>
      <w:pPr>
        <w:pStyle w:val="Style15"/>
        <w:rPr>
          <w:sz w:val="36"/>
          <w:szCs w:val="3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sz w:val="36"/>
          <w:szCs w:val="36"/>
        </w:rPr>
        <w:t>.</w:t>
      </w:r>
      <w:r>
        <w:rPr>
          <w:sz w:val="28"/>
          <w:szCs w:val="28"/>
        </w:rPr>
        <w:t>Подготовка к музыкальным занятиям, досуг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суждение сценариев, праздников, тематических занятий,       досу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одготовка атрибутов и костюмов к праздник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сультации по оформлению музыкального и театрального уголк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мощь в подборе музыкального материала в повседневно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 «Отмечаем день Рождения группы». Консультация по программе «Ладушки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тие музыкальных способностей через музыкально-дидактические игры». Проведение досуга-концерта с участием детей подг. гр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практикум по разучиванию движений зимних хороводов, игр. Подготовка к проведению нового года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к проведению досуга «Волшебная сметана». Консультация «Развитие творческих способностей детей через и пение и импровизацию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: «Мы танцуем» с участием старших детей, «Масленица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«Детский сад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Подготовка и проведение досуга с участием детей старших групп «День Земли».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both"/>
              <w:rPr/>
            </w:pPr>
            <w:r>
              <w:rPr>
                <w:sz w:val="28"/>
                <w:szCs w:val="28"/>
              </w:rPr>
              <w:t>Консультация «Роль воспитателя на музыкальных занятиях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старшей группы</w:t>
      </w:r>
    </w:p>
    <w:p>
      <w:pPr>
        <w:pStyle w:val="Normal"/>
        <w:tabs>
          <w:tab w:val="clear" w:pos="708"/>
          <w:tab w:val="left" w:pos="25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Подготовка к музыкальным занятиям, досугам.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бсуждение сценариев, праздников, тематических занятий,        досу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3.Подготовка атрибутов и костюмов к праздник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4.Консультации по оформлению музыкального и театрального уголк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5.Помощь в подборе музыкального материала в повседневной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 «Отмечаем день Рождения группы». Консультация по программе «Ладушки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«Развитие музыкальных способностей через музыкально-дидактические игры». Проведение досуга «Путешествие в страну сказок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Занятие практикум по разучиванию движений зимних хороводов, игр. Подготовка к проведению новогодних праздник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досуга «Зимушка-зима». Консультация «Развитие творческих способностей детей через и пение и импровизацию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: «День защитника Отечества», «Масленица»-с участием старших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и проведение досуга «Пришла весна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 досуга с участием детей старших групп «День Победы», кукольного спектакля «В стране сказок».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Консультация «Фоновая музыка в жизни детского сада»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лан работы с воспитателями</w:t>
      </w:r>
    </w:p>
    <w:p>
      <w:pPr>
        <w:pStyle w:val="Style15"/>
        <w:jc w:val="center"/>
        <w:rPr>
          <w:sz w:val="36"/>
          <w:szCs w:val="36"/>
        </w:rPr>
      </w:pPr>
      <w:r>
        <w:rPr>
          <w:sz w:val="36"/>
          <w:szCs w:val="36"/>
        </w:rPr>
        <w:t>подготовительной  группы</w:t>
      </w:r>
    </w:p>
    <w:p>
      <w:pPr>
        <w:pStyle w:val="Normal"/>
        <w:tabs>
          <w:tab w:val="clear" w:pos="708"/>
          <w:tab w:val="left" w:pos="25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одготовка к музыкальным занятиям, досуг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бсуждение сценариев, праздников, тематических занятий,       досуг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Подготовка атрибутов и костюмов к праздника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Консультации по оформлению музыкального и театрального уголков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Помощь в подборе музыкального материала в повседневной </w:t>
      </w:r>
    </w:p>
    <w:p>
      <w:pPr>
        <w:pStyle w:val="Style15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изни группы и в самостоятельной деятельности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91"/>
      </w:tblGrid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праздника «Осенины». Консультация по планированию и диагностике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а  «Отмечаем день Рождения группы». Консультация по программе «Ладушки».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сенним праздникам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-практикум по теме самообразования «Развитие музыкальных способностей через музыкально-дидактические игры». Проведение развлечений «День бантика» и «День Матери»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нятие практикум по разучиванию движений зимних хороводов, игр. </w:t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>Подготовка к проведению новогодних праздников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ведению досугов «Здравствуй зимушка-зима», «Рождественские забавы». Консультация «Развитие творческих способностей детей через и пение и импровизацию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осугов: «День защитника Отечества» с участием старших детей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оведение досугов «Масленица», «Весенний праздник».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sz w:val="28"/>
                <w:szCs w:val="28"/>
              </w:rPr>
              <w:t xml:space="preserve">Подготовка  досуга с участием детей старших групп «День смеха и юмора». </w:t>
            </w:r>
          </w:p>
        </w:tc>
      </w:tr>
      <w:tr>
        <w:trPr>
          <w:trHeight w:val="3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праздника посвящённого ко дню празднования «День победы». 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подготовка к проведению выпускных в детском саду.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86ds10-nyagan.edusite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9:51:00Z</dcterms:created>
  <dc:creator>Алена</dc:creator>
  <dc:description/>
  <cp:keywords/>
  <dc:language>en-US</dc:language>
  <cp:lastModifiedBy>Home</cp:lastModifiedBy>
  <dcterms:modified xsi:type="dcterms:W3CDTF">2018-08-17T06:01:00Z</dcterms:modified>
  <cp:revision>15</cp:revision>
  <dc:subject/>
  <dc:title/>
</cp:coreProperties>
</file>