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13"/>
        <w:gridCol w:w="914"/>
        <w:gridCol w:w="97"/>
        <w:gridCol w:w="167"/>
        <w:gridCol w:w="656"/>
        <w:gridCol w:w="141"/>
        <w:gridCol w:w="420"/>
        <w:gridCol w:w="764"/>
        <w:gridCol w:w="505"/>
        <w:gridCol w:w="1239"/>
      </w:tblGrid>
      <w:tr>
        <w:trPr>
          <w:trHeight w:val="5228" w:hRule="atLeast"/>
        </w:trPr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"/>
              </w:rPr>
            </w:pPr>
            <w:r>
              <w:rPr>
                <w:rStyle w:val="StrongEmphasis"/>
                <w:rFonts w:eastAsia="Arial" w:cs="Arial" w:ascii="Arial" w:hAnsi="Arial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Русский язык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 – велик и могуч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Лес из ошибок в диктанте дремуч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А запятые - это вредные штучки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То их не хватает, то целые кучки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ак нам пробраться сквозь дебри морфем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ак не увязнуть в болоте дилемм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ак переплыть нам реку исключений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Победить падежи и стадо склонений?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Спасибо мы скажем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за ее терпение и мужество!</w:t>
            </w:r>
            <w:r>
              <w:rPr>
                <w:rStyle w:val="Appleconvertedspace"/>
                <w:rFonts w:cs="Arial" w:ascii="Arial" w:hAnsi="Arial"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Ведь ей пришлось с каждым из нас </w:t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пройти этот нелегкий путь!</w:t>
            </w:r>
            <w:r>
              <w:rPr>
                <w:rStyle w:val="Appleconvertedspace"/>
                <w:rFonts w:cs="Arial" w:ascii="Arial" w:hAnsi="Arial"/>
                <w:bCs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b/>
                <w:b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На нас взглянув, вскричит любой биолог: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«Причудливо сцепились ДНК!»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Путь к знаниям для нас довольно долог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А тяга к ним не развита пока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Но в темпе постоянно прибавляет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Наш чудный класс, вы только дайте срок!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  <w:shd w:fill="FFFFFF" w:val="clear"/>
              </w:rPr>
              <w:t>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Мы Вас сердечно нынче поздравляем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И обещаем выучить урок!</w:t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Без истории прожить человек способен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Только образованным зваться не достоин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– наш экскурсовод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 самой древней Греции нас с собой ведет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квозь толщу веков, битв и сражений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Добрались мы до современных свершений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пасибо мы скажем за доброе слово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За интерес, что у нас есть к истории!</w:t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уда сейчас без интернета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Без скайпа, аськи и webcam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Без Word-a, Exel-я и Gimp-a???</w:t>
            </w:r>
            <w:r>
              <w:rPr>
                <w:rStyle w:val="Appleconvertedspace"/>
                <w:rFonts w:cs="Arial" w:ascii="Arial" w:hAnsi="Arial"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Не выжить в этом мире нам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Основы знаний получили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А сколько хочется узнать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Pascal освоить в совершенстве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И сайт свой собственный создать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За интересные уроки, за то, что поняли азы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За то, что хочется нам дальше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Программки нужные писать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пасибо мы говорим нашим учителям</w:t>
            </w:r>
            <w:r>
              <w:rPr>
                <w:rStyle w:val="Appleconvertedspace"/>
                <w:rFonts w:cs="Arial" w:ascii="Arial" w:hAnsi="Arial"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!</w:t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sz w:val="28"/>
                <w:szCs w:val="28"/>
                <w:u w:val="single"/>
                <w:shd w:fill="FFFFFF" w:val="clear"/>
              </w:rPr>
            </w:pPr>
            <w:r>
              <w:rPr/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Мы гордо макароны сварим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И в табуретку гвоздь вобьем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И дырка на носке не напугает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Ей скажем: УХ, и в миг зашьем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Идеи Ваши и уменья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Что передать Вы нам смогли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По жизни всем нам пригодятся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А Вам,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, 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ПАСИБО скажем мы!</w:t>
            </w:r>
            <w:r>
              <w:rPr>
                <w:rStyle w:val="Appleconvertedspace"/>
                <w:rFonts w:cs="Arial" w:ascii="Arial" w:hAnsi="Arial"/>
                <w:bCs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7"/>
              <w:rPr>
                <w:rStyle w:val="Appleconvertedspace"/>
                <w:rFonts w:ascii="Arial" w:hAnsi="Arial" w:cs="Arial"/>
                <w:b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  <w:shd w:fill="FFFFFF" w:val="clear"/>
              </w:rPr>
              <w:t>!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Кто считает, что рисование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Не является важным предметом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Тот вообще не достоин внимания –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Даже шаржа, не то, что портрета!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Продолжайте же мир наш радовать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Всех талантом своим удивляя!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Пусть сияет на небе радуга –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Мы сердечно Вас поздравляем!</w:t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</w:tc>
        <w:tc>
          <w:tcPr>
            <w:tcW w:w="4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Arial" w:hAnsi="Arial" w:cs="Arial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Математика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 – наука сложная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Для многих из нас - невозможная!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А слова там какие страшные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Непонятные и ужасные!</w:t>
            </w:r>
            <w:r>
              <w:rPr>
                <w:rFonts w:cs="Arial" w:ascii="Arial" w:hAnsi="Arial"/>
                <w:sz w:val="28"/>
                <w:szCs w:val="28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Тетраэдры, ромбы и площади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Вектора, объемы и косинусы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Гипотенуза, дроби и степени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Голова идет кругом от этого!</w:t>
            </w:r>
            <w:r>
              <w:rPr>
                <w:rFonts w:cs="Arial" w:ascii="Arial" w:hAnsi="Arial"/>
                <w:sz w:val="28"/>
                <w:szCs w:val="28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Дорогая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ак же вы с нами намучались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Вбивая в головы наши дремучие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Теоремы и их доказательства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Уравнения и их решения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Выражения и их упрощение.</w:t>
            </w:r>
            <w:r>
              <w:rPr>
                <w:rFonts w:cs="Arial" w:ascii="Arial" w:hAnsi="Arial"/>
                <w:sz w:val="28"/>
                <w:szCs w:val="28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пасибо вам за терпение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За доброе к нам отношение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пасибо за снисхождение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 глупым ошибкам нашим!</w:t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Про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географию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 мы скажем только добрые слова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Изучали океаны, горы, реки и моря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лимат, почву и вулканы, острова и города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То в Австралии мы были, то по Амазонке плыли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То по Африке гуляли, то в Евразию попали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А сколько людей интересных узнали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 Колумбом Америку мы открывали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На северный полюс с экспедицией шли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Алмазы и уголь в тайге мы нашли!</w:t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За вами вслед готовы сами</w:t>
            </w:r>
            <w:r>
              <w:rPr>
                <w:rStyle w:val="Appleconvertedspace"/>
                <w:rFonts w:cs="Arial" w:ascii="Arial" w:hAnsi="Arial"/>
                <w:sz w:val="28"/>
                <w:szCs w:val="28"/>
                <w:shd w:fill="FFFFFF" w:val="clear"/>
              </w:rPr>
              <w:t> в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 земные недра заползать,</w:t>
            </w:r>
            <w:r>
              <w:rPr>
                <w:rStyle w:val="Appleconvertedspace"/>
                <w:rFonts w:cs="Arial" w:ascii="Arial" w:hAnsi="Arial"/>
                <w:sz w:val="28"/>
                <w:szCs w:val="28"/>
                <w:shd w:fill="FFFFFF" w:val="clear"/>
              </w:rPr>
              <w:t> 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Но страны в турпоездках с вами мы предпочли бы изучать!</w:t>
              <w:br/>
            </w:r>
            <w:r>
              <w:rPr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пасибо огромное мы скажем</w:t>
            </w:r>
            <w:r>
              <w:rPr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Style w:val="Emphasis"/>
                <w:rFonts w:cs="Arial" w:ascii="Arial" w:hAnsi="Arial"/>
                <w:sz w:val="28"/>
                <w:szCs w:val="28"/>
                <w:shd w:fill="FFFFFF" w:val="clear"/>
              </w:rPr>
              <w:t>з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а ее интересные уроки!</w:t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Свисток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 xml:space="preserve">________________ 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раздался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В шеренгу строится пора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Звучит команда рассчитаться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И за разминку приниматься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И не сбежишь ведь никуда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Ох, тяжела же наша доля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На матах нам не полежать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озла бы нам куда запрятать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Да и канат бы отвязать...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Мечты, мечты, а будни злые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уда нам дется от судьбы?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Как нам вписаться в нормативы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И с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физкультурой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 быть на ТЫ?</w:t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Почему идут дожди? Самолет летает?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Почему корабль не тонет, а снег весной тает?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Почему машина едет? Телевизор говорит?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Лампочка не гаснет? Телефон звонит?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Еще 100 000 ПОЧЕМУ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Спросить могу, не напрягаясь.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Но на них на все с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ответ найду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Лишь только постараюсь!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Наука есть у нас такая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Зовется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ФИЗИКОЙ</w:t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 xml:space="preserve"> она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Хоть с ней дружить совсем не просто,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  <w:shd w:fill="FFFFFF" w:val="clear"/>
              </w:rPr>
              <w:t>Но очень всем нужна она!</w:t>
            </w:r>
          </w:p>
          <w:p>
            <w:pPr>
              <w:pStyle w:val="Style17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shd w:fill="F5FBFE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shd w:fill="F5FBFE" w:val="clear"/>
              </w:rPr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  <w:shd w:fill="F5FBFE" w:val="clear"/>
              </w:rPr>
              <w:t>!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8"/>
                <w:szCs w:val="28"/>
                <w:shd w:fill="F5FBFE" w:val="clear"/>
              </w:rPr>
              <w:t>Вы – прекрасный педагог, видимо – призвание.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5FBFE" w:val="clear"/>
              </w:rPr>
              <w:t>Труд – почётен и высок и за все старания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5FBFE" w:val="clear"/>
              </w:rPr>
              <w:t>Воздается Вам пускай в праздник море радости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5FBFE" w:val="clear"/>
              </w:rPr>
              <w:t>Счастье льётся через край, вовсе нет усталости!</w:t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5FBFE" w:val="clear"/>
              </w:rPr>
            </w:pPr>
            <w:r>
              <w:rPr>
                <w:rFonts w:cs="Arial" w:ascii="Arial" w:hAnsi="Arial"/>
                <w:sz w:val="28"/>
                <w:szCs w:val="28"/>
                <w:shd w:fill="F5FBFE" w:val="clear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Даже тот, кому «медведь на ухо»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Наступил, идет Вас,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, поздравлять.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Даже, если с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  <w:shd w:fill="FFFFFF" w:val="clear"/>
              </w:rPr>
              <w:t>музыкою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 «глухо»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Сможет рэп от Баха отличать.</w:t>
            </w:r>
            <w:r>
              <w:rPr>
                <w:rFonts w:cs="Arial" w:ascii="Arial" w:hAnsi="Arial"/>
                <w:sz w:val="28"/>
                <w:szCs w:val="28"/>
              </w:rPr>
              <w:br/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Музыки и такта наш учитель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Для тебя сегодня наша трель.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Струн и клавиш славный повелитель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Школьный наш любимый менестрель!</w:t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Arial" w:ascii="Arial" w:hAnsi="Arial"/>
                <w:sz w:val="28"/>
                <w:szCs w:val="28"/>
                <w:u w:val="single"/>
                <w:shd w:fill="FFFFFF" w:val="clear"/>
              </w:rPr>
              <w:t>________________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!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Хотелось бы ввернуть хоть пару строк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На Вашем, на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  <w:shd w:fill="FFFFFF" w:val="clear"/>
              </w:rPr>
              <w:t>английском языке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Но, слава Богу, нынче не урок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И ручки не видать у Вас в руке,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И правильно – в такой прекрасный день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Хотим по-русски мы поздравить Вас!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Пусть нынче даже маленькая тень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Не омрачит сиянье Ваших глаз!</w:t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</w:rPr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i/>
                <w:i/>
                <w:sz w:val="40"/>
                <w:szCs w:val="40"/>
                <w:shd w:fill="F5FBFE" w:val="clear"/>
              </w:rPr>
            </w:pP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Дорогие наши педагоги!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В этот праздник – День учителей –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Позабудьте все свои тревоги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И на мир смотрите веселей.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Ради вашей искренней улыбки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В нашей школе каждый ученик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Вмиг исправит все свои ошибки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И в дальнейшем их не повторит.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Вы для всех несете факел знаний,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Тот, что не погаснет никогда.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Пусть же ваши сбудутся желанья,</w:t>
            </w:r>
            <w:r>
              <w:rPr>
                <w:rFonts w:cs="Arial" w:ascii="Arial" w:hAnsi="Arial"/>
                <w:i/>
                <w:sz w:val="40"/>
                <w:szCs w:val="40"/>
              </w:rPr>
              <w:br/>
            </w: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  <w:t>Пусть будет в вашем доме счастье навсегда!</w:t>
            </w:r>
          </w:p>
          <w:p>
            <w:pPr>
              <w:pStyle w:val="Style17"/>
              <w:jc w:val="center"/>
              <w:rPr>
                <w:rFonts w:ascii="Arial" w:hAnsi="Arial" w:cs="Arial"/>
                <w:i/>
                <w:i/>
                <w:sz w:val="40"/>
                <w:szCs w:val="40"/>
                <w:shd w:fill="F5FBFE" w:val="clear"/>
              </w:rPr>
            </w:pPr>
            <w:r>
              <w:rPr>
                <w:rFonts w:cs="Arial" w:ascii="Arial" w:hAnsi="Arial"/>
                <w:i/>
                <w:sz w:val="40"/>
                <w:szCs w:val="40"/>
                <w:shd w:fill="F5FBFE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Е. А. Бурыкина, МОБУГ № 2 г. Новокубанс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49190205" o:spid="shape_0" fillcolor="#7f7f7f" stroked="f" o:allowincell="f" style="position:absolute;margin-left:-86.7pt;margin-top:341.6pt;width:696.65pt;height:43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Е. А. Бурыкина, МОБУГ № 2 г. Новокубанска" trim="t" style="font-family:&quot;Calibri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/>
      <w:t>Е. А. Бурыкина, МОБУГ № 2 г. Новокубанска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0:53:00Z</dcterms:created>
  <dc:creator>Эйвилль</dc:creator>
  <dc:description/>
  <cp:keywords/>
  <dc:language>en-US</dc:language>
  <cp:lastModifiedBy>Елена Александровна</cp:lastModifiedBy>
  <cp:lastPrinted>2014-10-02T07:40:00Z</cp:lastPrinted>
  <dcterms:modified xsi:type="dcterms:W3CDTF">2018-08-17T16:42:00Z</dcterms:modified>
  <cp:revision>5</cp:revision>
  <dc:subject/>
  <dc:title/>
</cp:coreProperties>
</file>