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НГЛИЙСКИЙ ЯЗЫК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Хотелось бы ввернуть хоть пару строк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а Вашем – на английском языке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о, слава Богу, нынче не урок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 ручки не видать у Вас в руке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 правильно – в такой прекрасный день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Хотим по-русски мы поздравить Вас!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усть нынче даже маленькая тень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е омрачит сиянье Ваших глаз!</w:t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-----------------------------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  <w:lang w:val="en-US"/>
        </w:rPr>
        <w:t>My dear teacher, I would like to say</w:t>
      </w:r>
      <w:r>
        <w:rPr>
          <w:rFonts w:cs="Comic Sans MS" w:ascii="Comic Sans MS" w:hAnsi="Comic Sans MS"/>
          <w:color w:val="333333"/>
          <w:sz w:val="28"/>
          <w:szCs w:val="28"/>
          <w:lang w:val="en-US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  <w:lang w:val="en-US"/>
        </w:rPr>
        <w:t>That I’m really grateful every day,</w:t>
      </w:r>
      <w:r>
        <w:rPr>
          <w:rFonts w:cs="Comic Sans MS" w:ascii="Comic Sans MS" w:hAnsi="Comic Sans MS"/>
          <w:color w:val="333333"/>
          <w:sz w:val="28"/>
          <w:szCs w:val="28"/>
          <w:lang w:val="en-US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  <w:lang w:val="en-US"/>
        </w:rPr>
        <w:t>For all the things and rules you ever taught,</w:t>
      </w:r>
      <w:r>
        <w:rPr>
          <w:rFonts w:cs="Comic Sans MS" w:ascii="Comic Sans MS" w:hAnsi="Comic Sans MS"/>
          <w:color w:val="333333"/>
          <w:sz w:val="28"/>
          <w:szCs w:val="28"/>
          <w:lang w:val="en-US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  <w:lang w:val="en-US"/>
        </w:rPr>
        <w:t>For every phrase of you and every thought.</w:t>
      </w:r>
      <w:r>
        <w:rPr>
          <w:rFonts w:cs="Comic Sans MS" w:ascii="Comic Sans MS" w:hAnsi="Comic Sans MS"/>
          <w:color w:val="333333"/>
          <w:sz w:val="28"/>
          <w:szCs w:val="28"/>
          <w:lang w:val="en-US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  <w:lang w:val="en-US"/>
        </w:rPr>
        <w:t>I wish you happiness throughout your life,</w:t>
      </w:r>
      <w:r>
        <w:rPr>
          <w:rFonts w:cs="Comic Sans MS" w:ascii="Comic Sans MS" w:hAnsi="Comic Sans MS"/>
          <w:color w:val="333333"/>
          <w:sz w:val="28"/>
          <w:szCs w:val="28"/>
          <w:lang w:val="en-US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  <w:lang w:val="en-US"/>
        </w:rPr>
        <w:t>And always win in every single strife,</w:t>
      </w:r>
      <w:r>
        <w:rPr>
          <w:rStyle w:val="Appleconvertedspace"/>
          <w:rFonts w:cs="Comic Sans MS" w:ascii="Comic Sans MS" w:hAnsi="Comic Sans MS"/>
          <w:color w:val="333333"/>
          <w:sz w:val="28"/>
          <w:szCs w:val="28"/>
          <w:shd w:fill="FFFFFF" w:val="clear"/>
          <w:lang w:val="en-US"/>
        </w:rPr>
        <w:t> </w:t>
      </w:r>
      <w:r>
        <w:rPr>
          <w:rFonts w:cs="Comic Sans MS" w:ascii="Comic Sans MS" w:hAnsi="Comic Sans MS"/>
          <w:color w:val="333333"/>
          <w:sz w:val="28"/>
          <w:szCs w:val="28"/>
          <w:lang w:val="en-US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  <w:lang w:val="en-US"/>
        </w:rPr>
        <w:t>Your lessons were the best I ever had,</w:t>
      </w:r>
      <w:r>
        <w:rPr>
          <w:rFonts w:cs="Comic Sans MS" w:ascii="Comic Sans MS" w:hAnsi="Comic Sans MS"/>
          <w:color w:val="333333"/>
          <w:sz w:val="28"/>
          <w:szCs w:val="28"/>
          <w:lang w:val="en-US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  <w:lang w:val="en-US"/>
        </w:rPr>
        <w:t>So thanks for putting knowledge in my head!</w:t>
        <w:br/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  <w:lang w:val="en-US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  <w:lang w:val="en-US"/>
        </w:rPr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ТЕХНОЛОГИЯ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Технологий доброй сотней</w:t>
      </w:r>
      <w:r>
        <w:rPr>
          <w:rStyle w:val="Appleconvertedspace"/>
          <w:rFonts w:cs="Comic Sans MS" w:ascii="Comic Sans MS" w:hAnsi="Comic Sans MS"/>
          <w:color w:val="333333"/>
          <w:sz w:val="28"/>
          <w:szCs w:val="28"/>
          <w:shd w:fill="FFFFFF" w:val="clear"/>
        </w:rPr>
        <w:t> 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аш обогатился век;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Мы изучим их добротно –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Вы хороший человек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 учитель Вы отличный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 поэтому наш класс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В этот день технологично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оздравляет дружно Вас!</w:t>
        <w:br/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БИОЛОГИЯ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а нас взглянув, вскричит любой биолог: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«Причудливо сцепились ДНК!»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уть к знаниям для нас довольно долог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А тяга к ним не развита пока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о в темпе постоянно прибавляет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аш чудный класс, вы только дайте срок!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Мы Вас сердечно нынче поздравляем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 обещаем выучить урок!</w:t>
        <w:br/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ГЕОГРАФИЯ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Кто сказал, что нет путей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еизведанных морей?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Географии учитель -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аш живой путеводитель.</w:t>
      </w:r>
      <w:r>
        <w:rPr>
          <w:rFonts w:cs="Comic Sans MS" w:ascii="Comic Sans MS" w:hAnsi="Comic Sans MS"/>
          <w:color w:val="333333"/>
          <w:sz w:val="28"/>
          <w:szCs w:val="28"/>
        </w:rPr>
        <w:br/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оздравляем, ждем открытий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 торжественных событий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 за Ваш прекрасный труд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Вами остров назовут.</w:t>
        <w:br/>
      </w:r>
    </w:p>
    <w:p>
      <w:pPr>
        <w:pStyle w:val="Style17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ФИЗКУЛЬТУРА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Вы нас научили сражаться, бороться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е просто кого-то, — себя побеждать.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 если нам трудность в пути попадется —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то будем мы навык такой применять.</w:t>
      </w:r>
      <w:r>
        <w:rPr>
          <w:rFonts w:cs="Comic Sans MS" w:ascii="Comic Sans MS" w:hAnsi="Comic Sans MS"/>
          <w:color w:val="333333"/>
          <w:sz w:val="28"/>
          <w:szCs w:val="28"/>
        </w:rPr>
        <w:br/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 с праздником светлым мы вас поздравляя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Спортивных желаем вам новых побед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Ведь каждый из школы, наверное, знает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Что лучше спортсмена в округе и нет!</w:t>
        <w:br/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НФОРМАТИКА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Коды, сайты, килобайты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Лишь на кнопки нажимай ты…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Все ответы, «глюки», споры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а экране монитора.</w:t>
      </w:r>
      <w:r>
        <w:rPr>
          <w:rFonts w:cs="Comic Sans MS" w:ascii="Comic Sans MS" w:hAnsi="Comic Sans MS"/>
          <w:color w:val="333333"/>
          <w:sz w:val="28"/>
          <w:szCs w:val="28"/>
        </w:rPr>
        <w:br/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нформатики учитель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аш программный укротитель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ринимайте всю неделю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оздравленья по емейлу!</w:t>
        <w:br/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СТОРИЯ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Учитель истории. Даты и темы.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У нас с этим часто бывают проблемы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о ты, наш историк, поможешь всегда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апомнишь нам дату, подскажешь года.</w:t>
      </w:r>
      <w:r>
        <w:rPr>
          <w:rFonts w:cs="Comic Sans MS" w:ascii="Comic Sans MS" w:hAnsi="Comic Sans MS"/>
          <w:color w:val="333333"/>
          <w:sz w:val="28"/>
          <w:szCs w:val="28"/>
        </w:rPr>
        <w:br/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оздравим тебя, ты – легенда живая.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редмет ты свой любишь, и мы это знаем.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Великих событий, торжественных дат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Учитель истории, браво, виват!</w:t>
        <w:br/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ЗО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Кто считает, что рисование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е является важным предметом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Тот вообще не достоин внимания –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Даже шаржа, не то, что портрета!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родолжайте же мир наш радовать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Всех талантом своим удивляя!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усть сияет на небе радуга –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Мы сердечно Вас поздравляем!</w:t>
        <w:br/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МУЗЫКА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Даже тот, кому «медведь на ухо»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аступил, идет Вас поздравлять.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Даже, если с музыкою «глухо»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Сможет рэп от Баха отличать.</w:t>
      </w:r>
      <w:r>
        <w:rPr>
          <w:rFonts w:cs="Comic Sans MS" w:ascii="Comic Sans MS" w:hAnsi="Comic Sans MS"/>
          <w:color w:val="333333"/>
          <w:sz w:val="28"/>
          <w:szCs w:val="28"/>
        </w:rPr>
        <w:br/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Музыки и такта наш учитель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Для тебя сегодня наша трель.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Струн и клавиш славный повелитель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Школьный наш любимый менестрель.</w:t>
        <w:br/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МАТЕМАТИКА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Делить, вычитать и умножать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Вы научили нас быстро на «пять»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За это спасибо огромное Вам!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Вы искренним нашим поверьте словам!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А если б дарили Вам в праздник цветы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сходя из пропорции доброты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е могла бы школа цветы уместить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отому что Вас нельзя не любить!</w:t>
        <w:br/>
      </w:r>
    </w:p>
    <w:p>
      <w:pPr>
        <w:pStyle w:val="Style17"/>
        <w:rPr>
          <w:rFonts w:ascii="Comic Sans MS" w:hAnsi="Comic Sans MS" w:cs="Comic Sans MS"/>
          <w:color w:val="333333"/>
          <w:sz w:val="28"/>
          <w:szCs w:val="28"/>
          <w:shd w:fill="FFFFFF" w:val="clear"/>
        </w:rPr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РУССКИЙ ЯЗЫК</w:t>
      </w:r>
    </w:p>
    <w:p>
      <w:pPr>
        <w:pStyle w:val="Style17"/>
        <w:rPr/>
      </w:pP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Мы ранены русским словом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И нет тут двойного «н»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Гудит в голове правило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Как старый усталый фен.</w:t>
        <w:br/>
        <w:t>Простите нас за то, что правила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е можем толком применить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Наречие от причастия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Порой не можем отличить.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Мы Вас сегодня поздравляем!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Без обещаний, налегке,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Да, мы узнали, легче дышится</w:t>
      </w:r>
      <w:r>
        <w:rPr>
          <w:rFonts w:cs="Comic Sans MS" w:ascii="Comic Sans MS" w:hAnsi="Comic Sans MS"/>
          <w:color w:val="333333"/>
          <w:sz w:val="28"/>
          <w:szCs w:val="28"/>
        </w:rPr>
        <w:br/>
      </w:r>
      <w:r>
        <w:rPr>
          <w:rFonts w:cs="Comic Sans MS" w:ascii="Comic Sans MS" w:hAnsi="Comic Sans MS"/>
          <w:color w:val="333333"/>
          <w:sz w:val="28"/>
          <w:szCs w:val="28"/>
          <w:shd w:fill="FFFFFF" w:val="clear"/>
        </w:rPr>
        <w:t>С вашей «пятеркой» в дневник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Е.  А. Бурыкина, МОБУГ № 2 г. Новокубанс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59067767" o:spid="shape_0" fillcolor="#7f7f7f" stroked="f" o:allowincell="f" style="position:absolute;margin-left:-70.45pt;margin-top:344.1pt;width:608.5pt;height:3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Е.  А. Бурыкина, МОБУГ № 2 г. Новокубанска" trim="t" style="font-family:&quot;Calibri&quot;;font-size:1pt"/>
          <v:fill o:detectmouseclick="t" type="solid" color2="gray" opacity="0.5"/>
          <v:stroke color="#3465a4" joinstyle="round" endcap="flat"/>
          <w10:wrap type="none"/>
        </v:shape>
      </w:pict>
    </w:r>
    <w:r>
      <w:rPr/>
      <w:t>Е.  А. Бурыкина, МОБУГ № 2 г. Новокубанска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8:46:00Z</dcterms:created>
  <dc:creator>Эйвилль</dc:creator>
  <dc:description/>
  <cp:keywords/>
  <dc:language>en-US</dc:language>
  <cp:lastModifiedBy>Елена Александровна</cp:lastModifiedBy>
  <cp:lastPrinted>2013-10-03T08:22:00Z</cp:lastPrinted>
  <dcterms:modified xsi:type="dcterms:W3CDTF">2018-08-17T19:26:00Z</dcterms:modified>
  <cp:revision>6</cp:revision>
  <dc:subject/>
  <dc:title/>
</cp:coreProperties>
</file>