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0"/>
        <w:gridCol w:w="840"/>
        <w:gridCol w:w="120"/>
        <w:gridCol w:w="360"/>
        <w:gridCol w:w="240"/>
        <w:gridCol w:w="480"/>
        <w:gridCol w:w="360"/>
        <w:gridCol w:w="480"/>
        <w:gridCol w:w="480"/>
        <w:gridCol w:w="360"/>
        <w:gridCol w:w="960"/>
        <w:gridCol w:w="4320"/>
      </w:tblGrid>
      <w:tr>
        <w:trPr>
          <w:trHeight w:val="891" w:hRule="atLeast"/>
        </w:trPr>
        <w:tc>
          <w:tcPr>
            <w:tcW w:w="5508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8"/>
              </w:rPr>
              <w:drawing>
                <wp:inline distT="0" distB="0" distL="0" distR="0">
                  <wp:extent cx="500380" cy="617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УПРАВЛЕНИЕ ОБРАЗОВАНИЯ </w:t>
            </w:r>
            <w:r>
              <w:rPr>
                <w:b/>
                <w:caps/>
                <w:sz w:val="22"/>
                <w:szCs w:val="20"/>
              </w:rPr>
              <w:t xml:space="preserve">АдминистрациИ города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caps/>
                <w:sz w:val="22"/>
                <w:szCs w:val="20"/>
              </w:rPr>
              <w:t>КОГАЛЫМ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ица Дружбы народов, 7,  город Когалым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Ханты-Мансийский автономный округ – Югра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юменская область, 628481, тел. 9-35-21, факс 2-56-2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uokogalym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kogalym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/с 40204810200000000029 в РКЦ Ханты-Мансийск г. Ханты-Мансийс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ГРН 1028601444178, ИНН/КПП 8608000464/8608010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ОНХ 97610, ОКПО 39355667, ОКВЭД 75.11.31, БИК 04716200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05" w:hRule="atLeast"/>
        </w:trPr>
        <w:tc>
          <w:tcPr>
            <w:tcW w:w="550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snapToGrid w:val="false"/>
              <w:ind w:left="756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756" w:hanging="0"/>
              <w:rPr/>
            </w:pPr>
            <w:r>
              <w:rPr>
                <w:sz w:val="26"/>
              </w:rPr>
              <w:t xml:space="preserve">Руководителю образовательной </w:t>
            </w:r>
          </w:p>
          <w:p>
            <w:pPr>
              <w:pStyle w:val="Normal"/>
              <w:ind w:left="756" w:hanging="0"/>
              <w:rPr>
                <w:sz w:val="26"/>
              </w:rPr>
            </w:pPr>
            <w:r>
              <w:rPr>
                <w:sz w:val="26"/>
              </w:rPr>
              <w:t>организац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756" w:firstLine="96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200" w:type="dxa"/>
            <w:gridSpan w:val="3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12.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800" w:type="dxa"/>
            <w:gridSpan w:val="3"/>
            <w:tcBorders>
              <w:bottom w:val="single" w:sz="4" w:space="0" w:color="0000FF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-исх-2695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26"/>
              </w:rPr>
            </w:pPr>
            <w:r>
              <w:rPr>
                <w:sz w:val="8"/>
                <w:szCs w:val="26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а №</w:t>
            </w:r>
          </w:p>
        </w:tc>
        <w:tc>
          <w:tcPr>
            <w:tcW w:w="840" w:type="dxa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560" w:type="dxa"/>
            <w:gridSpan w:val="4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ind w:right="-132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-132" w:hanging="108"/>
              <w:rPr/>
            </w:pPr>
            <w:r>
              <w:rPr/>
              <w:t>г.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ind w:firstLine="852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Направляем Вам список педагогических работников, принявших участие в работе предметных жюри муниципального этапа всероссийской олимпиады школьников и проведении заседаний апелляционных комиссий в 2015 – 2016 учебном году, согласно приложению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анная информация предоставляется для принятия решения о поощрении учителей Вашей общеобразовательной организации: оплата из средств школы или отгулы.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17"/>
        <w:gridCol w:w="2152"/>
      </w:tblGrid>
      <w:tr>
        <w:trPr/>
        <w:tc>
          <w:tcPr>
            <w:tcW w:w="5529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6"/>
              </w:rPr>
              <w:t xml:space="preserve">Начальник Управления образования                                                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910590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256" t="19424" r="2854" b="20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С.Г. Гришина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  <w:t>Т.В.Зайцева</w:t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  <w:t>93607</w:t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к письму Управления образования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от 16.12.2015 № 11-исх-2695</w:t>
      </w:r>
    </w:p>
    <w:p>
      <w:pPr>
        <w:pStyle w:val="Normal"/>
        <w:ind w:left="5760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писок педагогических работников, принявших участие в работе предметных жюри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муниципального этапа всероссийской олимпиады школьников в 2015-2016 уч. году </w:t>
      </w:r>
    </w:p>
    <w:p>
      <w:pPr>
        <w:pStyle w:val="Normal"/>
        <w:ind w:left="2880" w:hanging="288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left="2880" w:hanging="288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1007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660"/>
        <w:gridCol w:w="1433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и место работы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та работы в предметном жюр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затуллина Г.Ф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ностранного языка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чко И.Д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ностранного языка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юльхаус Э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ева М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ностранного языка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аева В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физики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3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лиева Е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. директора, учитель русского языка и литературы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акова Л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. директора, учитель русского языка и литературы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озова М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мукаева В.К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йсина Т.Х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оленская С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юрина Т.М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директора, учитель иностранного языка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1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Хамитова Ф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географии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нгельман Е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. директора, учитель математики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пова Г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математики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в Е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подаватель ОБЖ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6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ар Т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биологии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Д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физической культуры </w:t>
            </w:r>
            <w:r>
              <w:rPr>
                <w:sz w:val="22"/>
              </w:rPr>
              <w:t>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4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Храбрых И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физической культуры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льясова О.Р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физической культуры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жанская В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и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пов А.С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и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улпарова М.М.  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анова Л.П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стории и обществознания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химкулова Ф.Ф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стории и обществознания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иташина А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болотских В.П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химии МАОУ СОШ №1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2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ко А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еподаватель-организатор ОБЖ МАОУ «Средняя школа № 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6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ук В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физической культуры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3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мерханова Е.Ф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физической культуры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3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ева С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Егорова Е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трашабова С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Литвинцева О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ки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кирова Е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>
                <w:sz w:val="22"/>
              </w:rPr>
              <w:t>учитель русского языка и литературы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иулина А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>
                <w:sz w:val="22"/>
              </w:rPr>
              <w:t>учитель русского языка и литературы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сова И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96" w:hanging="0"/>
              <w:rPr/>
            </w:pPr>
            <w:r>
              <w:rPr>
                <w:sz w:val="22"/>
              </w:rPr>
              <w:t>учитель русского языка и литературы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гитова О.З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пенко О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удкова Н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читель географии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машева Д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химии </w:t>
            </w:r>
            <w:r>
              <w:rPr>
                <w:sz w:val="22"/>
              </w:rPr>
              <w:t>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2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исова С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арина Т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биологии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фман А.П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кова И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егина Г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стории и обществознания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9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енко А.Л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стории и обществознания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9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женарь Л.М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«Средняя школа №3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шкурова С.Ю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ностранного языка МАОУ «Средняя школа №5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нина В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усского языка и литературы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леева Н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рынник Е.С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ирнова С.П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ностранного языка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ая Г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к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ллин И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к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3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чков Н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еподаватель-организатор ОБЖ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6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сарева А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физической культуры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3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голева Н.Ф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ябикова В.Р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чкова Н.С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нина В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зких Е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географи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а Г.Ф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географи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чканова Н.П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математик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мина Л.М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. директора, учитель математик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ычковская Н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биологи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а В.Е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. директора, учитель хими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2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юк Г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улин Р.Х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и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ходько А.П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ердина Е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стории и обществознания МАОУ «Средняя школа №5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маненко О.В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. директора, учитель иностранного языка МАОУ «Средняя школа №6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ухова А.В. 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ностранного языка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Верхотурцева Г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гаева Г.М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яшева Е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к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3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З.Х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к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3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а С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читель иностранного языка </w:t>
            </w:r>
            <w:r>
              <w:rPr>
                <w:sz w:val="22"/>
                <w:szCs w:val="22"/>
              </w:rPr>
              <w:t>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харев М.С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подаватель-организатор ОБЖ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6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уркан Р.Б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сотка О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онова Л.У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еева В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кашева Н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. директора, учитель русского языка и литературы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хдиева С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бич С.П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чка М.Ю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шевская С.Г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математик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асова С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математик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диев Ш.Ч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физической культуры </w:t>
            </w:r>
            <w:r>
              <w:rPr>
                <w:sz w:val="22"/>
              </w:rPr>
              <w:t>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4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ин А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физической культуры </w:t>
            </w:r>
            <w:r>
              <w:rPr>
                <w:sz w:val="22"/>
              </w:rPr>
              <w:t>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4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ийченко И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биологи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медова С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. директора, учитель биологи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инова А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географи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щук В.Ю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ходько В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врушина Л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9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Фомин А.Д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зам. директора, учитель истории и обществознания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ремская Л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химии МАОУ «Средняя школа №6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2.12.2015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2E74B5"/>
                <w:sz w:val="22"/>
                <w:highlight w:val="yellow"/>
              </w:rPr>
            </w:pPr>
            <w:r>
              <w:rPr>
                <w:color w:val="2E74B5"/>
                <w:sz w:val="22"/>
              </w:rPr>
              <w:t>Станкевич Т.Л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2E74B5"/>
                <w:sz w:val="22"/>
                <w:highlight w:val="yellow"/>
              </w:rPr>
            </w:pPr>
            <w:r>
              <w:rPr>
                <w:color w:val="2E74B5"/>
                <w:sz w:val="22"/>
              </w:rPr>
              <w:t>учитель иностранного языка МАОУ СОШ №7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2E74B5"/>
                <w:sz w:val="20"/>
                <w:szCs w:val="20"/>
                <w:highlight w:val="yellow"/>
              </w:rPr>
            </w:pPr>
            <w:r>
              <w:rPr>
                <w:color w:val="2E74B5"/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Ключникова Д.Р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учитель иностранного языка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Лозинская Г.М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учитель иностранного языка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ева К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рапульцев В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подаватель-организатор ОБЖ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6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Щеколдина Л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. директора, учитель русского языка и литературы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булдина З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хматова О.Г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итонова Н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онова О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ндаренко А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язева Е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икоз Е.Ф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ьева А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географи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вайкина А.Е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географи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ова Н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директора, учитель биологии, географии и экологии </w:t>
            </w:r>
            <w:r>
              <w:rPr>
                <w:sz w:val="22"/>
              </w:rPr>
              <w:t>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3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енко Г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географи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лодская Л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математик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ова О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математик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Рыжова А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зам. директора, учитель истории и обществознания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нко И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физической культуры </w:t>
            </w:r>
            <w:r>
              <w:rPr>
                <w:sz w:val="22"/>
              </w:rPr>
              <w:t>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4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мкова Г.М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биологи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3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закова М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биологи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черук М.С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А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йбахтина В.Ю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2"/>
              </w:rPr>
            </w:pPr>
            <w:r>
              <w:rPr>
                <w:sz w:val="22"/>
              </w:rPr>
              <w:t>Присяжникова Е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читель истории и обществознания МАОУ СОШ №7 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2"/>
              </w:rPr>
            </w:pPr>
            <w:r>
              <w:rPr>
                <w:sz w:val="22"/>
              </w:rPr>
              <w:t>Плотникова Т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. директора, учитель истории и обществознания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2"/>
              </w:rPr>
            </w:pPr>
            <w:r>
              <w:rPr>
                <w:sz w:val="22"/>
              </w:rPr>
              <w:t>Селезнева Н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хими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2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кенгут И.Э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химии МАОУ СОШ №7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2.12.2015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горьева Ф.С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8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алабанова В.В. 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митова А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Ачкасова Л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физик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банова Н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скаева С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. директора, </w:t>
            </w:r>
            <w:r>
              <w:rPr>
                <w:sz w:val="22"/>
              </w:rPr>
              <w:t>учитель иностранного языка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нкович А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кова Т.Г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ностранного языка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мская Н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13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ко С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усинская Л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имова З.Ш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рыгина Н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зынцева С.Л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енко Т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, учитель русского языка и литературы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хова Н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стамов М.К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подаватель-организатор ОБЖ МБ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6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унакова Н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ова А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и географи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кович Л.Ф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математик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гтерев С.Ф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3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ская С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биологи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рина Е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и экологи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алина О.К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чугов Д.С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околетова Т.Е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окина Л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умкова Н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истории и обществознания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9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казова Н.Л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химии МАОУ «Средняя школа №8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5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трова В.Н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ностранного языка МАОУ «СОШ №10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юк А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физики </w:t>
            </w:r>
            <w:r>
              <w:rPr>
                <w:sz w:val="22"/>
              </w:rPr>
              <w:t>МАОУ «СОШ № 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2"/>
              </w:rPr>
              <w:t>13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сенко Н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еподаватель-организатор ОБЖ МАОУ «СОШ № 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26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исова И.Н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хмедова М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русского языка и литературы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шнаренко Л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банина Н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бачева И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русского языка и литературы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ткова И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ностранного языка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ицкая Н.Г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иностранного языка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докимова О.И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географии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няк С.А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итель математики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илов Б.Г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физической культуры МАОУ «СОШ № 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4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мазанов Р.М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физической культуры МАОУ «СОШ № 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4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лло В.В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 МАОУ «СОШ № 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гатырова У.К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ам. директора, учитель истории и обществознания МАОУ «СОШ №10» 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меров Д.О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sz w:val="22"/>
              </w:rPr>
              <w:t>учитель истории и обществознания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ева Н.Ю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</w:rPr>
            </w:pPr>
            <w:r>
              <w:rPr>
                <w:sz w:val="22"/>
              </w:rPr>
              <w:t>учитель химии МАОУ «СОШ №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пова О.М.</w:t>
            </w:r>
          </w:p>
        </w:tc>
        <w:tc>
          <w:tcPr>
            <w:tcW w:w="6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технологии МАОУ «СОШ № 10»</w:t>
            </w:r>
          </w:p>
        </w:tc>
        <w:tc>
          <w:tcPr>
            <w:tcW w:w="1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07.12.2015</w:t>
            </w:r>
          </w:p>
        </w:tc>
      </w:tr>
    </w:tbl>
    <w:p>
      <w:pPr>
        <w:pStyle w:val="Normal"/>
        <w:ind w:left="2880" w:hanging="2880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ame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hames;Times New Roman" w:hAnsi="Thames;Times New Roman" w:cs="Thames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hames;Times New Roman" w:hAnsi="Thames;Times New Roman" w:cs="Thames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sz w:val="26"/>
      <w:szCs w:val="24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left="5664" w:hanging="5664"/>
      <w:textAlignment w:val="baseline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23:00Z</dcterms:created>
  <dc:creator>Ковалева Н П</dc:creator>
  <dc:description/>
  <cp:keywords/>
  <dc:language>en-US</dc:language>
  <cp:lastModifiedBy>HP</cp:lastModifiedBy>
  <cp:lastPrinted>2014-12-26T17:48:00Z</cp:lastPrinted>
  <dcterms:modified xsi:type="dcterms:W3CDTF">2018-08-17T15:23:00Z</dcterms:modified>
  <cp:revision>3</cp:revision>
  <dc:subject/>
  <dc:title>Об утверждении состава </dc:title>
</cp:coreProperties>
</file>