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№ 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509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едагогического сов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9.08.2017г. № 1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ОШ № 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  / И.Г. Кайда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  <w:t xml:space="preserve">31.08.2017 г.  № 70/6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Образовательная область «Речевое развит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Развитие реч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6A6A6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8"/>
          <w:lang w:eastAsia="ru-RU"/>
        </w:rPr>
        <w:t>наименование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КП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color w:val="A6A6A6"/>
          <w:sz w:val="24"/>
          <w:szCs w:val="28"/>
          <w:lang w:eastAsia="ru-RU"/>
        </w:rPr>
        <w:t>(класс</w:t>
      </w:r>
      <w:r>
        <w:rPr>
          <w:rFonts w:eastAsia="Times New Roman" w:cs="Times New Roman" w:ascii="Times New Roman" w:hAnsi="Times New Roman"/>
          <w:color w:val="A6A6A6"/>
          <w:sz w:val="24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color w:val="A6A6A6"/>
          <w:sz w:val="24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A6A6A6"/>
          <w:sz w:val="24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A6A6A6"/>
          <w:sz w:val="24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A6A6A6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рограммы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учител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2018 учебный год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голепова Ирина Александров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начальных классов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ая категори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ая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insoku w:val="false"/>
        <w:overflowPunct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разработана в соответствии с основными положениями Федерального государственного образовательного стандарта дошкольного образования, примерной программы дошкольного образования Вераксы Н.Е. и др. «От рождения до школы», 2014 г., Основной образовательной программой МБОУ СОШ № 7 и ориентирована на работу по учебно-методическому комплекту Вераксы Н.Е. «От рождения до школы»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мерное комплексно-тематическое планирование к программе «От рождения до школы». Подготовительная к школе группа / В. В. Гербова, Н. Ф. Губанова, О. В. Дыбина и др. —  М.: МОЗАИКА-СИНТЕЗ, 2015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ербова В. В. Развитие речи в детском саду: Подготовительная к школе группа. – М.: МОЗАИКА-СИНТЕЗ, 2016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. Денисова, Ю. Дорожин. Развитие речи у дошкольников. Подготовительная к школе группа. Рабочая тетрадь. - М.: МОЗАИКА-СИНТЕЗ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. Денисова, Ю. Дорожин. Уроки грамоты для дошкольников: Подготовительная к школе группа. Рабочая тетрадь. - М.: МОЗАИКА-СИНТЕЗ, 2017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Д. Денисова, Ю. Дорожин. Прописи для дошкольников: Подготовительная к школе группа. Рабочая тетрадь. - М.: МОЗАИКА-СИНТЕЗ, 2017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щая характеристика учебного предмета, курс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ечевое развитие включает владение речью как средством общения и культуры; обогащение активного словаря; развитие связной, грамматически правильной диалогической и монологической речи; развитие речевого творчества; развитие звуковой и интонационной культуры речи, фонематического слуха; знакомство с книжной культурой, детской литературой, понимание на слух текстов различных жанров детской литературы; формирование звуковой аналитико-синтетической активности как предпосылки обучения грам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сновные цели и задачи </w:t>
      </w:r>
      <w:r>
        <w:rPr>
          <w:rFonts w:cs="Times New Roman" w:ascii="Times New Roman" w:hAnsi="Times New Roman"/>
          <w:sz w:val="24"/>
          <w:szCs w:val="24"/>
        </w:rPr>
        <w:t>курса «Речевое развитие»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звитие ре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вободного общения с взрослыми и детьми, овладение конструктивными способами и средствами взаимодействия с окружающи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всех компонентов устной речи детей: грамматического строя речи, связной речи — диалогической и монологической форм; формирование словаря, воспитание звуковой культуры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владение воспитанниками нормами речи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Художественная литератур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интереса и любви к чтению; развитие литературной реч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желания и умения слушать художественные произведения, следить за развитием действия.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исание места учебного предмета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учебном пла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а «Развитие речи» в учебном плане МБОУ СОШ № 7 отводится 2 ч в неделю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ориентиры на этапе завершения дошкольного образова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овладевает основными культурными средствами, способами деятельности, проявляет инициативу и самостоятельность в разных видах деятельности —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. Умеет выражать и отстаивать свою позицию по разным вопросам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ен сотрудничать и выполнять как лидерские, так и исполнительские функции в совместной деятельн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ет, что все люди равны вне зависимости от их социального происхождения, этнической принадлежности, религиозных и других верований, их физических и психических особенност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симпатию по отношению к другим людям, готовность прийти на помощь тем, кто в этом нуждает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умение слышать других и стремление быть понятым други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обладает развитым воображением, которое реализуется в разных видах деятельности, и прежде всего в игре; владеет разными формами и видами игры, различает условную и реальную ситуации; умеет подчиняться разным правилам и социальным нормам. Умеет распознавать различные ситуации и адекватно их оценивать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 достаточно хорошо владеет устной речью, может выражать свои мысли и желания, использовать речь для выражения своих мыслей, чувств и желаний, построения речевого высказывания в ситуации общения, выделять звуки в словах, у ребенка складываются предпосылки грамотност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ребенка развита крупная и мелкая моторика; он подвижен, вынослив, владеет основными движениями, может контролировать свои движения и управлять им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навыки личной гигиены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являет ответственность за начатое дело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 п.; способен к принятию собственных решений, опираясь на свои знания и умения в различных видах деятельност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ыт новому, то есть проявляет стремления к получению знаний, положительной мотивации к дальнейшему обучению в школе, институт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уважение к жизни (в различных ее формах) и заботу об окружающей среде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онально отзывается на красоту окружающего мира, произведения народного и профессионального искусства (музыку, танцы, театральную деятельность, изобразительную деятельность и т. д.)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ет патриотические чувства, ощущает гордость за свою страну, ее достижения, имеет представление о ее географическом разнообразии, многонациональности, важнейших исторических события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 первичные представления о себе, семье, традиционных семейных ценностях, включая традиционные гендерные ориентации, проявляет уважение к своему и противоположному пол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ет элементарные общепринятые нормы, имеет первичные ценностные представления о том, «что такое хорошо и что такое плохо», стремится поступать хорошо; проявляет уважение к старшим и заботу о младших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ет начальные представления о здоровом образе жизни. Воспринимает здоровый образ жизни как ценность.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ab/>
        <w:t>Развивающая речевая среда</w:t>
      </w:r>
      <w:r>
        <w:rPr>
          <w:rFonts w:cs="Times New Roman" w:ascii="Times New Roman" w:hAnsi="Times New Roman"/>
          <w:color w:val="000000"/>
          <w:sz w:val="24"/>
          <w:szCs w:val="28"/>
        </w:rPr>
        <w:t>. Приучать детей — будущих школьников — проявлять инициативу с целью получения новых зн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Совершенствовать речь как средство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Выяснять, что дети хотели бы увидеть своими глазами, о чем хотели бы узнать, в какие настольные и интеллектуальные игры хотели бы научиться играть, какие мультфильмы готовы смотреть повторно и почему, какие рассказы (о чем) предпочитают слушать и т. п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Опираясь на опыт детей и учитывая их предпочтения, подбирать наглядные материалы для самостоятельного восприятия с последующим обсуждением с воспитателем и сверстник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Уточнять высказывания детей, помогать им более точно характеризовать объект, ситуацию; учить высказывать предположения и делать простейшие выводы, излагать свои мысли понятно для окружающи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одолжать формировать умение отстаивать свою точку зр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Помогать осваивать формы речевого этик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одолжать содержательно, эмоционально рассказывать детям об интересных фактах и событ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Приучать детей к самостоятельности суж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Формирование словаря</w:t>
      </w:r>
      <w:r>
        <w:rPr>
          <w:rFonts w:cs="Times New Roman" w:ascii="Times New Roman" w:hAnsi="Times New Roman"/>
          <w:color w:val="000000"/>
          <w:sz w:val="24"/>
          <w:szCs w:val="28"/>
        </w:rPr>
        <w:t>. Продолжать работу по обогащению бытового, природоведческого, обществоведческого словаря дет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обуждать детей интересоваться смыслом сло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Совершенствовать умение использовать разные части речи в точном соответствии с их значением и целью высказы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омогать детям осваивать выразительные средства язы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Звуковая культура речи</w:t>
      </w:r>
      <w:r>
        <w:rPr>
          <w:rFonts w:cs="Times New Roman" w:ascii="Times New Roman" w:hAnsi="Times New Roman"/>
          <w:color w:val="000000"/>
          <w:sz w:val="24"/>
          <w:szCs w:val="28"/>
        </w:rPr>
        <w:t>. Совершенствовать умение различать на слух и в произношении все звуки родного языка. Отрабатывать дикцию: учить детей внятно и отчетливо произносить слова и словосочетания с естественными интонац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овершенствовать фонематический слух: учить называть слова с определенным звуком, находить слова с этим звуком в предложении, определять место звука в сло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Отрабатывать интонационную выразительность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Грамматический строй речи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Продолжать упражнять детей в согласовании слов в предло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овершенствовать умение образовывать (по образцу) однокоренные слова, существительные с суффиксами, глаголы с приставками, прилагательные в сравнительной и превосходной степе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Помогать правильно строить сложноподчиненные предложения, использовать языковые средства для соединения их частей (чтобы, когда, потому что, если, если бы и т. 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Связная речь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Продолжать совершенствовать диалогическую и монологическую формы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Формировать умение вести диалог между воспитателем и ребенком, между детьми; учить быть доброжелательными и корректными собеседниками, воспитывать культуру речевого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Продолжать учить содержательно и выразительно пересказывать литературные тексты, драматизировать 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Совершенствовать умение составлять рассказы о предметах, о содержании картины, по набору картинок с последовательно развивающимся действием. Помогать составлять план рассказа и придерживаться е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Развивать умение составлять рассказы из личного опы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одолжать совершенствовать умение сочинять короткие сказки на заданную те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одготовка к обучению грамоте</w:t>
      </w:r>
      <w:r>
        <w:rPr>
          <w:rFonts w:cs="Times New Roman" w:ascii="Times New Roman" w:hAnsi="Times New Roman"/>
          <w:color w:val="000000"/>
          <w:sz w:val="24"/>
          <w:szCs w:val="28"/>
        </w:rPr>
        <w:t>. Дать представления о предложении (без грамматического определ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Упражнять в составлении предложений, членении простых предложений (без союзов и предлогов) на слова с указанием их последова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Учить детей делить двусложные и трехсложные слова с открытыми слогами (на-ша, Ма-ша, ма-ли-на, бе-ре-за) на ч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Учить составлять слова из слогов (уст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Учить выделять последовательность звуков в простых слов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8"/>
        </w:rPr>
        <w:t>Приобщение к художественной литературе.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Продолжать развивать интерес детей к художественной литературе. Пополнять литературный багаж сказками, рассказами, стихотворениями, загадками, считалками, скороговорк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Воспитывать читателя, способного испытывать сострадание и сочувствие к героям книги, отождествлять себя с полюбившимся персонажем. Развивать у детей чувство юмо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>Обращать внимание детей на выразительные средства (образные слова и выражения, эпитеты, сравнения); помогать почувствовать красоту и выразительность языка произведения; прививать чуткость к поэтическому слов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одолжать совершенствовать художественно-речевые исполнительские навыки детей при чтении стихотворений, в драматизациях (эмоциональность исполнения, естественность поведения, умение интонацией, жестом, мимикой передать свое отношение к содержанию литературной фраз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омогать детям объяснять основные различия между литературными жанрами: сказкой, рассказом, стихотвор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Продолжать знакомить детей с иллюстрациями известных художников.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caps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124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занят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деля меся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иш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1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тние истор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6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овая культура речи (проверочно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8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упражнения №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3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стихи?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5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итальянской сказки «Как осел петь перестал» (в обр. Дж. Родар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0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сюжетной картино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2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А. Пушкин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7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упражнения №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9.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А. Фета «Ласточки пропали…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4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. Подготовка детей к обучению грамо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6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сказ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1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такая история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3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А. Ремизова «Хлебный голос». Дидактическая игра «Я – вам, вы – мне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8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есной полян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0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лицы-перевертыш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5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так светло кругом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7.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мотив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1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. Работа над предложение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3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В. Сухомлинского «Яблоко и рассве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8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гры и упраж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0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К. Паустовского «Теплый хлеб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5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ный ми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7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снег. Заучивание наизусть стихотворения А. Фета «Мама! Глянь-ка из окошка…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2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гр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4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иллюстрированными изданиями сказо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9.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 xml:space="preserve">01.12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Л. Н. Толстого «Прыжо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6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япа и Топ сварили компо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8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К. Ушинского «Слепая лошад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3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гры и упраж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5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тихотворения С. Маршака «Тает месяц молодой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0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 (проверочное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2.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гры и упраж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7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встреч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9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Н. Носов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4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ие рассказы дет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6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, гостья-зима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31.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С. Маршака «Двенадцать месяцев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2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гры и упраж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7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усской народной сказки «Никита Кожемя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9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. Подготовка детей к обучению грамо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4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сюжетной картин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6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ылины «Илья Муромец и Соловей-разбойни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1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гры и упраж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8.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В. Бианки «Музыкант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2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ссказа Е. Воробьева «Обрывок провод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7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9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ылины «Алеша Попович и Тугарин Змеевич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4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. Подготовка детей к обучению грамо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6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В. Даля «Старик-годовик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1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П. Соловьевой «Ночь и день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3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игры и упраж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8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идет, весне дорогу!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30.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атые и крылаты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4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былины «Садко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6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казки «Снегурочк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1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упраж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3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ем сказку про Золушк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8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по картинкам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0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. Подготовка детей к обучению грамо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5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сказки «Лиса и козел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7.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 Г. Х. Андерсен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2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04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учивание стихотворения З. Александровой «Родин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1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овая культура речи. Подготовка детей к обучению грамот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6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нние стих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18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о книжных иллюстрациях. Чтение рассказа В. Бианки «Май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3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о-грамматические упражн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25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рассказа Э. Шима «Очень вредная крапива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30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30.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aps/>
                <w:sz w:val="24"/>
              </w:rPr>
            </w:pPr>
            <w:r>
              <w:rPr>
                <w:rFonts w:cs="Times New Roman" w:ascii="Times New Roman" w:hAnsi="Times New Roman"/>
                <w:caps/>
                <w:sz w:val="24"/>
              </w:rPr>
              <w:t>30.0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caps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чный фонд (книгопечатная продукц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т рождения до школы. Примерная основная общеобразовательная программа дошкольного образования / Под. ред. Н. Е. Вераксы, Т.С. Комаровой, М. А. Васильевой. – М.: МОЗАИКА-СИНТЕЗ, 2015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мерное комплексно-тематическое планирование к программе «ОТ РОЖДЕНИЯ ДО ШКОЛЫ». Подготовительная к школе группа / В. В. Гербова, Н. Ф. Губанова, О. В. Дыбина и др. — М.: Мозаика-Синтез, 2015.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Гербова В. В. Развитие речи в детском саду: Подготовительная к школе группа. – М.: МОЗАИКА-СИНТЕЗ, 2016.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истякова О.В. Составляем рассказ по картинке. – СПб.: Издательский Дом «Литера», 2009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коммуникационные средства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езентация Превращения слов-волшебные цепочки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езентация «Алфавит. Буквы и звуки»</w:t>
      </w:r>
    </w:p>
    <w:p>
      <w:pPr>
        <w:pStyle w:val="Normal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ультфильмы «Тетушка Сова учит буквы»</w:t>
      </w:r>
    </w:p>
    <w:p>
      <w:pPr>
        <w:pStyle w:val="Normal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м навыки чтения. Демонстрационные таблицы для обучения гра</w:t>
        <w:softHyphen/>
        <w:t>моте и развития техники чтения.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треты писателей и поэтов</w:t>
      </w:r>
    </w:p>
    <w:p>
      <w:pPr>
        <w:pStyle w:val="Normal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овая таблица</w:t>
      </w:r>
    </w:p>
    <w:p>
      <w:pPr>
        <w:pStyle w:val="Normal"/>
        <w:tabs>
          <w:tab w:val="clear" w:pos="708"/>
          <w:tab w:val="left" w:pos="60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 (ТСО)</w:t>
      </w:r>
    </w:p>
    <w:p>
      <w:pPr>
        <w:pStyle w:val="Normal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ьютер</w:t>
      </w:r>
    </w:p>
    <w:p>
      <w:pPr>
        <w:pStyle w:val="Normal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ектор</w:t>
      </w:r>
    </w:p>
    <w:p>
      <w:pPr>
        <w:pStyle w:val="Normal"/>
        <w:numPr>
          <w:ilvl w:val="1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ультимедийная до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– ресур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 www.veltip.ru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plotnikova.ucoz.ru/index/trenazhery/0-30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krylova.ucoz.ru/index/testy_i_trenazhjory/0-17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uchportal.ru/load/288-1-0-47671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http://tavrobrazovanie.ru/load/nachalnye_klassy/literatura/trenazhjor_po_chteniju_1_klass/8-1-0-5257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ttp://galina27.ucoz.ru/index/0-18</w:t>
      </w:r>
      <w:r>
        <w:br w:type="page"/>
      </w:r>
    </w:p>
    <w:p>
      <w:pPr>
        <w:pStyle w:val="Normal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лист внесения корректировки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ей программы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99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677"/>
        <w:gridCol w:w="1418"/>
        <w:gridCol w:w="1276"/>
        <w:gridCol w:w="1440"/>
      </w:tblGrid>
      <w:tr>
        <w:trPr>
          <w:trHeight w:val="139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несения корректиров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орректир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местителя руководителя по УВР</w:t>
            </w:r>
          </w:p>
        </w:tc>
      </w:tr>
      <w:tr>
        <w:trPr>
          <w:trHeight w:val="1133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динение тем: «Пересказ рассказа Э. Шима «Очень вредная крапива» и «Повторение» в одну «Пересказ рассказа Э. Шима «Очень вредная крапива». Повторени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2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5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1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9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9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23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20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528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2.%1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5.%1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z w:val="21"/>
      <w:szCs w:val="21"/>
      <w:shd w:fill="FFFFFF" w:val="clear"/>
    </w:rPr>
  </w:style>
  <w:style w:type="character" w:styleId="21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rFonts w:ascii="Century Schoolbook" w:hAnsi="Century Schoolbook" w:eastAsia="Century Schoolbook" w:cs="Century Schoolbook"/>
      <w:i/>
      <w:iCs/>
      <w:sz w:val="21"/>
      <w:szCs w:val="21"/>
      <w:shd w:fill="FFFFFF" w:val="clear"/>
    </w:rPr>
  </w:style>
  <w:style w:type="character" w:styleId="31">
    <w:name w:val="Основной текст (3) + Не курсив"/>
    <w:qFormat/>
    <w:rPr>
      <w:rFonts w:ascii="Century Schoolbook" w:hAnsi="Century Schoolbook" w:eastAsia="Century Schoolbook" w:cs="Century Schoolbook"/>
      <w:i/>
      <w:i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3105pt">
    <w:name w:val="Основной текст (3) + 10;5 pt;Курсив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Georgia" w:hAnsi="Georgia" w:eastAsia="Georgia" w:cs="Georgia"/>
      <w:b/>
      <w:bCs/>
      <w:i/>
      <w:iCs/>
      <w:shd w:fill="FFFFFF" w:val="clear"/>
    </w:rPr>
  </w:style>
  <w:style w:type="character" w:styleId="5">
    <w:name w:val="Основной текст (5)_"/>
    <w:qFormat/>
    <w:rPr>
      <w:rFonts w:cs="Calibri"/>
      <w:b/>
      <w:bCs/>
      <w:shd w:fill="FFFFFF" w:val="clear"/>
    </w:rPr>
  </w:style>
  <w:style w:type="character" w:styleId="6">
    <w:name w:val="Основной текст (6)_"/>
    <w:qFormat/>
    <w:rPr>
      <w:rFonts w:ascii="Georgia" w:hAnsi="Georgia" w:eastAsia="Georgia" w:cs="Georgia"/>
      <w:b/>
      <w:bCs/>
      <w:sz w:val="19"/>
      <w:szCs w:val="19"/>
      <w:shd w:fill="FFFFFF" w:val="clear"/>
    </w:rPr>
  </w:style>
  <w:style w:type="character" w:styleId="310pt">
    <w:name w:val="Основной текст (3) + 10 pt;Полужирный;Курсив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2">
    <w:name w:val="Заголовок №2_"/>
    <w:qFormat/>
    <w:rPr>
      <w:rFonts w:ascii="Tahoma" w:hAnsi="Tahoma" w:eastAsia="Tahoma" w:cs="Tahoma"/>
      <w:b/>
      <w:bCs/>
      <w:sz w:val="21"/>
      <w:szCs w:val="21"/>
      <w:shd w:fill="FFFFFF" w:val="clear"/>
    </w:rPr>
  </w:style>
  <w:style w:type="character" w:styleId="23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ahoma" w:hAnsi="Tahoma" w:eastAsia="Tahoma" w:cs="Tahoma"/>
      <w:b/>
      <w:bCs/>
      <w:sz w:val="21"/>
      <w:szCs w:val="21"/>
      <w:shd w:fill="FFFFFF" w:val="clear"/>
    </w:rPr>
  </w:style>
  <w:style w:type="character" w:styleId="2Tahoma10pt">
    <w:name w:val="Основной текст (2) + Tahoma;10 pt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295pt1pt">
    <w:name w:val="Основной текст (2) + 9;5 pt;Полужирный;Курсив;Интервал 1 pt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95pt2pt">
    <w:name w:val="Основной текст (2) + 9;5 pt;Курсив;Интервал -2 pt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Без интервал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25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11" w:before="0" w:after="0"/>
      <w:ind w:hanging="220"/>
      <w:jc w:val="both"/>
    </w:pPr>
    <w:rPr>
      <w:rFonts w:ascii="Century Schoolbook" w:hAnsi="Century Schoolbook" w:eastAsia="Century Schoolbook" w:cs="Century Schoolbook"/>
      <w:sz w:val="21"/>
      <w:szCs w:val="21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11" w:before="0" w:after="0"/>
      <w:ind w:hanging="220"/>
      <w:jc w:val="both"/>
    </w:pPr>
    <w:rPr>
      <w:rFonts w:ascii="Century Schoolbook" w:hAnsi="Century Schoolbook" w:eastAsia="Century Schoolbook" w:cs="Century Schoolbook"/>
      <w:i/>
      <w:iCs/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60" w:after="60"/>
    </w:pPr>
    <w:rPr>
      <w:rFonts w:ascii="Georgia" w:hAnsi="Georgia" w:eastAsia="Georgia" w:cs="Georgia"/>
      <w:b/>
      <w:bCs/>
      <w:i/>
      <w:iCs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cs="Calibri"/>
      <w:b/>
      <w:bCs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11" w:before="60" w:after="0"/>
    </w:pPr>
    <w:rPr>
      <w:rFonts w:ascii="Georgia" w:hAnsi="Georgia" w:eastAsia="Georgia" w:cs="Georgia"/>
      <w:b/>
      <w:bCs/>
      <w:sz w:val="19"/>
      <w:szCs w:val="19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atLeast" w:line="0" w:before="180" w:after="180"/>
      <w:outlineLvl w:val="1"/>
    </w:pPr>
    <w:rPr>
      <w:rFonts w:ascii="Tahoma" w:hAnsi="Tahoma" w:eastAsia="Tahoma" w:cs="Tahoma"/>
      <w:b/>
      <w:bCs/>
      <w:sz w:val="21"/>
      <w:szCs w:val="21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360" w:after="60"/>
      <w:jc w:val="both"/>
      <w:outlineLvl w:val="0"/>
    </w:pPr>
    <w:rPr>
      <w:rFonts w:ascii="Tahoma" w:hAnsi="Tahoma" w:eastAsia="Tahoma" w:cs="Tahoma"/>
      <w:b/>
      <w:bCs/>
      <w:sz w:val="21"/>
      <w:szCs w:val="21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2">
    <w:name w:val="Без интервала1"/>
    <w:next w:val="Style28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42:00Z</dcterms:created>
  <dc:creator>User</dc:creator>
  <dc:description/>
  <cp:keywords/>
  <dc:language>en-US</dc:language>
  <cp:lastModifiedBy>User</cp:lastModifiedBy>
  <dcterms:modified xsi:type="dcterms:W3CDTF">2018-02-05T05:24:00Z</dcterms:modified>
  <cp:revision>133</cp:revision>
  <dc:subject/>
  <dc:title/>
</cp:coreProperties>
</file>