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Read the text: The Novodevichy Convent.</w:t>
      </w:r>
    </w:p>
    <w:p>
      <w:pPr>
        <w:pStyle w:val="Normal"/>
        <w:rPr>
          <w:rFonts w:ascii="Times New Roman" w:hAnsi="Times New Roman" w:cs="Times New Roman"/>
          <w:sz w:val="28"/>
          <w:szCs w:val="28"/>
          <w:lang w:val="en-US"/>
        </w:rPr>
      </w:pPr>
      <w:r>
        <w:rPr>
          <w:rFonts w:cs="Times New Roman" w:ascii="Times New Roman" w:hAnsi="Times New Roman"/>
          <w:bCs/>
          <w:sz w:val="28"/>
          <w:szCs w:val="28"/>
          <w:lang w:val="en-US"/>
        </w:rPr>
        <w:t xml:space="preserve">The Novodevichy Convent is one of the most beautiful places of interest in Moscow. It is particularly notable for its harmonic architecture on the banks of the Moskva River that has excellent views. The convent was founded by the Grand Duke Vasily (Basil) III in honour of the recapture of Smolensk from the Lithuanians in 1524. </w:t>
      </w:r>
    </w:p>
    <w:p>
      <w:pPr>
        <w:pStyle w:val="Normal"/>
        <w:rPr>
          <w:rFonts w:ascii="Times New Roman" w:hAnsi="Times New Roman" w:cs="Times New Roman"/>
          <w:sz w:val="28"/>
          <w:szCs w:val="28"/>
          <w:lang w:val="en-US"/>
        </w:rPr>
      </w:pPr>
      <w:r>
        <w:rPr>
          <w:rFonts w:cs="Times New Roman" w:ascii="Times New Roman" w:hAnsi="Times New Roman"/>
          <w:b/>
          <w:bCs/>
          <w:sz w:val="28"/>
          <w:szCs w:val="28"/>
          <w:lang w:val="en-US"/>
        </w:rPr>
        <w:t>Its architecture.</w:t>
      </w:r>
      <w:r>
        <w:rPr>
          <w:rFonts w:cs="Times New Roman" w:ascii="Times New Roman" w:hAnsi="Times New Roman"/>
          <w:bCs/>
          <w:sz w:val="28"/>
          <w:szCs w:val="28"/>
          <w:lang w:val="en-US"/>
        </w:rPr>
        <w:t xml:space="preserve"> The Convent was surrounded with a huge wall and 12 towers, and it was used as a fortress guarding the approaches to the city. Our Lady of Smolensk Cathedral is the most ancient building in the Convent. The Convent  is a unique architectural ensemble of the 16th-17th century. The huge five-cupola Smolensk Cathedral is dominated there. It is modeled on the Cathedral of the Dormition in the Moscow Kremlin in 1524-1525. </w:t>
      </w:r>
    </w:p>
    <w:p>
      <w:pPr>
        <w:pStyle w:val="Normal"/>
        <w:rPr>
          <w:rFonts w:ascii="Times New Roman" w:hAnsi="Times New Roman" w:cs="Times New Roman"/>
          <w:sz w:val="28"/>
          <w:szCs w:val="28"/>
          <w:lang w:val="en-US"/>
        </w:rPr>
      </w:pPr>
      <w:r>
        <w:rPr>
          <w:rFonts w:cs="Times New Roman" w:ascii="Times New Roman" w:hAnsi="Times New Roman"/>
          <w:bCs/>
          <w:sz w:val="28"/>
          <w:szCs w:val="28"/>
          <w:lang w:val="en-US"/>
        </w:rPr>
        <w:t xml:space="preserve">In the late 16th century, the walls of Our Lady of Smolensk Cathedral were ornamented with frescoes, reflecting some episodes in the struggle for the centralized Russian State. In the 1680s Klim Mikhailov and Simon Ushakov with a number of other master carvers created the multi-tiered gilt iconostasis which was the finest ornament work of that period. The floor of the Cathedral is made of cast-iron plates. The most famous part of the Convent is the Refectory. The Belfry and the Gate-house were built in the 1680s. The decorative Moscow baroque style was served to harmonize the buildings with numerous whitestone ornamentations on the red-brick walls. The elegant and decorative belfry was built in 1690s. </w:t>
      </w:r>
    </w:p>
    <w:p>
      <w:pPr>
        <w:pStyle w:val="Normal"/>
        <w:rPr>
          <w:rFonts w:ascii="Times New Roman" w:hAnsi="Times New Roman" w:cs="Times New Roman"/>
          <w:bCs/>
          <w:sz w:val="28"/>
          <w:szCs w:val="28"/>
        </w:rPr>
      </w:pPr>
      <w:r>
        <w:rPr>
          <w:rFonts w:cs="Times New Roman" w:ascii="Times New Roman" w:hAnsi="Times New Roman"/>
          <w:b/>
          <w:bCs/>
          <w:sz w:val="28"/>
          <w:szCs w:val="28"/>
          <w:lang w:val="en-US"/>
        </w:rPr>
        <w:t>The Russian famous historical figures and the Convent.</w:t>
      </w:r>
      <w:r>
        <w:rPr>
          <w:rFonts w:cs="Times New Roman" w:ascii="Times New Roman" w:hAnsi="Times New Roman"/>
          <w:bCs/>
          <w:sz w:val="28"/>
          <w:szCs w:val="28"/>
          <w:lang w:val="en-US"/>
        </w:rPr>
        <w:t xml:space="preserve"> The monastery was the only nunnery which was served as a fortress at the same time. In the 16th-18th centuries the nunnery was a closed monastery for the women from the tsarist dynasty as well as the wealthy boyar and the nobility families to take veil. The Novodevichy Convent was closely linked to the Moscow Kremlin. It had most political, cultural and religious historic events of the Russian State. Moreover, the history of the convent was closely linked to Ivan the Terrible, Boris Godunov and to the Time of Trouble of the early 17th century, to the father of Peter the Great, Tsar Alexey Michailovich Romanov as well as to his daughter Princess Sofia and her struggle for her power and for her throne, and to the Patriotic War against Napoleon in 1812. There is one peculiar moment in the history of the convent that is related to the construction works and to the divorcement process of Tsar Vasily III at the same time. In the 16th-18th centuries the nunnery was a closed monastery for the women from the tsarist dynasty as well as the wealthy boyar and the nobility families to take veil. The Novodevichy Convent was closely linked to the Moscow Kremlin. It had most political, cultural and religious historic events of the Russian State. Moreover, the history of the convent was closely linked to Ivan the Terrible, Boris Godunov and to the Time of Trouble of the early 17th century, to the father of Peter the Great, Tsar Alexey Michailovich Romanov as well as to his daughter Princess Sofia and her struggle for her power and for her throne, and to the Patriotic War against Napoleon in 1812. There is one peculiar moment in the history of the convent that is related to the construction works and to the divorcement process of Tsar Vasily III at the same time.</w:t>
      </w:r>
      <w:r>
        <w:rPr>
          <w:b/>
          <w:bCs/>
          <w:sz w:val="28"/>
          <w:szCs w:val="28"/>
          <w:lang w:val="en-US"/>
        </w:rPr>
        <w:t xml:space="preserve"> </w:t>
      </w:r>
      <w:r>
        <w:rPr>
          <w:rFonts w:cs="Times New Roman" w:ascii="Times New Roman" w:hAnsi="Times New Roman"/>
          <w:bCs/>
          <w:sz w:val="28"/>
          <w:szCs w:val="28"/>
          <w:lang w:val="en-US"/>
        </w:rPr>
        <w:t xml:space="preserve">On 29 December 1945, the Church of the Dormition was returned to the Russian Orthodox Church and was consecrated. In 1988 the iconostasis from the Dormition Church on Pokrovka was given to the convent. Since 1995, its services have been held in Our Lady of Smolensk Cathedral. In 2004 it was proclaimed a UNESCO World Heritage Site. The Novodevichy cemetery is the most famous cemetery in Moscow. It is included in the UNESCO list of the World Heritage. </w:t>
      </w:r>
    </w:p>
    <w:p>
      <w:pPr>
        <w:pStyle w:val="Normal"/>
        <w:rPr>
          <w:bCs/>
          <w:sz w:val="28"/>
          <w:szCs w:val="28"/>
        </w:rPr>
      </w:pPr>
      <w:r>
        <w:rPr>
          <w:rFonts w:cs="Times New Roman" w:ascii="Times New Roman" w:hAnsi="Times New Roman"/>
          <w:b/>
          <w:bCs/>
          <w:sz w:val="28"/>
          <w:szCs w:val="28"/>
          <w:lang w:val="en-US"/>
        </w:rPr>
        <w:t>The Novodevichy Convent in Russian Literature.</w:t>
      </w:r>
      <w:r>
        <w:rPr>
          <w:rFonts w:cs="Times New Roman" w:ascii="Times New Roman" w:hAnsi="Times New Roman"/>
          <w:bCs/>
          <w:sz w:val="28"/>
          <w:szCs w:val="28"/>
          <w:lang w:val="en-US"/>
        </w:rPr>
        <w:t xml:space="preserve"> The Convent was taken for some intriguing scenes in the 19th century Russian Literature.  It was used by Leo Tolstoy in his novel "War and Peace" descripting one of the scenes of French soldiers' execution in Moscow where his character Pierre Bezukhov was a witness of the scene. Moreover, the author lovingly described the domes and the crosses of the Novodevichy Convent which gave Pierre a sense of life and joy when he was looking at them. The Convent was a meeting place for Lyovin and Kitty in another novel “Anna Karenina” by Leo Tolstoy. It was the Maiden Field nearby the Convent Walls. There was the most fashionable skating rink near the Novodevichy Convent that was visited by Leo Tolstoy at that time. The Novodevichy cemetery is one of the most famous and prestigious burial sites in Moscow. It lies next to the southern wall of the Novodevichy Convent, the one of the city’s loveliest monasteries and one of the top tourist sites. It was the place where the Russian tsar families, clergy, noble persons, merchants were buried. On the grounds of the cemetery, you can find graves of the most famous Russian writers such as Gogol, Chekhov, Tolstoy, and Bulgakov; the Russian poet Mayakovsky; the Russian composers such as Prokofiev, Shostakovich and Shnitke; the Russian singers such as Shalyapin and Vertinsky; the Russian actors and directors such as Stanislavsky, Vakhtangov and Ermolova; the Russian painters such as Levitan and Serov; the Russian heroes who defended Moscow from the Nazis in 1941 such as Kosmodemyanskaya and Panphilov; the Russian aircraft designers such as Tupolev and Ilyushin. Today, the cemetery holds the tombs of Russian authors, playwrights and poets, as well as famous actors, political leaders and scientists. More than 27,000 people are buried in the Novodevichy cemetery.</w:t>
      </w:r>
      <w:r>
        <w:rPr>
          <w:b/>
          <w:bCs/>
          <w:sz w:val="28"/>
          <w:szCs w:val="28"/>
          <w:lang w:val="en-US"/>
        </w:rPr>
        <w:t xml:space="preserve"> </w:t>
      </w:r>
    </w:p>
    <w:p>
      <w:pPr>
        <w:pStyle w:val="Normal"/>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left"/>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07:11:00Z</dcterms:created>
  <dc:creator>1</dc:creator>
  <dc:description/>
  <dc:language>en-US</dc:language>
  <cp:lastModifiedBy>1</cp:lastModifiedBy>
  <dcterms:modified xsi:type="dcterms:W3CDTF">2018-08-17T07:11:00Z</dcterms:modified>
  <cp:revision>2</cp:revision>
  <dc:subject/>
  <dc:title/>
</cp:coreProperties>
</file>