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ые уроки школьной отметки (2 класс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«Измени своё мнение о вещах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которые тебя огорчают,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 ты будешь в полно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езопасности от них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арк Аврелий </w:t>
      </w:r>
    </w:p>
    <w:p>
      <w:pPr>
        <w:pStyle w:val="Normal"/>
        <w:spacing w:lineRule="auto" w:line="240"/>
        <w:ind w:left="3969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ступительное слово учител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апы и мамы! Сегодня мы собрались поговорить о школьной отметке, которая играет значительную роль в жизни вашего ребенка и вашей семьи; именно школьная отметка часто является яблоком раздора между членами вашей семьи и мерилом ценностей в воспитании ребен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наблюдая последние годы за общением школьников, слушая их разговоры между собой в школах, в общественном транспорте, вспоминая собственные школьные и университетские годы, я пришла к выводу, что почти 99,8 процента разговоров учащихся между собой касается либо отметок - какую поставили, на какую есть надежда, либо учителей и   - кто "злой", а кто "добрый" (в смысле оценок). К большому сожалению, дети и молодые люди почти не обсуждают проблемы и неразгаданные тайны природы, не строят смелые гипотезы относительно будущего - только оценка занимает их ум, она нависла страшным дамокловым мечом над детскими душами. Вокруг оценок в основном крутятся также и разговоры родителей с детьм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анкет и финал картины «Опять двойка» Ф.Решетникова с позиции сегодняшнего дня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Вспомните известную картину Решетникова "Опять двойка!". Ее можно было бы назвать "Как создается комплекс неполноценности»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Позиция родителей по отношению к школьным отметкам своих детей должна быть по возможности гуманной. Вы вашей властью можете ввести у себя дома "безоценочную зону". Встречайте ребенка, возвращающегося из школы, вопросом не "Что ты получил(а) сегодня?", а "Что было интересного в школе, что ты узнал(а) нового, полезного? Расскажи, пожалуйста, мне тоже интересно!"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- А что же, мне его за двойки по головке гладить, что ли? - возмутятся некоторые родители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Если ребенок расстроен, угнетен, то действительно можно и нужно по головке погладить, успокоить. А дальше не кричать, не наказывать, а помогать. Садиться голова к голове и вместе с ним читать, решать, учить, ободрять и одобрять, внушать уверенность в своих силах. Если бы ругань и наказания хоть кому-нибудь в жизни помогли стать умнее, у нас бы почти 95% школьников и взрослых давно бы получили Нобелевскую премию. Будет очень хорошо, если вы расскажете дочери или сыну о собственных трудностях в вашем детстве при освоении того или иного предмета. Это сближает, вы сами увидите.</w:t>
      </w:r>
    </w:p>
    <w:p>
      <w:pPr>
        <w:pStyle w:val="Style23"/>
        <w:rPr/>
      </w:pPr>
      <w:r>
        <w:rPr>
          <w:b/>
          <w:sz w:val="28"/>
          <w:szCs w:val="28"/>
        </w:rPr>
        <w:t>А надо ли хвалить за хорошие отметки?</w:t>
      </w:r>
      <w:r>
        <w:rPr>
          <w:sz w:val="28"/>
          <w:szCs w:val="28"/>
        </w:rPr>
        <w:t xml:space="preserve"> Надо, но не за отметки, а за интерес к учебе и к миру. И не столько хвалить, сколько поддерживать маленького человека и его интерес к освоению окружающего мира.  </w:t>
      </w:r>
      <w:r>
        <w:rPr>
          <w:b/>
          <w:i/>
          <w:iCs/>
          <w:sz w:val="28"/>
          <w:szCs w:val="28"/>
        </w:rPr>
        <w:t>Наша задача - не отбивать этот интерес, а всячески его подкреплять и поощрять.</w:t>
      </w:r>
      <w:r>
        <w:rPr>
          <w:sz w:val="28"/>
          <w:szCs w:val="28"/>
        </w:rPr>
        <w:t xml:space="preserve"> Если ваш ребенок, что называется, "тянет" предмет, то попробуйте поискать вместе с ним, а что еще можно узнать, прочитать помимо школьной программы. А если "не тянет", если испытывает страх или отвращение к предмету, то тем более делайте это. В вашем распоряжении множество прекрасных детских энциклопедий, книг (в том числе аудио), замечательные красочные фильмы о природе, познавательные компьютерные программы - это неисчерпаемое море информации в Интернете. Вашим девизом, девизом для всей семьи, а не для одного лишь ребенка, должно стать: </w:t>
      </w:r>
      <w:r>
        <w:rPr>
          <w:b/>
          <w:i/>
          <w:iCs/>
          <w:sz w:val="28"/>
          <w:szCs w:val="28"/>
        </w:rPr>
        <w:t>учеба - это классно, интересно и весело! Учимся вместе, всегда и везде, а не только в школе. Наш учебник - это весь мир!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Опрос родителей «Азбука учебного труда»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ли ребенок дожидаться родителей, чтобы выполнить домашнее задание?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ли помогать ребенку в учебной деятельности?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ходит в группу продленного дня, то все ли уроки он должен делать там?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помогаете ребенку справиться с трудностями в выполнении  домашнего задания?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ступите, если ваш ребенок выполнил домашнее задание небрежно?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нимаетесь вы , когда ребенок учит уроки?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993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 ли быть у ребенка свое рабочее место для выполнения домашнего задания?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Есть проблема - есть реше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АЯ СИТУАЦИЯ №1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делать подготовку домашнего задания делом привлекательным и интересным? Должен ли ребенок дожидаться родителей, чтобы выполнить домашние задани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приучать ребёнка делать уроки самостоятельно и обращаться к вам в случае необходимост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требуйте порядка на рабочем стол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ок делает уроки в вашем присутствии, пусть комментирует всё, что делает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н делает что-то не так, не спешите его ругать: для него   простое задание может быть трудным – объясните ему его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 ребёнка не отвлекаться при выполнении заданий, напоминайте о времен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напоминайте, чтобы он писал чисто, без помарок, с соблюдением пол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ставляйте ребёнка переписывать много раз – это подорвёт ваш авторитет и ребёнок потеряет интерес к школе и к учению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 ребёнка выполнять любое дело без злобы и раздражения. Это сохранит его и ваше здоровь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АЯ СИТУАЦИЯ №2.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 долго приходится уговаривать сесть за уроки. А сядет – постоянно отвлекается, делом не занимает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понять, что учится для себя, а не для родителей. Необходимо сформировать у ребенка определенную мотивация к обуч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ы видите, что ребенок очень озабочен своими школьными отметками, попробуйте два варианта помощ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ясните ему, что с оценками он будет сталкиваться везде и всегда, а не только в школьной жизни. Однако нельзя, чтобы они полностью определяли настроение, состояние и представление о самом себе. Убедите сына или дочь, что вы цените их независимо от их учебных успех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гите овладеть недостающими школьными умениями и навыками, организовать домашние занятия, развить внимание и память. Расширяйте круг его (ее) интересов и возможност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умайтесь, насколько ваши требования и ожидания соотносятся с возможностями ребенка. Не ориентируйте его на сплошные успехи в школе. Лучше помогите выделить те предметы, по которым он вполне способен получать высокие оценки. Причем вовсе не обязательно это должны быть пятерки. Ведь максимум отметки для каждого ребенка свой. У одного это четверка, а у другого - тройка. Важно не сравнивать своего школьника с другими детьми, а лучше показать ему, как он вырос, развился по сравнению с самим собой прежни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общение классного руководителя об организации учебной работы детей дома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должно быть свое постоянное рабочее место. Рабочий стол ставится поближе к окну так, чтобы свет падал слева. Во время чтения книгу полезно поместить на подставку в наклонном (под углом 45 градусов) положении. Во время приготовления уроков на столе не должно быть никаких лишних  предметов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лжно находиться на своих местах. Перед глазами - календарь и расписание уроков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мственной работе кровообращение в мозгу ускоряется в </w:t>
        <w:br/>
        <w:t xml:space="preserve">8 – 9 раз. Значит, возрастает и потребность в насыщении крови кислородом. Поэтому не забудьте за 10 минут до начала занятий проветрить комнату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запомнить, что утомление у ребенка наступает гораздо быстрее, если он работает при шуме. Родителям важно позаботиться о том, чтобы никакой шум не проникал в комнату, в которой ребенок выполняет домашнее задание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выполнения домашнего задания необходим четкий ритм занятий. Например, после 25 минут работы второкласснику следует сделать перерыв на 5 – 10 минут, во время которого целесообразно сделать несколько физических упражнений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ть к выполнению домашнего задания ребенку лучше всего через один или полтора часа после возвращения его из школы. Чтобы он успел отдохнуть от занятий, но еще не устал и не перевозбудился от домашних развлечений и игр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ты ребенка по приготовлению домашних заданий должна быть следующей: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классе – до полутора час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м и четвертом классах – до двух ча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учащихся №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получаю хорошую отметку, то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получаю плохую отметку, то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родители говорят, что я могу учиться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родители говорят, что я не могу учиться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получаю «пять», то родители мне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что-то не понимаю в домашнем задании, то родители говор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обращаюсь к родителям с просьбой помочь, то они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хотят, чтобы я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учащимися картины И. Репина «Опять двой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ась тебе картина или нет?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чувствует себя мальчик, изображенный на картин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ему живется в родном дом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, по твоему мнению, относятся к нему родные и близкие люд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елось бы тебе ему помочь? 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вают ли в твоей жизни ситуации, похожие на изображенную на картин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, по твоему мнению, закончится эта история?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 1 из родителей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что школьная отметка -  это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ворю своему ребенку, что школьная отметка – это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ой ребенок идет в школу, то я прошу его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ой ребенок идет в школу, то я требую от него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ой ребенок идет в школу, то я желаю ему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ой ребенок получает хорошую отметку, то я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ой ребенок получает плохую отметку, то  я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те фразы, которые вы чаще всего используете в общении со своим ребенком, анализируя его у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ы получил сегод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чего,  не расстраивайся,  у нас есть время все исправ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так и знала. И в кого ты такой уродил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 в свою комнату, и не показывайся мне на глаз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ведь умница, и в следующий раз учительница в этом убед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можно тебе это объясня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бе нужна моя помощь или ты попробуешь ещё раз сделать  самостоятель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-нибудь получил отметку лучше, чем 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дись и учи ещё раз, а я потом провер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 попробуем разобраться в том материале, который для тебя так труд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шь, когда я была маленькой, мне этот материал тоже давался с тр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 ещё раз заглянем в учебник. Я думаю, нам это помо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ак и будешь на двойках и тройках ех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придёт отец! Он тебе покажет за двой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, как я учился, а ты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траничка “Аккуратная тетрадь”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ткроешь новую тетрадь.</w:t>
        <w:br/>
        <w:t>Как снег, белеет первая страница,</w:t>
        <w:br/>
        <w:t xml:space="preserve">Тетрадь с волнением торопится узнать – </w:t>
        <w:br/>
        <w:t>Какая ей досталась ученица?</w:t>
        <w:br/>
        <w:t>Ты для нее беда или подарок?</w:t>
        <w:br/>
        <w:t>Захочется ей плакать или петь?</w:t>
        <w:br/>
        <w:t>Из-за твоих ошибок и помарок</w:t>
        <w:br/>
        <w:t>Не часто ли придется ей краснет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зывает фамилии детей, которые аккуратно работают в тетрадях. В классе оформлена выставка лучших тетра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57:00Z</dcterms:created>
  <dc:creator>Татьяна</dc:creator>
  <dc:description/>
  <dc:language>en-US</dc:language>
  <cp:lastModifiedBy/>
  <cp:lastPrinted>2012-01-25T21:46:00Z</cp:lastPrinted>
  <dcterms:modified xsi:type="dcterms:W3CDTF">2018-08-16T21:39:55Z</dcterms:modified>
  <cp:revision>3</cp:revision>
  <dc:subject/>
  <dc:title/>
</cp:coreProperties>
</file>