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4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</w:t>
      </w:r>
      <w:r>
        <w:rPr>
          <w:b/>
          <w:sz w:val="36"/>
          <w:szCs w:val="36"/>
        </w:rPr>
        <w:t>Картотека  скороговорок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Arial"/>
          <w:bCs/>
          <w:iCs/>
        </w:rPr>
        <w:t>Скороговорки </w:t>
      </w:r>
      <w:r>
        <w:rPr>
          <w:rFonts w:cs="Arial"/>
        </w:rPr>
        <w:t>появились в глубокой древности. Они видоизменялись, совершенствовались и существуют в самых разных редакциях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едагогическая ценность скороговорок очевидна. Они улучшают работу артикуляционного аппарата и помогают преодолевать косноязычие, способствуют выработке </w:t>
      </w:r>
      <w:r>
        <w:rPr>
          <w:rFonts w:cs="Arial"/>
          <w:iCs/>
        </w:rPr>
        <w:t>ясной четкой дикции, </w:t>
      </w:r>
      <w:r>
        <w:rPr>
          <w:rFonts w:cs="Arial"/>
        </w:rPr>
        <w:t>тренируют </w:t>
      </w:r>
      <w:r>
        <w:rPr>
          <w:rFonts w:cs="Arial"/>
          <w:iCs/>
        </w:rPr>
        <w:t>фонематический слух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аже простейшие скороговорки, состоящие из нескольких слов, проговорить очень быстро и отчетливо достаточно трудно. Иногда несуразица получается, что, кстати, забавно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короговорку следует 2-3 раза прочесть ребенку. Попросить повторить ее. Затем предложить прочесть быстрее, еще быстрее, очень-очень быстро.  Попробовать посоревноваться (кто окажется победителем сегодня?). Запас скороговорок поможет взрослым включать их в сценарии домашних детских праздников, сделает родителей авторитетными у приятелей вашего ребенка.</w:t>
      </w:r>
    </w:p>
    <w:p>
      <w:pPr>
        <w:pStyle w:val="Normal"/>
        <w:shd w:fill="FFFFFF" w:val="clear"/>
        <w:ind w:firstLine="340"/>
        <w:jc w:val="right"/>
        <w:rPr>
          <w:rFonts w:cs="Arial"/>
          <w:szCs w:val="22"/>
        </w:rPr>
      </w:pPr>
      <w:r>
        <w:rPr>
          <w:rFonts w:cs="Arial"/>
          <w:iCs/>
        </w:rPr>
        <w:t>В. В. Гербова</w:t>
      </w:r>
    </w:p>
    <w:p>
      <w:pPr>
        <w:pStyle w:val="Normal"/>
        <w:shd w:fill="FFFFFF" w:val="clear"/>
        <w:ind w:firstLine="340"/>
        <w:jc w:val="center"/>
        <w:rPr>
          <w:rFonts w:cs="Arial"/>
          <w:b/>
          <w:b/>
          <w:sz w:val="32"/>
          <w:szCs w:val="22"/>
        </w:rPr>
      </w:pPr>
      <w:r>
        <w:rPr>
          <w:rFonts w:cs="Arial"/>
          <w:b/>
          <w:bCs/>
          <w:sz w:val="32"/>
        </w:rPr>
        <w:t>Звуки С—Сь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У Сони и Сани в сетях сом с усами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У Саньки новенькие санки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У маленькой Сани сани едут сами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Сене всё бы спать на сене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Береги нос в сильный мороз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Мы гуляли в лесу и видели лису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Коси, коса, пока роса; роса долой, и мы домой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На скамейку мама села, справа — Сева, Слава — слева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У Сони растут косы.</w:t>
      </w:r>
    </w:p>
    <w:p>
      <w:pPr>
        <w:pStyle w:val="Normal"/>
        <w:shd w:fill="FFFFFF" w:val="clear"/>
        <w:ind w:left="340" w:hanging="0"/>
        <w:jc w:val="both"/>
        <w:rPr>
          <w:rFonts w:cs="Arial"/>
          <w:szCs w:val="22"/>
        </w:rPr>
      </w:pPr>
      <w:r>
        <w:rPr>
          <w:rFonts w:cs="Times New Roman"/>
        </w:rPr>
        <w:t xml:space="preserve">           </w:t>
      </w:r>
      <w:r>
        <w:rPr>
          <w:rFonts w:cs="Arial"/>
        </w:rPr>
        <w:t>Расти, коса, до пояса, не выпади ни волоса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Спал спокойно сытый сом, видел сладкий-сладкий сон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Мы сидим на лесенке и поём мы песенки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Сидел воробей на сосне, заснул и свалился во сне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Было весело на горке Сане, Соне и Егорке,</w:t>
      </w:r>
    </w:p>
    <w:p>
      <w:pPr>
        <w:pStyle w:val="Normal"/>
        <w:shd w:fill="FFFFFF" w:val="clear"/>
        <w:ind w:left="720" w:hanging="0"/>
        <w:jc w:val="both"/>
        <w:rPr>
          <w:rFonts w:cs="Arial"/>
          <w:szCs w:val="22"/>
        </w:rPr>
      </w:pPr>
      <w:r>
        <w:rPr>
          <w:rFonts w:cs="Times New Roman"/>
        </w:rPr>
        <w:t xml:space="preserve">     </w:t>
      </w:r>
      <w:r>
        <w:rPr>
          <w:rFonts w:cs="Arial"/>
        </w:rPr>
        <w:t>А Маруся не каталась — в снег упасть она боялась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Купила бабуся бусы Марусе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Самолёт построим сами, понесёмся над лесами.</w:t>
      </w:r>
    </w:p>
    <w:p>
      <w:pPr>
        <w:pStyle w:val="Normal"/>
        <w:shd w:fill="FFFFFF" w:val="clear"/>
        <w:ind w:left="720" w:hanging="0"/>
        <w:jc w:val="both"/>
        <w:rPr>
          <w:rFonts w:cs="Arial"/>
          <w:szCs w:val="22"/>
        </w:rPr>
      </w:pPr>
      <w:r>
        <w:rPr>
          <w:rFonts w:cs="Times New Roman"/>
        </w:rPr>
        <w:t xml:space="preserve">     </w:t>
      </w:r>
      <w:r>
        <w:rPr>
          <w:rFonts w:cs="Arial"/>
        </w:rPr>
        <w:t>Понесёмся над лесами, а потом вернёмся к маме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Спят спокойно Соня, Саня,</w:t>
      </w:r>
    </w:p>
    <w:p>
      <w:pPr>
        <w:pStyle w:val="Normal"/>
        <w:shd w:fill="FFFFFF" w:val="clear"/>
        <w:ind w:left="720" w:hanging="0"/>
        <w:jc w:val="both"/>
        <w:rPr>
          <w:rFonts w:cs="Arial"/>
          <w:szCs w:val="22"/>
        </w:rPr>
      </w:pPr>
      <w:r>
        <w:rPr>
          <w:rFonts w:cs="Arial"/>
        </w:rPr>
        <w:t>Пес и кот во сне сопят,</w:t>
      </w:r>
    </w:p>
    <w:p>
      <w:pPr>
        <w:pStyle w:val="Normal"/>
        <w:shd w:fill="FFFFFF" w:val="clear"/>
        <w:ind w:left="720" w:hanging="0"/>
        <w:jc w:val="both"/>
        <w:rPr>
          <w:rFonts w:cs="Arial"/>
          <w:szCs w:val="22"/>
        </w:rPr>
      </w:pPr>
      <w:r>
        <w:rPr>
          <w:rFonts w:cs="Arial"/>
        </w:rPr>
        <w:t>Засыпает сом с усами,</w:t>
      </w:r>
    </w:p>
    <w:p>
      <w:pPr>
        <w:pStyle w:val="Normal"/>
        <w:shd w:fill="FFFFFF" w:val="clear"/>
        <w:ind w:left="720" w:hanging="0"/>
        <w:jc w:val="both"/>
        <w:rPr>
          <w:rFonts w:cs="Arial"/>
          <w:szCs w:val="22"/>
        </w:rPr>
      </w:pPr>
      <w:r>
        <w:rPr>
          <w:rFonts w:cs="Arial"/>
        </w:rPr>
        <w:t>На суку совята снят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Сом</w:t>
      </w:r>
    </w:p>
    <w:p>
      <w:pPr>
        <w:pStyle w:val="Normal"/>
        <w:shd w:fill="FFFFFF" w:val="clear"/>
        <w:ind w:left="720" w:hanging="0"/>
        <w:jc w:val="both"/>
        <w:rPr>
          <w:rFonts w:cs="Arial"/>
          <w:szCs w:val="22"/>
        </w:rPr>
      </w:pPr>
      <w:r>
        <w:rPr>
          <w:rFonts w:cs="Arial"/>
        </w:rPr>
        <w:t>Сколько весит этот сом</w:t>
      </w:r>
    </w:p>
    <w:p>
      <w:pPr>
        <w:pStyle w:val="Normal"/>
        <w:shd w:fill="FFFFFF" w:val="clear"/>
        <w:ind w:left="720" w:hanging="0"/>
        <w:jc w:val="both"/>
        <w:rPr>
          <w:rFonts w:cs="Arial"/>
          <w:szCs w:val="22"/>
        </w:rPr>
      </w:pPr>
      <w:r>
        <w:rPr>
          <w:rFonts w:cs="Arial"/>
        </w:rPr>
        <w:t>С длинными усами?</w:t>
      </w:r>
    </w:p>
    <w:p>
      <w:pPr>
        <w:pStyle w:val="Normal"/>
        <w:shd w:fill="FFFFFF" w:val="clear"/>
        <w:ind w:left="720" w:hanging="0"/>
        <w:jc w:val="both"/>
        <w:rPr>
          <w:rFonts w:cs="Arial"/>
          <w:szCs w:val="22"/>
        </w:rPr>
      </w:pPr>
      <w:r>
        <w:rPr>
          <w:rFonts w:cs="Arial"/>
        </w:rPr>
        <w:t>Изогнулся колесом,</w:t>
      </w:r>
    </w:p>
    <w:p>
      <w:pPr>
        <w:pStyle w:val="Normal"/>
        <w:shd w:fill="FFFFFF" w:val="clear"/>
        <w:ind w:left="720" w:hanging="0"/>
        <w:jc w:val="both"/>
        <w:rPr>
          <w:rFonts w:cs="Arial"/>
          <w:szCs w:val="22"/>
        </w:rPr>
      </w:pPr>
      <w:r>
        <w:rPr>
          <w:rFonts w:cs="Arial"/>
        </w:rPr>
        <w:t>Борется с весами.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Сколько слов на этот звук?</w:t>
      </w:r>
    </w:p>
    <w:p>
      <w:pPr>
        <w:pStyle w:val="Normal"/>
        <w:shd w:fill="FFFFFF" w:val="clear"/>
        <w:ind w:left="720" w:hanging="0"/>
        <w:jc w:val="both"/>
        <w:rPr>
          <w:rFonts w:cs="Arial"/>
          <w:szCs w:val="22"/>
        </w:rPr>
      </w:pPr>
      <w:r>
        <w:rPr>
          <w:rFonts w:cs="Arial"/>
        </w:rPr>
        <w:t>Много слов я знаю сам</w:t>
      </w:r>
    </w:p>
    <w:p>
      <w:pPr>
        <w:pStyle w:val="Normal"/>
        <w:shd w:fill="FFFFFF" w:val="clear"/>
        <w:ind w:left="720" w:hanging="0"/>
        <w:jc w:val="both"/>
        <w:rPr>
          <w:rFonts w:cs="Arial"/>
          <w:szCs w:val="22"/>
        </w:rPr>
      </w:pPr>
      <w:r>
        <w:rPr>
          <w:rFonts w:cs="Arial"/>
        </w:rPr>
        <w:t>И могу   сказать их Вам:</w:t>
      </w:r>
    </w:p>
    <w:p>
      <w:pPr>
        <w:pStyle w:val="Normal"/>
        <w:shd w:fill="FFFFFF" w:val="clear"/>
        <w:ind w:left="720" w:hanging="0"/>
        <w:jc w:val="both"/>
        <w:rPr>
          <w:rFonts w:cs="Arial"/>
          <w:szCs w:val="22"/>
        </w:rPr>
      </w:pPr>
      <w:r>
        <w:rPr>
          <w:rFonts w:cs="Arial"/>
        </w:rPr>
        <w:t>Сом, собака,   свет, станок,</w:t>
      </w:r>
    </w:p>
    <w:p>
      <w:pPr>
        <w:pStyle w:val="Normal"/>
        <w:shd w:fill="FFFFFF" w:val="clear"/>
        <w:ind w:left="720" w:hanging="0"/>
        <w:jc w:val="both"/>
        <w:rPr>
          <w:rFonts w:cs="Arial"/>
          <w:szCs w:val="22"/>
        </w:rPr>
      </w:pPr>
      <w:r>
        <w:rPr>
          <w:rFonts w:cs="Arial"/>
        </w:rPr>
        <w:t>Сказка, Соня, суп, сынок,</w:t>
      </w:r>
    </w:p>
    <w:p>
      <w:pPr>
        <w:pStyle w:val="Normal"/>
        <w:shd w:fill="FFFFFF" w:val="clear"/>
        <w:ind w:left="720" w:hanging="0"/>
        <w:jc w:val="both"/>
        <w:rPr>
          <w:rFonts w:cs="Arial"/>
          <w:szCs w:val="22"/>
        </w:rPr>
      </w:pPr>
      <w:r>
        <w:rPr>
          <w:rFonts w:cs="Arial"/>
        </w:rPr>
        <w:t>Стадо, сумка, санки, стук.</w:t>
      </w:r>
    </w:p>
    <w:p>
      <w:pPr>
        <w:pStyle w:val="Normal"/>
        <w:shd w:fill="FFFFFF" w:val="clear"/>
        <w:ind w:left="720" w:hanging="0"/>
        <w:jc w:val="both"/>
        <w:rPr>
          <w:rFonts w:cs="Arial"/>
          <w:szCs w:val="22"/>
        </w:rPr>
      </w:pPr>
      <w:r>
        <w:rPr>
          <w:rFonts w:cs="Arial"/>
        </w:rPr>
        <w:t>Сколько слов на этот звук?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Вот сидит, смеясь, в беседке</w:t>
      </w:r>
    </w:p>
    <w:p>
      <w:pPr>
        <w:pStyle w:val="Normal"/>
        <w:shd w:fill="FFFFFF" w:val="clear"/>
        <w:ind w:left="720" w:hanging="0"/>
        <w:jc w:val="both"/>
        <w:rPr>
          <w:rFonts w:cs="Arial"/>
          <w:szCs w:val="22"/>
        </w:rPr>
      </w:pPr>
      <w:r>
        <w:rPr>
          <w:rFonts w:cs="Arial"/>
        </w:rPr>
        <w:t>Сима, Сонина соседка.</w:t>
      </w:r>
    </w:p>
    <w:p>
      <w:pPr>
        <w:pStyle w:val="Normal"/>
        <w:shd w:fill="FFFFFF" w:val="clear"/>
        <w:ind w:left="720" w:hanging="0"/>
        <w:jc w:val="both"/>
        <w:rPr>
          <w:rFonts w:cs="Arial"/>
          <w:szCs w:val="22"/>
        </w:rPr>
      </w:pPr>
      <w:r>
        <w:rPr>
          <w:rFonts w:cs="Arial"/>
        </w:rPr>
        <w:t>Вместе весело сидеть</w:t>
      </w:r>
    </w:p>
    <w:p>
      <w:pPr>
        <w:pStyle w:val="Normal"/>
        <w:shd w:fill="FFFFFF" w:val="clear"/>
        <w:ind w:left="720" w:hanging="0"/>
        <w:jc w:val="both"/>
        <w:rPr>
          <w:rFonts w:cs="Arial"/>
          <w:szCs w:val="22"/>
        </w:rPr>
      </w:pPr>
      <w:r>
        <w:rPr>
          <w:rFonts w:cs="Arial"/>
        </w:rPr>
        <w:t>И тихонько песни петь</w:t>
      </w:r>
    </w:p>
    <w:p>
      <w:pPr>
        <w:pStyle w:val="Normal"/>
        <w:shd w:fill="FFFFFF" w:val="clear"/>
        <w:ind w:left="340" w:hanging="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/>
          <w:b/>
          <w:sz w:val="32"/>
          <w:szCs w:val="22"/>
        </w:rPr>
      </w:pPr>
      <w:r>
        <w:rPr>
          <w:rFonts w:cs="Arial"/>
          <w:b/>
          <w:bCs/>
          <w:sz w:val="32"/>
        </w:rPr>
        <w:t>Звуки 3—Зь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У зайки Бубы заболели зубы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Захар змея запускает, Зоя с зайкою играет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Зоя — зайкина хозяйка, спит в тазу у Зои зайк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Зойкиного зайку зовут Зазнайко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Все идут с базара, а Назар — на базар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Зимним утром от мороза на заре звенят берёзы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У Зины болит зуб, Зина перестала есть суп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За-за-за, капусту ест коза.</w:t>
      </w:r>
    </w:p>
    <w:p>
      <w:pPr>
        <w:pStyle w:val="Normal"/>
        <w:shd w:fill="FFFFFF" w:val="clear"/>
        <w:ind w:left="700" w:hanging="0"/>
        <w:jc w:val="both"/>
        <w:rPr>
          <w:rFonts w:cs="Arial"/>
          <w:szCs w:val="22"/>
        </w:rPr>
      </w:pPr>
      <w:r>
        <w:rPr>
          <w:rFonts w:cs="Arial"/>
        </w:rPr>
        <w:t>Зо-зо-зо, дай откусить разок.</w:t>
      </w:r>
    </w:p>
    <w:p>
      <w:pPr>
        <w:pStyle w:val="Normal"/>
        <w:shd w:fill="FFFFFF" w:val="clear"/>
        <w:ind w:left="700" w:hanging="0"/>
        <w:jc w:val="both"/>
        <w:rPr>
          <w:rFonts w:cs="Arial"/>
          <w:szCs w:val="22"/>
        </w:rPr>
      </w:pPr>
      <w:r>
        <w:rPr>
          <w:rFonts w:cs="Arial"/>
        </w:rPr>
        <w:t>Зы-зы-зы, злые глаза у козы.</w:t>
      </w:r>
    </w:p>
    <w:p>
      <w:pPr>
        <w:pStyle w:val="Normal"/>
        <w:shd w:fill="FFFFFF" w:val="clear"/>
        <w:ind w:left="700" w:hanging="0"/>
        <w:jc w:val="both"/>
        <w:rPr>
          <w:rFonts w:cs="Arial"/>
          <w:szCs w:val="22"/>
        </w:rPr>
      </w:pPr>
      <w:r>
        <w:rPr>
          <w:rFonts w:cs="Arial"/>
        </w:rPr>
        <w:t>Зу-зу-зу, прогоните вы коз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Козу козлёнок обозлил, козе козлёнок надерзил.</w:t>
      </w:r>
    </w:p>
    <w:p>
      <w:pPr>
        <w:pStyle w:val="Normal"/>
        <w:shd w:fill="FFFFFF" w:val="clear"/>
        <w:ind w:left="700" w:hanging="0"/>
        <w:jc w:val="both"/>
        <w:rPr>
          <w:rFonts w:cs="Arial"/>
          <w:szCs w:val="22"/>
        </w:rPr>
      </w:pPr>
      <w:r>
        <w:rPr>
          <w:rFonts w:cs="Arial"/>
        </w:rPr>
        <w:t>Но ты не злись, коза, не злись!</w:t>
      </w:r>
    </w:p>
    <w:p>
      <w:pPr>
        <w:pStyle w:val="Normal"/>
        <w:shd w:fill="FFFFFF" w:val="clear"/>
        <w:ind w:left="700" w:hanging="0"/>
        <w:jc w:val="both"/>
        <w:rPr>
          <w:rFonts w:cs="Arial"/>
          <w:szCs w:val="22"/>
        </w:rPr>
      </w:pPr>
      <w:r>
        <w:rPr>
          <w:rFonts w:cs="Arial"/>
        </w:rPr>
        <w:t>А ты, козлёнок, извинись.</w:t>
      </w:r>
    </w:p>
    <w:p>
      <w:pPr>
        <w:pStyle w:val="Normal"/>
        <w:shd w:fill="FFFFFF" w:val="clear"/>
        <w:ind w:left="700" w:hanging="0"/>
        <w:jc w:val="both"/>
        <w:rPr>
          <w:rFonts w:cs="Arial"/>
          <w:szCs w:val="22"/>
        </w:rPr>
      </w:pPr>
      <w:r>
        <w:rPr>
          <w:rFonts w:cs="Arial"/>
        </w:rPr>
        <w:t>10Зелёная берёза зеленеет в лес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Зоя под берёзой поймала стрекоз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Роза везла на возу козлёнка, козла и козу.</w:t>
      </w:r>
    </w:p>
    <w:p>
      <w:pPr>
        <w:pStyle w:val="Normal"/>
        <w:shd w:fill="FFFFFF" w:val="clear"/>
        <w:ind w:left="700" w:hanging="0"/>
        <w:jc w:val="both"/>
        <w:rPr>
          <w:rFonts w:cs="Arial"/>
          <w:szCs w:val="22"/>
        </w:rPr>
      </w:pPr>
      <w:r>
        <w:rPr>
          <w:rFonts w:cs="Arial"/>
        </w:rPr>
        <w:t>Роза в лесу потеряла козлёнка, козла и коз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У меня живёт козлёнок, я сама его пасу.</w:t>
      </w:r>
    </w:p>
    <w:p>
      <w:pPr>
        <w:pStyle w:val="Normal"/>
        <w:shd w:fill="FFFFFF" w:val="clear"/>
        <w:ind w:left="700" w:hanging="0"/>
        <w:jc w:val="both"/>
        <w:rPr>
          <w:rFonts w:cs="Arial"/>
          <w:szCs w:val="22"/>
        </w:rPr>
      </w:pPr>
      <w:r>
        <w:rPr>
          <w:rFonts w:cs="Arial"/>
        </w:rPr>
        <w:t>Я козлёнка в сад зелёный завтра утром отвезу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Заяц косой, не ходи босой, а ходи обутый, лапочки закутай,  Если будешь ты обут, лисы зайца не найдут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Едет зайка на трамвае, едет зайка, рассуждает:</w:t>
      </w:r>
    </w:p>
    <w:p>
      <w:pPr>
        <w:pStyle w:val="Normal"/>
        <w:shd w:fill="FFFFFF" w:val="clear"/>
        <w:ind w:left="700" w:hanging="0"/>
        <w:jc w:val="both"/>
        <w:rPr>
          <w:rFonts w:cs="Arial"/>
          <w:szCs w:val="22"/>
        </w:rPr>
      </w:pPr>
      <w:r>
        <w:rPr>
          <w:rFonts w:cs="Arial"/>
        </w:rPr>
        <w:t>—</w:t>
      </w:r>
      <w:r>
        <w:rPr>
          <w:rFonts w:cs="Times New Roman"/>
        </w:rPr>
        <w:t xml:space="preserve"> </w:t>
      </w:r>
      <w:r>
        <w:rPr>
          <w:rFonts w:cs="Arial"/>
        </w:rPr>
        <w:t>Если я купил билет, кто я — заяц или нет?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cs="Arial"/>
        </w:rPr>
      </w:pPr>
      <w:r>
        <w:rPr>
          <w:rFonts w:cs="Arial"/>
        </w:rPr>
        <w:t xml:space="preserve">Зачем у маленькой хозяйки зелёный зонтик взяли зайки? 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Резиновую Зину купили в магазине,</w:t>
      </w:r>
    </w:p>
    <w:p>
      <w:pPr>
        <w:pStyle w:val="Normal"/>
        <w:shd w:fill="FFFFFF" w:val="clear"/>
        <w:ind w:left="700" w:hanging="0"/>
        <w:jc w:val="both"/>
        <w:rPr>
          <w:rFonts w:cs="Arial"/>
          <w:szCs w:val="22"/>
        </w:rPr>
      </w:pPr>
      <w:r>
        <w:rPr>
          <w:rFonts w:cs="Arial"/>
        </w:rPr>
        <w:t>Резиновую Зину в корзине привезли.</w:t>
      </w:r>
    </w:p>
    <w:p>
      <w:pPr>
        <w:pStyle w:val="Normal"/>
        <w:shd w:fill="FFFFFF" w:val="clear"/>
        <w:ind w:left="700" w:hanging="0"/>
        <w:jc w:val="both"/>
        <w:rPr>
          <w:rFonts w:cs="Arial"/>
          <w:szCs w:val="22"/>
        </w:rPr>
      </w:pPr>
      <w:r>
        <w:rPr>
          <w:rFonts w:cs="Arial"/>
        </w:rPr>
        <w:t>Она была разиня, резиновая Зина,</w:t>
      </w:r>
    </w:p>
    <w:p>
      <w:pPr>
        <w:pStyle w:val="Normal"/>
        <w:shd w:fill="FFFFFF" w:val="clear"/>
        <w:ind w:left="700" w:hanging="0"/>
        <w:jc w:val="both"/>
        <w:rPr>
          <w:rFonts w:cs="Arial"/>
          <w:szCs w:val="22"/>
        </w:rPr>
      </w:pPr>
      <w:r>
        <w:rPr>
          <w:rFonts w:cs="Arial"/>
        </w:rPr>
        <w:t>Упала из корзины, измазалась в грязи.</w:t>
      </w:r>
    </w:p>
    <w:p>
      <w:pPr>
        <w:pStyle w:val="Normal"/>
        <w:shd w:fill="FFFFFF" w:val="clear"/>
        <w:ind w:left="700" w:hanging="0"/>
        <w:jc w:val="both"/>
        <w:rPr>
          <w:rFonts w:cs="Arial"/>
          <w:szCs w:val="22"/>
        </w:rPr>
      </w:pPr>
      <w:r>
        <w:rPr>
          <w:rFonts w:cs="Arial"/>
        </w:rPr>
        <w:t>—</w:t>
      </w:r>
      <w:r>
        <w:rPr>
          <w:rFonts w:cs="Times New Roman"/>
        </w:rPr>
        <w:t xml:space="preserve"> </w:t>
      </w:r>
      <w:r>
        <w:rPr>
          <w:rFonts w:cs="Arial"/>
        </w:rPr>
        <w:t> </w:t>
      </w:r>
      <w:r>
        <w:rPr>
          <w:rFonts w:cs="Arial"/>
        </w:rPr>
        <w:t>Не будь такой разиней, резиновая Зина,</w:t>
      </w:r>
    </w:p>
    <w:p>
      <w:pPr>
        <w:pStyle w:val="Normal"/>
        <w:shd w:fill="FFFFFF" w:val="clear"/>
        <w:ind w:left="700" w:hanging="0"/>
        <w:jc w:val="both"/>
        <w:rPr>
          <w:rFonts w:cs="Arial"/>
          <w:szCs w:val="22"/>
        </w:rPr>
      </w:pPr>
      <w:r>
        <w:rPr>
          <w:rFonts w:cs="Arial"/>
        </w:rPr>
        <w:t>А то отправим Зину обратно в магазин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Зимним утром от мороза</w:t>
      </w:r>
    </w:p>
    <w:p>
      <w:pPr>
        <w:pStyle w:val="Normal"/>
        <w:shd w:fill="FFFFFF" w:val="clear"/>
        <w:ind w:left="700" w:hanging="0"/>
        <w:jc w:val="both"/>
        <w:rPr>
          <w:rFonts w:cs="Arial"/>
          <w:szCs w:val="22"/>
        </w:rPr>
      </w:pPr>
      <w:r>
        <w:rPr>
          <w:rFonts w:cs="Arial"/>
        </w:rPr>
        <w:t>На заре блестят берёзы.</w:t>
      </w:r>
    </w:p>
    <w:p>
      <w:pPr>
        <w:pStyle w:val="Normal"/>
        <w:shd w:fill="FFFFFF" w:val="clear"/>
        <w:ind w:left="700" w:hanging="0"/>
        <w:jc w:val="both"/>
        <w:rPr>
          <w:rFonts w:cs="Arial"/>
          <w:szCs w:val="22"/>
        </w:rPr>
      </w:pPr>
      <w:r>
        <w:rPr>
          <w:rFonts w:cs="Arial"/>
        </w:rPr>
        <w:t>Все озёра – зеркала</w:t>
      </w:r>
    </w:p>
    <w:p>
      <w:pPr>
        <w:pStyle w:val="Normal"/>
        <w:shd w:fill="FFFFFF" w:val="clear"/>
        <w:ind w:left="700" w:hanging="0"/>
        <w:jc w:val="both"/>
        <w:rPr>
          <w:rFonts w:cs="Arial"/>
          <w:szCs w:val="22"/>
        </w:rPr>
      </w:pPr>
      <w:r>
        <w:rPr>
          <w:rFonts w:cs="Arial"/>
        </w:rPr>
        <w:t>Из зелёного стекла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Вот веселая затея –</w:t>
      </w:r>
    </w:p>
    <w:p>
      <w:pPr>
        <w:pStyle w:val="Normal"/>
        <w:shd w:fill="FFFFFF" w:val="clear"/>
        <w:ind w:left="700" w:hanging="0"/>
        <w:jc w:val="both"/>
        <w:rPr>
          <w:rFonts w:cs="Arial"/>
          <w:szCs w:val="22"/>
        </w:rPr>
      </w:pPr>
      <w:r>
        <w:rPr>
          <w:rFonts w:cs="Arial"/>
        </w:rPr>
        <w:t>Запускать на нитке змея.</w:t>
      </w:r>
    </w:p>
    <w:p>
      <w:pPr>
        <w:pStyle w:val="Normal"/>
        <w:shd w:fill="FFFFFF" w:val="clear"/>
        <w:ind w:left="700" w:hanging="0"/>
        <w:jc w:val="both"/>
        <w:rPr>
          <w:rFonts w:cs="Arial"/>
          <w:szCs w:val="22"/>
        </w:rPr>
      </w:pPr>
      <w:r>
        <w:rPr>
          <w:rFonts w:cs="Arial"/>
        </w:rPr>
        <w:t>Змей летит выше берёз!</w:t>
      </w:r>
    </w:p>
    <w:p>
      <w:pPr>
        <w:pStyle w:val="Normal"/>
        <w:shd w:fill="FFFFFF" w:val="clear"/>
        <w:ind w:left="700" w:hanging="0"/>
        <w:jc w:val="both"/>
        <w:rPr>
          <w:rFonts w:cs="Arial"/>
          <w:szCs w:val="22"/>
        </w:rPr>
      </w:pPr>
      <w:r>
        <w:rPr>
          <w:rFonts w:cs="Arial"/>
        </w:rPr>
        <w:t>Ветер змея не жалея</w:t>
      </w:r>
    </w:p>
    <w:p>
      <w:pPr>
        <w:pStyle w:val="Normal"/>
        <w:shd w:fill="FFFFFF" w:val="clear"/>
        <w:ind w:left="700" w:hanging="0"/>
        <w:jc w:val="both"/>
        <w:rPr>
          <w:rFonts w:cs="Arial"/>
          <w:szCs w:val="22"/>
        </w:rPr>
      </w:pPr>
      <w:r>
        <w:rPr>
          <w:rFonts w:cs="Arial"/>
        </w:rPr>
        <w:t>Прямо к солнышку понес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Зима</w:t>
      </w:r>
    </w:p>
    <w:p>
      <w:pPr>
        <w:pStyle w:val="Normal"/>
        <w:shd w:fill="FFFFFF" w:val="clear"/>
        <w:ind w:left="700" w:hanging="0"/>
        <w:jc w:val="both"/>
        <w:rPr>
          <w:rFonts w:cs="Arial"/>
          <w:szCs w:val="22"/>
        </w:rPr>
      </w:pPr>
      <w:r>
        <w:rPr>
          <w:rFonts w:cs="Arial"/>
        </w:rPr>
        <w:t>Зябнет нос, идет зима,</w:t>
      </w:r>
    </w:p>
    <w:p>
      <w:pPr>
        <w:pStyle w:val="Normal"/>
        <w:shd w:fill="FFFFFF" w:val="clear"/>
        <w:ind w:left="700" w:hanging="0"/>
        <w:jc w:val="both"/>
        <w:rPr>
          <w:rFonts w:cs="Arial"/>
          <w:szCs w:val="22"/>
        </w:rPr>
      </w:pPr>
      <w:r>
        <w:rPr>
          <w:rFonts w:cs="Arial"/>
        </w:rPr>
        <w:t>В зимней сказке лес, дома.</w:t>
      </w:r>
    </w:p>
    <w:p>
      <w:pPr>
        <w:pStyle w:val="Normal"/>
        <w:shd w:fill="FFFFFF" w:val="clear"/>
        <w:ind w:left="700" w:hanging="0"/>
        <w:jc w:val="both"/>
        <w:rPr>
          <w:rFonts w:cs="Arial"/>
          <w:szCs w:val="22"/>
        </w:rPr>
      </w:pPr>
      <w:r>
        <w:rPr>
          <w:rFonts w:cs="Arial"/>
        </w:rPr>
        <w:t>Все поземкой замело —</w:t>
      </w:r>
    </w:p>
    <w:p>
      <w:pPr>
        <w:pStyle w:val="Normal"/>
        <w:shd w:fill="FFFFFF" w:val="clear"/>
        <w:ind w:left="700" w:hanging="0"/>
        <w:jc w:val="both"/>
        <w:rPr>
          <w:rFonts w:cs="Arial"/>
          <w:szCs w:val="22"/>
        </w:rPr>
      </w:pPr>
      <w:r>
        <w:rPr>
          <w:rFonts w:cs="Arial"/>
        </w:rPr>
        <w:t>Землю, поле и село.</w:t>
      </w:r>
    </w:p>
    <w:p>
      <w:pPr>
        <w:pStyle w:val="Normal"/>
        <w:shd w:fill="FFFFFF" w:val="clea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  <w:b/>
          <w:b/>
          <w:sz w:val="32"/>
          <w:szCs w:val="22"/>
        </w:rPr>
      </w:pPr>
      <w:r>
        <w:rPr>
          <w:rFonts w:cs="Times New Roman"/>
        </w:rPr>
        <w:t xml:space="preserve">                                                     </w:t>
      </w:r>
      <w:r>
        <w:rPr>
          <w:rFonts w:cs="Arial"/>
          <w:b/>
          <w:bCs/>
          <w:sz w:val="32"/>
        </w:rPr>
        <w:t>Звук Ц (Ц-С-3)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.  Цапля цокала птенцу: цаплям серый цвет к лиц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.  Цыплёнок цепко цепляется за цепь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.  Бегают две курицы по зелёной улиц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. Стоит цапля у болотца, улыбается, смеётс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.  Наклонись к корытцу водицы напитьс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.  Курица снесла яйцо под крыльцо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. Соне в оконце ярко светит солнц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.  Из соседнего колодца целый день водица льётс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9.  Пусть метёт метелица, белым снегом стелетс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0. Съел молодец-кузнец наконец варенец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1.  Рассказать вам сказку-небылицу про зайку и лисицу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2. Стоит воз овса, возле воза — овц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3. Зайка серый умываетс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идно, в гости собираетс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ымыл носик, вымыл хвостик, вымыл ухо, вытер сухо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4.  Цы-цы-цы, бегут ко мне птенц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Ца-ца-ца, дам я им пшенц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Цу-цу-цу, налью я им водиц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Цо-цо-цо, снесите мне яйцо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5. Забрели к нам в детский сад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венадцать маленьких цыпля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Привела их с улицы пёстренькая куриц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—</w:t>
      </w:r>
      <w:r>
        <w:rPr>
          <w:rFonts w:cs="Times New Roman"/>
        </w:rPr>
        <w:t xml:space="preserve"> </w:t>
      </w:r>
      <w:r>
        <w:rPr>
          <w:rFonts w:cs="Arial"/>
        </w:rPr>
        <w:t>Пёстренькая курица, ты забыла улицу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Это детский сад, но не для цыпля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6.  В цветнике две овцы целый день пасутс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У крыльца без конца киска ест из блюдц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з цветов, наконец, прогоните всех овец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7. Любовалась цыплятами курица: что ни цыплёнок, то умница. Молодец, удалец, очень ценный птенец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8.  Цапля, стоя на крыльце, объясняет букву Ц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—</w:t>
      </w:r>
      <w:r>
        <w:rPr>
          <w:rFonts w:cs="Times New Roman"/>
        </w:rPr>
        <w:t xml:space="preserve"> </w:t>
      </w:r>
      <w:r>
        <w:rPr>
          <w:rFonts w:cs="Arial"/>
        </w:rPr>
        <w:t>Подойди, цаплёнок, цып, повторяй-ка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Цып-цып-цып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Если выучишь урок, подарю тебе цвет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9. — Цып-цып-цып, цыплятки, есть водица в кадк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Кто меня боится, тем не дам водиц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от бегут цыплятки, не боятся Нат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Возле кадки блюдце, все они напьютс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0. Цапля ходит по болоту, ждут в гнезде её птенц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 цех явились на работу молодые кузнец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1. две синицы прилетели на сосн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ве синицы засвистели про весн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2. Сидел светлячок на капустном листе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капелькой солнца мерцал в темнот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3. Возвращаются скворцы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аши старые жильц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оробьи у лужицы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Шумной стайкой кружатс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4Цып-цыпленок молодец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Не боится он овец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совсем ни капли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е боится цапл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Он идет по улице,</w:t>
      </w:r>
      <w:r>
        <w:rPr>
          <w:rFonts w:cs="Arial"/>
          <w:szCs w:val="22"/>
        </w:rPr>
        <w:t xml:space="preserve"> </w:t>
      </w:r>
      <w:r>
        <w:rPr>
          <w:rFonts w:cs="Arial"/>
        </w:rPr>
        <w:t>Улицей любуется.</w:t>
      </w:r>
    </w:p>
    <w:p>
      <w:pPr>
        <w:pStyle w:val="Normal"/>
        <w:shd w:fill="FFFFFF" w:val="clear"/>
        <w:ind w:firstLine="340"/>
        <w:rPr>
          <w:rFonts w:cs="Arial"/>
          <w:b/>
          <w:b/>
          <w:sz w:val="32"/>
          <w:szCs w:val="22"/>
        </w:rPr>
      </w:pPr>
      <w:r>
        <w:rPr>
          <w:rFonts w:cs="Times New Roman"/>
        </w:rPr>
        <w:t xml:space="preserve">                                                   </w:t>
      </w:r>
      <w:r>
        <w:rPr>
          <w:rFonts w:cs="Arial"/>
          <w:b/>
          <w:bCs/>
          <w:sz w:val="32"/>
        </w:rPr>
        <w:t>Звук Ш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. Наша Маша — малышка, на ней шубка коротыш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. Тише, мыши, кот на крыше, а котята ещё выш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.  Шапка да шубка — вот и наш Мишут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. Я по камешкам пошёл, шубу шёлкову нашё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.  Шапкой Миша шишки сшиб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.  Наша дорожка усыпана горошко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.  Возьми ложку да покушай горош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. Плюшевому мишке Даша штопает штаниш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9. На окошке крошку-мошку ловко ловит лапой кош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0. Яша в фуражке едет на черепашк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1. Кошка спит, а мышку види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2. Лёша и Клаша едят манную каш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3.  Нашей Маше дали манной каш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4. Не найду я ушки у нашей лягуш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5. Малышка заливается: «Где ёж?!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е утешишь, не уймёшь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6. У Прошки с плошкой вышла оплошка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лошку Прошка переверну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7. Кошка на окошке штанишки шьёт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мышка в сапожках избушку метё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8. Ша-ша-ша-ша, наша Маша хорош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Шу-шу-шу-шу, Маше я письмо пиш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Шо-шо-шо-шо, напишу я хорошо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Ши-ши-ши-ши, ты мне тоже напиш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9. У Маши мошка в каш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Что делать нашей Маше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Положила кашу в плошку и поставила всё кошк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0.  Мышонку шепчет мышь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Ты всё шуршишь, ты всё шуршишь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Мышонок шепчет мыши: «Шуршать я буду тише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1. Вот детишки: Маша, Миш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Маша меньше, Миша выш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Миша Маше что-то пише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Отгадай, что пишет Миша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2.  Вот лягушка на дорожке, у неё озябли нож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Значит, ей нужны тёплые сапож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3. Кукушка кукушонку купила капюшон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укушонок кукушке сказал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Капюшон — это хорошо!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4.  Маше каша надоел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Маша кашу не дое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5. Облепили лампу мошки, греют тоненькие нож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6. Села мышка в уголок, съела бублика кус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7. Маша (Даша, Наташа) под душем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Моет шею и уш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8. Тише, мыши, не шумите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ашу Машу не будит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9. Мышка сушек насушил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Мышек в гости пригласи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Мышки сушки кушать стали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-Зубки сразу же сломал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0.</w:t>
      </w:r>
      <w:r>
        <w:rPr>
          <w:rFonts w:cs="Arial"/>
          <w:bCs/>
        </w:rPr>
        <w:t>             БУРЕНУШКА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Уж как я мою коровушку люблю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Уж как я ль-то ей крапивушки нажну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ушай вволюшку, коровушка мо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Ешь ты досыта, буренушка моя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Уж как я ль мою коровушку люблю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Сытна пойла я коровушке налью;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Чтоб сыта была коровушка моя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Чтобы сливочек Буренушка да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  <w:iCs/>
        </w:rPr>
        <w:t>(Русская народная песня)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1.      Петушки распетушились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о подраться не решились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Если очень петушиться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Можно перышек лишитьс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Если перышек лишиться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ечем будет петушиться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2.  Мишка милый, мишка славный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еуклюжий и забавный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есь из плюша мишка сшит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атой пышною наби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3.  Кошка в окошке подушку шьёт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Мышка в сапожках избушку метё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4.   Кукушка кукушонку шьёт новый капюшон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адень, кукушонок, капюшон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ак в капюшоне те смешон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5. накроши в окрошку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артошки и горошку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6. На окошке крошку мошку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ловко ловит лапкой кош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7. Пушок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Что ты так, Пушок, шипишь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Не большой ты, а малыш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лышишь шорох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аже мышь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оняла, что ты глупыш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8.  На опушке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Шум и гомон на опушке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ляшут шмель и мошк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Шаловливые лягушки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е жалеют нож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ляшет мишка от душ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ляшут даже кошк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мышата-малыши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Хлопают в ладош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9.   Два мышонка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ва мышонка у окошка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оджидали как-то кош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 лапках камушки и шишк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 кошку кинули их мышки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Будешь, злая кошка, знать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Малышей как обижать!</w:t>
      </w:r>
    </w:p>
    <w:p>
      <w:pPr>
        <w:pStyle w:val="Normal"/>
        <w:shd w:fill="FFFFFF" w:val="clear"/>
        <w:ind w:firstLine="3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/>
          <w:b/>
          <w:sz w:val="32"/>
          <w:szCs w:val="22"/>
        </w:rPr>
      </w:pPr>
      <w:r>
        <w:rPr>
          <w:rFonts w:cs="Arial"/>
          <w:b/>
          <w:bCs/>
          <w:sz w:val="32"/>
        </w:rPr>
        <w:t>Звуки Ш—С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. Саша любит сушки, а Соня — ватруш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.  В тишине лесной глуши шёпот к шороху спеши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.  Шла Саша по шоссе и сосала суш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.  Шишки на сосне, шашки на стол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.  В шалаше шесть шалунов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.  Мамаша дала Ромаше сыворотку из-под простокваш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.  Наша серая кошка сидела на крыше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А ваша серая кошка сидела выш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.  Парус наш на совесть сшит, нас и шторм не устраши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9. Слушали старушки, как куковали кукушки на опушк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0.  Шёл Фрол по шоссе к Саше играть в шаш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1.  Вымыли мышки миски для миш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2.  Шли сорок мышей, несли сорок грошей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ве мыши поплоше несли по два грош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3. У крошки Матрёшки пропали серёж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ерёжка серёжки нашёл на дорожк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4. Мы купили кошке к празднику сапожк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ричесали ей усы, сшили новые трус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5. Саша спрашивает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Ежик, ёж, ты мне платьице сошьёшь?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Повернувшись не спеша, ёж ушёл от малыш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6.  Кошке дам я молока, мишке — сладкого медк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тебе я книжку дам, если прочитаешь са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7.  Шла кукушка через сад — поклевала виноград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Шла кукушка мимо рынка — наступила на корзин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8. Мишка косолапый по лесу идёт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Шишки собирает, песенки поё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Шишка отскочила прямо мишке в лоб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Мишка рассердился и ногою — топ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Больше я не буду шишки собирать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яду на машину и поеду спать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9. Мы знаем, что звук Ш — он в шалашах, в ушах..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Звук С — он там, где лес, сосна, село, навес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е путаем спеша звук С со звуком Ш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Мохнатенького </w:t>
      </w:r>
      <w:r>
        <w:rPr>
          <w:rFonts w:cs="Arial"/>
          <w:iCs/>
        </w:rPr>
        <w:t>мишку </w:t>
      </w:r>
      <w:r>
        <w:rPr>
          <w:rFonts w:cs="Arial"/>
        </w:rPr>
        <w:t>не превращаем в </w:t>
      </w:r>
      <w:r>
        <w:rPr>
          <w:rFonts w:cs="Arial"/>
          <w:iCs/>
        </w:rPr>
        <w:t>миску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  <w:iCs/>
        </w:rPr>
        <w:t> </w:t>
      </w:r>
      <w:r>
        <w:rPr>
          <w:rFonts w:cs="Arial"/>
        </w:rPr>
        <w:t>И если кот съел </w:t>
      </w:r>
      <w:r>
        <w:rPr>
          <w:rFonts w:cs="Arial"/>
          <w:iCs/>
        </w:rPr>
        <w:t>крысу, </w:t>
      </w:r>
      <w:r>
        <w:rPr>
          <w:rFonts w:cs="Arial"/>
        </w:rPr>
        <w:t>не говорим, что </w:t>
      </w:r>
      <w:r>
        <w:rPr>
          <w:rFonts w:cs="Arial"/>
          <w:iCs/>
        </w:rPr>
        <w:t>крыш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0. Язык выше — ша-ша-ш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наша Маша хорош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Язык ниже — са-са-са, укусила нос ос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Язык вверх — шо-шо-шо-шо, я рисую хорошо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Язык вниз — со-со-со-со-со, нарисую здесь лес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Язык кверху — ши-ши-ши, у зайки ушки хорош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Язык книзу — сы-сы-сы, у кошки длинные ус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1. Петушки распетушились, но подраться не решились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Если очень петушиться, можно перышек лишиться;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Если перышек лишиться, нечем будет петушитьс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2. Луша под душем моет шею и уш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3. Саша шустро сушит сушк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аша высушил штук шесть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смешно спешат старушки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ушек Сашиных поесть.</w:t>
      </w:r>
    </w:p>
    <w:p>
      <w:pPr>
        <w:pStyle w:val="Normal"/>
        <w:shd w:fill="FFFFFF" w:val="clea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rPr>
          <w:rFonts w:cs="Arial"/>
          <w:b/>
          <w:b/>
          <w:sz w:val="32"/>
          <w:szCs w:val="22"/>
        </w:rPr>
      </w:pPr>
      <w:r>
        <w:rPr>
          <w:rFonts w:cs="Times New Roman"/>
          <w:b/>
          <w:sz w:val="32"/>
        </w:rPr>
        <w:t xml:space="preserve">                                                              </w:t>
      </w:r>
      <w:r>
        <w:rPr>
          <w:rFonts w:cs="Arial"/>
          <w:b/>
          <w:bCs/>
          <w:sz w:val="32"/>
        </w:rPr>
        <w:t>Звук Ж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. Жа-жа-жа-жа, жили-были два еж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Жу-жу-жу-жу, подлетает жук к еж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Жо-жо-жо-жо, мы дадим им пирож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Жи-жи-жи-жи, убежали все еж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. Жук упал и встать не может, ждёт он, кто ему поможет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.  В живом уголке жили-поживали ужи и ежи — ели и спал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.  Встретил в чаще ёж ежа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Как погода, ёж?» — «Свежа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пошли домой, дрожа, горбясь, ёжась, два еж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. Лежебока, рыжий кот, отлежал себе живо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.  Бедный ёжик ёжится, всё ему не можется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Мама всё тревожится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Вот забот умножится — бедный ёжик ёжится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.  Мой бумажный журавлёнок, в синем небе не шал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Чтоб тебя, мой журавлёнок, не прогнали журавл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. Дедушка Ежок, не ходи на бережок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там растаял снежок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Заливает лужок;  ты промочишь ножки, красные сапож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9.  С утра жужжу, цветы бужу, кружу, гужу и мёд вож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0.  Под цветком ежиха-мать принялась ежат купать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е поймёт ежиха-мать, как им спинки отмывать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1. Дождик, дождик, не дожди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ождик, дождик, подожди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ай дойти до дому дедушке седом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2. Серый ёжик очень тих и ежиха тоже, и ежонок был у них — Очень тихий ёжи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3.  Ночью вдоль дорожек прохаживаются ёжик-отец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Ежиха-мать и ребёнок-ёжи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4.  Еж морской на дне морском пел о ёжике лесном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—</w:t>
      </w:r>
      <w:r>
        <w:rPr>
          <w:rFonts w:cs="Times New Roman"/>
        </w:rPr>
        <w:t xml:space="preserve"> </w:t>
      </w:r>
      <w:r>
        <w:rPr>
          <w:rFonts w:cs="Arial"/>
        </w:rPr>
        <w:t>Ах ты, ёж, братец ёж, как без моря ты живёшь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5.  Ежик ночью убежал, его никто не обижа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Он тосковал уже с утра, он тосковал уже вчер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6.  Буква Ж широка и похожа на жука и при этом, точно жук, Издаёт жужжащий звук: жжж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7.  Испугались медвежонка ёж с ежихой и ежонком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Чиж с чижихой и чижонком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триж с стрижихой и стрижонко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8. Жа-жа-жа-жа-жа, есть иголки у еж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Жу-жу-жу-жу, молоко дадим еж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Жо-жо-жо-жо, мы положим творож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Жи-жи-жи-жи, здесь живут одни еж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9. Жук жужжит над абажуром;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Жужжит жужелица, жужжит, кружитс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0. Любо толкаться носорогу толстокожему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Каково же бедняге прохожему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ак хорошо, что такие невежи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стречаются всё реже и реж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1.  И бежит Айболит к бегемотикам, и хлопает их по животика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2.  Где живут ужи? Там же, где ежи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3. Я жук, я жук, я тут живу, лежу, гляжу, всю жизнь жужжу: жжж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4. Там во ржи межа рыжа, я сел однажды на еж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5.  Еж с ежонком и ежихой собирают ежевику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Рыжебокая лисица тоже хочет поживитьс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6. Я по луже, я по луже, я ищу, где лужа уж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Я нашёл, где лужа уже, а теперь лежу простужен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7. Журавлёнок жёлудь взял, бросил жёлудь в журавл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8.  Ежели вы жили возле ежевичник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Ежевичное варенье вам очень даже привычно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9. Жонглёра пожалел обжора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Жаль, ужинать ему нескоро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0. Бывают в жизни чудеса: ужа ужалила ос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Она ужалила в живот, ужу ужасно больно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Во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доктор Ёж сказал ужу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«Я ничего не нахожу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о всё же, думается мне, вам лучше ползать на спине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ока живот не заживёт. Вот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1.  Без тропинок, без дорожек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еловито, не спеш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Ходит, бродит серый ежик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Тихо иглами шурш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Times New Roman"/>
        </w:rPr>
        <w:t xml:space="preserve"> </w:t>
      </w:r>
      <w:r>
        <w:rPr>
          <w:rFonts w:cs="Arial"/>
        </w:rPr>
        <w:t>32.  Жук жужжит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- Жу-жу-жу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Я живу, не туж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Я на ветке сижу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жужжу, жужжу, жужж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3.   Жужжит над жимолостью жук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Тяжелый на жуке кожух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34.  Дождик, дождик, не дожд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е дожди ты, подожд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ыйди, выйди, солнышко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Золотое донышко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Times New Roman"/>
        </w:rPr>
        <w:t xml:space="preserve"> </w:t>
      </w:r>
      <w:r>
        <w:rPr>
          <w:rFonts w:cs="Arial"/>
        </w:rPr>
        <w:t>35.  Лежебока, рыжий кот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Отлежал себе живо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Times New Roman"/>
        </w:rPr>
        <w:t xml:space="preserve"> </w:t>
      </w:r>
      <w:r>
        <w:rPr>
          <w:rFonts w:cs="Arial"/>
        </w:rPr>
        <w:t> </w:t>
      </w:r>
      <w:r>
        <w:rPr>
          <w:rFonts w:cs="Arial"/>
        </w:rPr>
        <w:t>36.  Встретил в чаще ежа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- Как погода, еж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- Свежа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пошли домой, дрож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горбясь, съежась два еж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Times New Roman"/>
        </w:rPr>
        <w:t xml:space="preserve"> </w:t>
      </w:r>
      <w:r>
        <w:rPr>
          <w:rFonts w:cs="Arial"/>
        </w:rPr>
        <w:t> </w:t>
      </w:r>
      <w:r>
        <w:rPr>
          <w:rFonts w:cs="Arial"/>
        </w:rPr>
        <w:t>37.  Над Жорой жук, жужжа, кружит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От страха Жора весь дрожи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Зачем же Жора так дрожит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Совсем не страшно жук жужжи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Times New Roman"/>
        </w:rPr>
        <w:t xml:space="preserve"> </w:t>
      </w:r>
      <w:r>
        <w:rPr>
          <w:rFonts w:cs="Arial"/>
        </w:rPr>
        <w:t>38.   Чтоб жираф не был простужен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 стужу шарф жирафу нужен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И жена жирафу вяжет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Шесть шарфов из рыжей пряж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Times New Roman"/>
        </w:rPr>
        <w:t xml:space="preserve"> </w:t>
      </w:r>
      <w:r>
        <w:rPr>
          <w:rFonts w:cs="Arial"/>
        </w:rPr>
        <w:t> </w:t>
      </w:r>
      <w:r>
        <w:rPr>
          <w:rFonts w:cs="Times New Roman"/>
        </w:rPr>
        <w:t xml:space="preserve"> </w:t>
      </w:r>
    </w:p>
    <w:p>
      <w:pPr>
        <w:pStyle w:val="Normal"/>
        <w:shd w:fill="FFFFFF" w:val="clear"/>
        <w:ind w:firstLine="3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/>
          <w:b/>
          <w:sz w:val="32"/>
          <w:szCs w:val="22"/>
        </w:rPr>
      </w:pPr>
      <w:r>
        <w:rPr>
          <w:rFonts w:cs="Arial"/>
          <w:b/>
          <w:bCs/>
          <w:sz w:val="32"/>
        </w:rPr>
        <w:t>Звуки Ж—3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.  Не знали медвежата, что колются ежат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грали медвежата с ежатами когда-то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Вдруг медвежата в слёзы: «Ежики — занозы!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. Старый ёж в лесах Кавказа однажды встретил дикобраз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. Зайчишка-трусишка в огород забежал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апусту нашёл, сидит и грызёт; вдруг слышит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Хозяин идёт, — и в лес от него побежа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. А весёлые зверята — медвежата и ежата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Заигрались и шалят, зайца слушать не хотя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. Задрожали зайки, увидев волка на лужайк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. Почему ужом назвали старожила здешних луж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Никого ведь не ужалил безобидный чёрный уж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. Обижаются камешки пляжные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Ох, дела-то у нас неважны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Загораем круглый год, а загар не пристаёт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.  Шла Женя из леса, несла кузовок;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 том кузовочке лежали грибоч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9. Женя грызла коржик, орешки грыз Жоржик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На гармошке громко заиграл Ерём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0.  Ежели вы не жили возле ежевичник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жили вы когда-то возле земляничник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аренье земляничное вам более привычное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вовсе не привычное варенье ежевично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1. Эта зверюшка вполне безобидн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равда, наружность у неё незавидн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люди бедняжку назвали ехидн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2.  Взял Серёжа мешок гвоздей, принёс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Женя мешок груздей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Серёжа Жене одолжил гвоздей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Женя Серёже дал груздей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3.  Что же нужно пропустить, чтобы </w:t>
      </w:r>
      <w:r>
        <w:rPr>
          <w:rFonts w:cs="Arial"/>
          <w:iCs/>
        </w:rPr>
        <w:t>заику  </w:t>
      </w:r>
      <w:r>
        <w:rPr>
          <w:rFonts w:cs="Arial"/>
        </w:rPr>
        <w:t>в </w:t>
      </w:r>
      <w:r>
        <w:rPr>
          <w:rFonts w:cs="Arial"/>
          <w:iCs/>
        </w:rPr>
        <w:t>зайку </w:t>
      </w:r>
      <w:r>
        <w:rPr>
          <w:rFonts w:cs="Arial"/>
        </w:rPr>
        <w:t>превратить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4.  В гости дождик зачастил, старый тополь загрусти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5. Здесь беседовал с ужами заяц с длинными ушам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6.  Волк ужасно разъярён — съесть ежа не может он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Съёжась, ёжик выставил иголки — объегорил злого вол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7.  Зайки на лужайке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а зеленой на лужайке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Забияки жили зайк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Жили змеи, медвежата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ужата, и ежат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 звездном небе светляки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Зажигали огоньк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Чтоб ни зверю и ни птице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 том лесу не заблудиться.</w:t>
      </w:r>
    </w:p>
    <w:p>
      <w:pPr>
        <w:pStyle w:val="Normal"/>
        <w:shd w:fill="FFFFFF" w:val="clear"/>
        <w:ind w:firstLine="3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/>
          <w:b/>
          <w:sz w:val="32"/>
          <w:szCs w:val="22"/>
        </w:rPr>
      </w:pPr>
      <w:r>
        <w:rPr>
          <w:rFonts w:cs="Arial"/>
          <w:b/>
          <w:bCs/>
          <w:sz w:val="32"/>
        </w:rPr>
        <w:t>Звуки Ж-Ш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. Жук жужжит: «Я шёл и шёл, жёлтый камешек нашёл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—</w:t>
      </w:r>
      <w:r>
        <w:rPr>
          <w:rFonts w:cs="Times New Roman"/>
        </w:rPr>
        <w:t xml:space="preserve"> </w:t>
      </w:r>
      <w:r>
        <w:rPr>
          <w:rFonts w:cs="Arial"/>
        </w:rPr>
        <w:t>Это жёлудь! Ты не прав! — говорит жуку жираф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—</w:t>
      </w:r>
      <w:r>
        <w:rPr>
          <w:rFonts w:cs="Times New Roman"/>
        </w:rPr>
        <w:t xml:space="preserve"> </w:t>
      </w:r>
      <w:r>
        <w:rPr>
          <w:rFonts w:cs="Arial"/>
        </w:rPr>
        <w:t>Что ж, повесь его на сук, — говорит жирафу жу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.  Под ногами листопад, листья жёлтые лежат —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апа, мама и листён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под листьями шуршат Шурш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Шуршиха и Шуршон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.  Пройдёт мама — будет тихо под ногой шуршать Шурших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ребёнок пробежит — чуть Шуршонок прошурши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.  С мышами во ржи подружились ежи, и все ушли в камыш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во ржи — ни душ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. Лежит ёжик у ёлки, у ежа игол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Похожие на маленьких ежат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Шишки прошлогодние на траве лежа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. Лопоухий Лопушок вышел в дождик на лужок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промокших муравьев под листок собрал в круж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.  На крыше у Шуры жил журавль Жур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. У ежа — ежата, у мишки — медвежата, у ужа — ужата, а у мышки — мышат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9. Жёлуди у мышки, шишки у мартыш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0. У кошки лежат ложки в лукошк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1. Жук летает над лужком, он устал ходить пешко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2.  Ежик в бане вымыл ушки, шею, кожицу на брюшк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И сказал еноту ёж: «Ты мне спинку не потрёшь?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3.  Над бумажным над листом машет кисточка хвосто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не просто машет, а бумагу маже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4.  Маленькие ножки бежали по дорожке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Прибежали на лужок, потеряли сапож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5.  Раз шажок, два шажок, левый, правый сапож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Я учу Алёшку топать понемнож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6. Жмурятся глазки у кошки Мурки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Выходите, мышки, поиграем в жмурки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7.  На лужайке у ромашки жук летал в цветной рубашк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8.  Играл с иглой воздушный шар, и вот лежит он чуть дыша. Игрушке даже ясно: играть с иглой опасно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9. Две вороны ворожили, десять — сено ворошил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сороки не тужили, у реки пожар тушил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Шмель в цветах душистых шарил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журавлик рыбу жари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0.Шила шубку — сшила юбку, шила шапку — сшила тап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1. У Ивашки рубашка, у рубашки кармаш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2. Вяжет мама длинный шарф, потому что сын — жираф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3.  Кукушка кукушонку купила капюшон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укушонок в капюшоне пошё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4. Взял Тимошка утюжок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Ну-ка, грейся, мой друж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ыглажу братишке рубашку и штанишки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5. Я рубашку сшила Мишке, я сошью ему штаниш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Надо к ним карман пришить и платочек положить.</w:t>
      </w:r>
    </w:p>
    <w:p>
      <w:pPr>
        <w:pStyle w:val="Normal"/>
        <w:shd w:fill="FFFFFF" w:val="clear"/>
        <w:ind w:firstLine="34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ind w:firstLine="34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34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/>
          <w:b/>
          <w:sz w:val="32"/>
          <w:szCs w:val="22"/>
        </w:rPr>
      </w:pPr>
      <w:r>
        <w:rPr>
          <w:rFonts w:cs="Arial"/>
          <w:b/>
          <w:bCs/>
          <w:sz w:val="32"/>
        </w:rPr>
        <w:t>Звуки Щ, Щ—Сь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.  Щипцы да клещи — вот наши вещ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. Тащу, не дотащу, боюсь, что отпущ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.  Щёткой чищу я щенка, щекочу ему бо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. Два щенка щека к щеке щиплют щётку в уголк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А у щётки половой палка есть над головой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Упала палка на щенят, два щенка как запищат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Щенят мы будем угощать: «Поешьте щи — не будете пищать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.  Ща-ща-ща, мы несём домой лещ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щ-ащ-ащ, мы наденем плащ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.  Щёки красные у Саши, щей он много ел и каш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.  Щенок такой тщедушный был, его я щами всё кормил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От злющей стужи защищал, щенок от радости пища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Ещё бы! Он счастливым рос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Теперь щенок — не щен, а пёс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.  Маша, ты нас больше не ищ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Щиплем мы щавель на щ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9.  Меж берёзовых стволов перещёлк гуляет..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то кого из двух щеглов перещеголяет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0. Тощий Тимка всех тощее, тоще тощего Коще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1.  Щенок за обе щеки уплетает из щавеля щ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2.  Щенок жалобно пищит, тащит он тяжёлый щи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3.  Щука в речке жила, щёткой воду мел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Щи варила для гостей, угощала пескарей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4.  Щука проглотила щётку, щётка ей щекочет глот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5. Этой щёткой чищу зубы, этой щёткой — башмак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Этой щёткой чищу брюки, все три щётки мне нужн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6.  Щука добрая была, дружбу с рыбами води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з морской капусты щей щука наварил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Окуньков, бычков, лещей щами угости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7.  Щебетал щегол и щёлкал, раздувал, как шарик, щёк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Из пруда глядела щука, удивлялась: что за штука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8.  Щеголь щётку уважает, щеголь щёткой пыль счищает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Если вещь не вычищать, не в чем будет щеголять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9.  Волки рыщут, пищу ищу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0.  Кошка мышку пригласила пить парное молоко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Мышка в норке пропищала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Не хочу его по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Я ещё достала сала, обойдусь без молока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1.  Наш красивый паровоз, новенький, блестящий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Он вагоны потащил, точно настоящий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2. Этой щёткой чищу зубы, этой щёткой — башмак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Этой щёткой чищу брюки, все три щётки мне нужн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3. Щуку я тащу, тащу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Щуку я не упущ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4. Щеткой чищу я щенка, щекочу ему бо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5. Борщ и каша – пища наш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6. И сейчас же щетки, щетки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Затрещали, как трещотки.</w:t>
      </w:r>
    </w:p>
    <w:p>
      <w:pPr>
        <w:pStyle w:val="Normal"/>
        <w:shd w:fill="FFFFFF" w:val="clear"/>
        <w:ind w:firstLine="340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ind w:firstLine="34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rPr>
          <w:rFonts w:cs="Arial"/>
          <w:b/>
          <w:b/>
          <w:sz w:val="32"/>
          <w:szCs w:val="22"/>
        </w:rPr>
      </w:pPr>
      <w:r>
        <w:rPr>
          <w:rFonts w:cs="Times New Roman"/>
          <w:lang w:val="en-US"/>
        </w:rPr>
        <w:t xml:space="preserve">                                                  </w:t>
      </w:r>
      <w:r>
        <w:rPr>
          <w:rFonts w:cs="Times New Roman"/>
        </w:rPr>
        <w:t xml:space="preserve">    </w:t>
      </w:r>
      <w:r>
        <w:rPr>
          <w:rFonts w:cs="Arial"/>
          <w:b/>
          <w:bCs/>
          <w:sz w:val="32"/>
        </w:rPr>
        <w:t>Звук Ч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.  Шубка овечки теплее любой печ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. У Пети — тачка, а у Паши — печенья пач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. Чи-чи-чи, на печи кирпичи горяч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Чо-чо-чо-чо, осторожно, горячо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Чу-чу-чу-чу, я на поезде кач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Ча-ча-ча-ча, захотела калач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Ач-ач-ач, прилетел грач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Уч-уч-уч, на небе много туч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Оч-оч-оч, наступила ночь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Ич-ич-ич, прилетел и сыч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.  Птичка, птичка, вот тебе водичк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от тебе и крошки на моей ладошк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.  Чики-чики-чикалочки, едет гусь на палочке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уточка — на дудочке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урочка — на чурочке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зайчик — на тачке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мальчик — на собачк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.  На верхушке каланчи день и ночь кричат грач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.  Четыре Анюточки, не устав ни чуточки, пляшут третьи суточки, И всё под прибауточки: чок-чок, каблучок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Чуки-чуки-чуки-ч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. Ай, качи-качи-качи, глянь: баранки, калачи румяны, горячи. Налетели тут грачи, подхватили калачи, а нам остались бараноч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9. Чижик в клеточке сидел, чижик громко песню пел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Чу-чу-чу, чу-чу-чу, я на волю улечу!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0. Тает снег, течёт ручей, на ветвях полно грачей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1.  Много разных есть ключей: ключ — родник среди камней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люч скрипичный, завитой, и обычный ключ, дверной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2.  Скачут побегайчики — солнечные зайчи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3. «Причина» — какое удобное слово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Оно выручает лентяя любого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е надо причин! Не ищите причины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4.  По распаханному полю ходят важные грач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Поработал трактор вволю, то-то будут калачи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5.  Плакала Снегурочка, зиму провожая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Шла за ней печальная, всем в лесу чужа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6. Рыжая овечка, дай шерсти колечко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ай, овечка, молочка, кашу сварит печ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7. Журчали ручьи и урчали, жужжали шмели над ручьям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8.  Чайные чашки в печали, стуча и бренча, закричали..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9.  Грачиха говорит грачу: «Слетай с грачатами к врачу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рививки делать им пора для укрепления пера».</w:t>
      </w:r>
    </w:p>
    <w:p>
      <w:pPr>
        <w:pStyle w:val="Normal"/>
        <w:numPr>
          <w:ilvl w:val="0"/>
          <w:numId w:val="6"/>
        </w:numPr>
        <w:shd w:fill="FFFFFF" w:val="clear"/>
        <w:ind w:left="700" w:hanging="360"/>
        <w:jc w:val="both"/>
        <w:rPr>
          <w:rFonts w:cs="Arial"/>
          <w:szCs w:val="22"/>
        </w:rPr>
      </w:pPr>
      <w:r>
        <w:rPr>
          <w:rFonts w:cs="Arial"/>
        </w:rPr>
        <w:t>Что сказать мне хочешь, птичка?</w:t>
      </w:r>
    </w:p>
    <w:p>
      <w:pPr>
        <w:pStyle w:val="Normal"/>
        <w:shd w:fill="FFFFFF" w:val="clear"/>
        <w:ind w:left="340" w:hanging="0"/>
        <w:jc w:val="both"/>
        <w:rPr>
          <w:rFonts w:cs="Arial"/>
          <w:szCs w:val="22"/>
        </w:rPr>
      </w:pPr>
      <w:r>
        <w:rPr>
          <w:rFonts w:cs="Arial"/>
        </w:rPr>
        <w:t>Что в гнезде твоём яичко?</w:t>
      </w:r>
    </w:p>
    <w:p>
      <w:pPr>
        <w:pStyle w:val="Normal"/>
        <w:shd w:fill="FFFFFF" w:val="clear"/>
        <w:ind w:left="340" w:hanging="0"/>
        <w:jc w:val="both"/>
        <w:rPr>
          <w:rFonts w:cs="Arial"/>
          <w:szCs w:val="22"/>
        </w:rPr>
      </w:pPr>
      <w:r>
        <w:rPr>
          <w:rFonts w:cs="Arial"/>
        </w:rPr>
        <w:t>Что птенцу пора в полёт?</w:t>
      </w:r>
    </w:p>
    <w:p>
      <w:pPr>
        <w:pStyle w:val="Normal"/>
        <w:shd w:fill="FFFFFF" w:val="clear"/>
        <w:ind w:left="340" w:hanging="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Что к тебе крадётся кот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Хоть ты очень разговорчива, говоришь ты неразборчиво.</w:t>
      </w:r>
    </w:p>
    <w:p>
      <w:pPr>
        <w:pStyle w:val="Normal"/>
        <w:numPr>
          <w:ilvl w:val="0"/>
          <w:numId w:val="10"/>
        </w:numPr>
        <w:shd w:fill="FFFFFF" w:val="clear"/>
        <w:ind w:left="700" w:hanging="360"/>
        <w:jc w:val="both"/>
        <w:rPr>
          <w:rFonts w:cs="Arial"/>
          <w:szCs w:val="22"/>
        </w:rPr>
      </w:pPr>
      <w:r>
        <w:rPr>
          <w:rFonts w:cs="Arial"/>
        </w:rPr>
        <w:t>Подогрела чайка чайник, пригласила восемь чаек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Приходите все на чай»! Сколько чаек, отвечай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2.  Течет речк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ечет печка.</w:t>
      </w:r>
    </w:p>
    <w:p>
      <w:pPr>
        <w:pStyle w:val="Normal"/>
        <w:numPr>
          <w:ilvl w:val="0"/>
          <w:numId w:val="12"/>
        </w:numPr>
        <w:shd w:fill="FFFFFF" w:val="clear"/>
        <w:ind w:left="700" w:hanging="360"/>
        <w:jc w:val="both"/>
        <w:rPr>
          <w:rFonts w:cs="Arial"/>
          <w:szCs w:val="22"/>
        </w:rPr>
      </w:pPr>
      <w:r>
        <w:rPr>
          <w:rFonts w:cs="Arial"/>
        </w:rPr>
        <w:t>В печи калачи горячи.</w:t>
      </w:r>
    </w:p>
    <w:p>
      <w:pPr>
        <w:pStyle w:val="Normal"/>
        <w:shd w:fill="FFFFFF" w:val="clear"/>
        <w:ind w:firstLine="340"/>
        <w:jc w:val="center"/>
        <w:rPr>
          <w:rFonts w:cs="Arial"/>
          <w:b/>
          <w:b/>
          <w:sz w:val="32"/>
          <w:szCs w:val="22"/>
        </w:rPr>
      </w:pPr>
      <w:r>
        <w:rPr>
          <w:rFonts w:cs="Arial"/>
          <w:b/>
          <w:bCs/>
          <w:sz w:val="32"/>
        </w:rPr>
        <w:t>Звуки Ч—С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.  Черепаха, не скучая, час сидит за чашкой ча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Черепаха всех смешит, потому что не спеши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А куда спешить тому, кто всегда в своём дому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.  Коробок со спичками, спичками-сестричкам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От этих спичек огонёк и помчался наутёк.</w:t>
      </w:r>
    </w:p>
    <w:p>
      <w:pPr>
        <w:pStyle w:val="Normal"/>
        <w:numPr>
          <w:ilvl w:val="0"/>
          <w:numId w:val="5"/>
        </w:numPr>
        <w:shd w:fill="FFFFFF" w:val="clear"/>
        <w:ind w:left="700" w:hanging="360"/>
        <w:jc w:val="both"/>
        <w:rPr>
          <w:rFonts w:cs="Arial"/>
          <w:szCs w:val="22"/>
        </w:rPr>
      </w:pPr>
      <w:r>
        <w:rPr>
          <w:rFonts w:cs="Arial"/>
        </w:rPr>
        <w:t>Чок-чок, каблучок наскочил на сучок,</w:t>
      </w:r>
    </w:p>
    <w:p>
      <w:pPr>
        <w:pStyle w:val="Normal"/>
        <w:shd w:fill="FFFFFF" w:val="clear"/>
        <w:ind w:left="340" w:hanging="0"/>
        <w:jc w:val="both"/>
        <w:rPr>
          <w:rFonts w:cs="Arial"/>
          <w:szCs w:val="22"/>
        </w:rPr>
      </w:pPr>
      <w:r>
        <w:rPr>
          <w:rFonts w:cs="Arial"/>
        </w:rPr>
        <w:t>Оторвался, поломался, чок-чок, каблучок.</w:t>
      </w:r>
    </w:p>
    <w:p>
      <w:pPr>
        <w:pStyle w:val="Normal"/>
        <w:shd w:fill="FFFFFF" w:val="clear"/>
        <w:ind w:left="340" w:hanging="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У забора старичок.</w:t>
      </w:r>
    </w:p>
    <w:p>
      <w:pPr>
        <w:pStyle w:val="Normal"/>
        <w:shd w:fill="FFFFFF" w:val="clear"/>
        <w:ind w:left="340" w:hanging="0"/>
        <w:jc w:val="both"/>
        <w:rPr>
          <w:rFonts w:cs="Arial"/>
          <w:szCs w:val="22"/>
        </w:rPr>
      </w:pPr>
      <w:r>
        <w:rPr>
          <w:rFonts w:cs="Arial"/>
        </w:rPr>
        <w:t>Дам ему я башмач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—</w:t>
      </w:r>
      <w:r>
        <w:rPr>
          <w:rFonts w:cs="Times New Roman"/>
        </w:rPr>
        <w:t xml:space="preserve"> </w:t>
      </w:r>
      <w:r>
        <w:rPr>
          <w:rFonts w:cs="Arial"/>
        </w:rPr>
        <w:t>Старичок, старичок, почини мне каблучок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.  «Ч» с четвёркой спутал чижик и прочёл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Четыре ижик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. Лисичка-сестричка сидит за кустом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Лисичка-сестричка машет хвостом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бедный зайчишка глядит из куст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У зайчика нету такого хвост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.  На часок мы зашли к черепашке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Черепашка подала чайник и чашк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отом поползла к соседке за чаем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мы сидим черепашку ожидае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. Летели две птички, собой невеличк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ак они летели, все люди глядел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.  Чижик был в гостях у тётки, он на чай летал к чечётк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Чудо-чай вечерком да вприкуску с червячком сахарны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9.  Словно белые мячи кочаны капуст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Мячик, мячик, подскачи, видишь, в сумке пусто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0. Волки ходят тихо, молча, такова повадка волчь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ёлка, если не скрипит, стоит, молчит, как будто спи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1. — Что ж ты, ёж, такой колючий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—</w:t>
      </w:r>
      <w:r>
        <w:rPr>
          <w:rFonts w:cs="Times New Roman"/>
        </w:rPr>
        <w:t xml:space="preserve"> </w:t>
      </w:r>
      <w:r>
        <w:rPr>
          <w:rFonts w:cs="Arial"/>
        </w:rPr>
        <w:t>Это я на всякий случай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2. — Ручеёк, ручеёк, дай водички на чаё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Мы чаёк горячий будем пить на даче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ить с печеньем, с калачом, и пирог испечё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, сверкая под лучами, засмеялся ручеёк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Быстро прыгнул с камня в чайник, дал водички на чаё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3.  Почему пустыня пуста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и листа в ней нет, ни куст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не слышится говорка торопливого ручейка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очему на небе ни тучки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очему лишь тучи песка гонит вихрь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Да несёт колючки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очему не шумят сады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А в садах не висят плоды? Почему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—</w:t>
      </w:r>
      <w:r>
        <w:rPr>
          <w:rFonts w:cs="Times New Roman"/>
        </w:rPr>
        <w:t xml:space="preserve"> </w:t>
      </w:r>
      <w:r>
        <w:rPr>
          <w:rFonts w:cs="Arial"/>
        </w:rPr>
        <w:t>Вот построим канал и на все «почему?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сем почемучкам ответим.</w:t>
      </w:r>
    </w:p>
    <w:p>
      <w:pPr>
        <w:pStyle w:val="Normal"/>
        <w:shd w:fill="FFFFFF" w:val="clear"/>
        <w:ind w:firstLine="3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/>
          <w:b/>
          <w:sz w:val="32"/>
          <w:szCs w:val="22"/>
        </w:rPr>
      </w:pPr>
      <w:r>
        <w:rPr>
          <w:rFonts w:cs="Arial"/>
          <w:b/>
          <w:bCs/>
          <w:sz w:val="32"/>
        </w:rPr>
        <w:t>Звуки Ц-Ч-Щ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.  Брали воду мы с сестричкой из колодца поутр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друг прилипла рукавичка крепко к мокрому ведр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. Солнце ласково смеётся, светит ярче, горячей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с пригорка звонко льётся разговорчивый ручей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Он лучистый, серебристый, он сверкает и дрожит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другой, такой же чистый, рядом весело спеши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. Это только трус боится на укол идти к врач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Лично я при виде шприца улыбаюсь и шуч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. У цапли — цаплёнок, у зайца — зайчонок, у щуки — щурён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. Заяц волка замещает, всех косых — не замечае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.  Вдоль по улице мощёной мчится вскачь арбуз мочёный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. А волна реки, плеща, пену сбросила с плеч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.  Вышел ёж с сапожной щёткой, занялся работой чёткой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9. Солнце глянуло сквозь щёлку, свесив огненную чёл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0.  Пустили щуку в речку, пирог посадили в печ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1. Чаще чащи в нашей пуще, в нашей пуще чащи гущ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2. Только выйду за ворота, всем идущим на работу —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Кузнецу, ткачу, врачу —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С добрым утром!» я крич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«Добрый день!» — кричу я вслед всем идущим на обед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Добрый вечер!»— так встречаю всех, домой спешащих к чаю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3.  Не кричи, не пищи, червячка поищ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под старым кирпичищем мы с тобой вдвоём поище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4. Щетинка у чушки, чешуя у щуч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5.  В роще щебечут стрижи, чечётки, щеглы и чиж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6. «Пить — попить», — кричит щегол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тройный, пёстрый щёголь-птица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а репейник, как за стол, семена лущить садитс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а ветру бурьян колючий со щеглом качается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ьётся тучей лух летучий, и . . . обед кончаетс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7. «Ухвачу-ка, проглочу-ка», - щёлкает зубами щу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8. Часовщик чинил часы, прищемил себе ус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устит в ход колёсики – и прощай, волоси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9. Живут в еловой чаще волки, растут в еловой чаще ёл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0.  Два щенка щека к щеке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Щиплют щетку в уголк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1. Тащу чурбан, прячу в чулан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2. У щучки чешуйка, у чушки щетин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3. Если в речке есть лещ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Мелкой рыбки не ищ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4.  Ученик учил уроки — У него в чернилах ще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5.  ...Он ударил в медный таз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И вскричал: «Карабарас!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сейчас же щетки, щетки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Затрещали как трещотк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давай меня тереть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риговаривать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—</w:t>
      </w:r>
      <w:r>
        <w:rPr>
          <w:rFonts w:cs="Times New Roman"/>
        </w:rPr>
        <w:t xml:space="preserve"> </w:t>
      </w:r>
      <w:r>
        <w:rPr>
          <w:rFonts w:cs="Arial"/>
        </w:rPr>
        <w:t>Моем, моем трубочиста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Чисто, чисто, чисто, чисто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Будет, будет трубочист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Чист, чист, чист, чист!</w:t>
      </w:r>
    </w:p>
    <w:p>
      <w:pPr>
        <w:pStyle w:val="Normal"/>
        <w:shd w:fill="FFFFFF" w:val="clear"/>
        <w:ind w:firstLine="340"/>
        <w:jc w:val="center"/>
        <w:rPr>
          <w:rFonts w:cs="Arial"/>
          <w:b/>
          <w:b/>
          <w:i/>
          <w:i/>
          <w:sz w:val="32"/>
          <w:szCs w:val="22"/>
        </w:rPr>
      </w:pPr>
      <w:r>
        <w:rPr>
          <w:rFonts w:cs="Arial"/>
          <w:b/>
          <w:bCs/>
          <w:i/>
          <w:sz w:val="32"/>
        </w:rPr>
        <w:t>Звуки Л—Ль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.  Сел и всё съе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.  Около кола колоко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.  Метил в цель, а попал в пень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. У ёлки иголки кол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. Лежал, лежал да и побежа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.  Клала Клава уголь в левый уго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. Дятел сидел на ёлке и долбил щёл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. Ломали лёд, ломали мы, летели клочья от зим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9.  Молодчина эта Лина, лепит всё из пластилин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0.  Галка села на палку, палка стукнула гал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1.  Наш Полкан попал в капкан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2.  Полет в поле Поля, ловит Толю Кол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3.  В уголок Алёнка села, у Алёнки много де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4.  Ну, подумаешь, укол! Укололи, и — пошё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5. Жил-был кот, мышей ловил, молоко из блюдца пи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6. Дятел жил в дупле пустом, дуб долбил, как долото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7. Дятел дерево долбил, деда стуком разбуди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8.  Кот молоко лакал, а Коля булку в молоко мака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9. Алёша Ульяне сигнал подаёт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Ульяна услышит — Алёшу найдё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0.  Маланья-болтунья молоко болтала-болтала и всё выболта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1.  Клала Клава лук на полку, увидала на полке игол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2.  Сшит колпак, да не по-колпаковск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ылит колокол, да не по-колоколовс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3. Лена искала булавку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булавка упала под лав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од лавку залезть было лень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скала булавку весь день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4.  Белый снег, белый мел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белый заяц тоже бе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Только белка не бела, даже белой не бы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5.  Нам солнышко светило, нас ветер обвевал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В пути не скучно было, и каждый напевал..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6. Ла-ла-ла, Мила в лодочке плы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Ло-ло-ло, греет солнышко тепло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Лу-лу-лу, рада Милочка тепл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Лы-лы-лы, песни Милочке мил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лава в лодочке сидел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месте с Милой песни пе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7. Не жалела мама мыла, мама мылом Милу мы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Мила мыло не любила, Миле в глаз попало мыло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—</w:t>
      </w:r>
      <w:r>
        <w:rPr>
          <w:rFonts w:cs="Times New Roman"/>
        </w:rPr>
        <w:t xml:space="preserve"> </w:t>
      </w:r>
      <w:r>
        <w:rPr>
          <w:rFonts w:cs="Arial"/>
        </w:rPr>
        <w:t>Что ты плачешь, наша Мила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—</w:t>
      </w:r>
      <w:r>
        <w:rPr>
          <w:rFonts w:cs="Times New Roman"/>
        </w:rPr>
        <w:t xml:space="preserve"> </w:t>
      </w:r>
      <w:r>
        <w:rPr>
          <w:rFonts w:cs="Arial"/>
        </w:rPr>
        <w:t>Я выплакиваю мыло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8. Уголек в уголок принес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 уголке уголек погаси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9. Мы ели, ели, ели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Ершей у ели..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Их еле-еле у ели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оел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0. — Вымыли ли вы куклу Милу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—</w:t>
      </w:r>
      <w:r>
        <w:rPr>
          <w:rFonts w:cs="Times New Roman"/>
        </w:rPr>
        <w:t xml:space="preserve"> </w:t>
      </w:r>
      <w:r>
        <w:rPr>
          <w:rFonts w:cs="Arial"/>
        </w:rPr>
        <w:t>Мы Милу намылили и вымыл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1. На мели мы налима ловили.</w:t>
      </w:r>
    </w:p>
    <w:p>
      <w:pPr>
        <w:pStyle w:val="Normal"/>
        <w:shd w:fill="FFFFFF" w:val="clear"/>
        <w:ind w:firstLine="340"/>
        <w:jc w:val="center"/>
        <w:rPr>
          <w:rFonts w:cs="Arial"/>
          <w:b/>
          <w:b/>
          <w:sz w:val="32"/>
          <w:szCs w:val="22"/>
        </w:rPr>
      </w:pPr>
      <w:r>
        <w:rPr>
          <w:rFonts w:cs="Arial"/>
          <w:b/>
          <w:bCs/>
          <w:sz w:val="32"/>
        </w:rPr>
        <w:t>Звуки Ль-Й (Я, Е, Ё, Ю)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.  Еле-еле Лена ела, есть от лени не хоте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.  Ёлка, ёлка, ёлочка, колкая иголоч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.  Юля маленькой была и вертелась, как ю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.  Юлька, Юленька-юла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Юлька добрая бы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Усидеть на месте Юлька ни минуты не мог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.  Юлий будет дельным юнгой корабельны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. Ялик с якорем у Яшки, якорь есть и на тельняшк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. Летом в лесу слышен шелест зелёных листьев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.  Коля, Коля, Николай, за собою убирай, не ленись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9.  Валерий кавалерию раскрасил акварелью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Карьером кавалерия скачет у Валери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0.  Еле-еле Елизар едет-едет на базар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А с базара не догонишь Елизар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1.  Юла возле Юльки крутится, поёт, Юле и Юре спать не даё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2.  Юной Юлии хвала, быстрой, юркой, как ю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в июне и в июле отдохнёт на юге Юл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3. Я на ялике яблоки в ящике вез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4. Яше снятся якоря, снятся яхты и мор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Яша маленький пока, не дорос до моря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5.  Еле-еле, еле-еле завертелись карусел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6.  Мы ели, ели ершей у ел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х еле-еле у ели доел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7.  Колюч, да не ёж, не ёжик, а ёрш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8. — Расскажи-ка, буква Е, как твоё житьё-бытьё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Буква Е даёт отчёт: — Ничего, житьё идё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9.  Есть у ёжика и ёлки очень колкие игол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 остальном на ёлку ёж совершенно не похож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0. Маленькой ёлочке холодно зимой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з лесу ёлочку взяли мы домой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1. Ястреб на ясене ясли открыл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тичьих детишек к себе пригласи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2. Яблоко я пополам разломлю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Яблоко с другом своим разделю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3.  Юра только сел на стул, ножки свесил и засну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Юра очень утомился, целый день юлой крутилс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4.  Коля колья колет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оля поле поле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5.  Берём же скорей иголки и клей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риклеим к листочку иголочки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От зелёной колючей ёлоч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6.  По-геройски Лена с ленью воевала целый день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о, к большому сожаленью, победила Лену лень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7.  Йог на гвозди лёг, потому что он йог.</w:t>
      </w:r>
    </w:p>
    <w:p>
      <w:pPr>
        <w:pStyle w:val="Normal"/>
        <w:shd w:fill="FFFFFF" w:val="clear"/>
        <w:ind w:firstLine="3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/>
          <w:b/>
          <w:sz w:val="32"/>
          <w:szCs w:val="22"/>
        </w:rPr>
      </w:pPr>
      <w:r>
        <w:rPr>
          <w:rFonts w:cs="Arial"/>
          <w:b/>
          <w:bCs/>
          <w:sz w:val="32"/>
        </w:rPr>
        <w:t>Звуки Р—Рь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. Тара-тара-тара-ра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У крыльца растёт трав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й, тари-тари-тари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уплю Рае янтар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. Тара-тара-тара-ра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ак из каждого двора выезжают трактор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. Тридцать три вагона в ряд тараторят, тарахтя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. Жили-были раки, раки-забияк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Жили раки дружно, не хотели дра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. Три тропки, на тропке травка, на травке тропка, травка на тропк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. Трое трубачей трубили в труб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.  Все бобры добры для своих бобря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.  На горе Арарат растёт крупный красный виноград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9.  На дворе трава, на траве дров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е руби дрова на краю двор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0. Три вороны на воротах, три сороки на порог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1. У Аграфены и Арины растут астры, георгин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2.  В аквариуме у Харитона четыре рака и три тритон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3.  С одной сорокой одна морока, сорок сорок — сорок мор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4.  Во дворе стоит забор, на забор полез Егор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—</w:t>
      </w:r>
      <w:r>
        <w:rPr>
          <w:rFonts w:cs="Times New Roman"/>
        </w:rPr>
        <w:t xml:space="preserve"> </w:t>
      </w:r>
      <w:r>
        <w:rPr>
          <w:rFonts w:cs="Arial"/>
        </w:rPr>
        <w:t> </w:t>
      </w:r>
      <w:r>
        <w:rPr>
          <w:rFonts w:cs="Arial"/>
        </w:rPr>
        <w:t>Ку-ка-ре-ку! — кричит петух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—</w:t>
      </w:r>
      <w:r>
        <w:rPr>
          <w:rFonts w:cs="Times New Roman"/>
        </w:rPr>
        <w:t xml:space="preserve"> </w:t>
      </w:r>
      <w:r>
        <w:rPr>
          <w:rFonts w:cs="Arial"/>
        </w:rPr>
        <w:t>Разорвёшь все перья в пух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5.  Поперёк реки пробирается паро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6.  Прыгают на языке скороговорки, как караси на сковородк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7.  Гроздья рябины на солнце горя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Рябит от рябины в глазах у ребя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8.  Мышь в углу прогрызла норку, тащит в норку хлеба кор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о не лезет корка в норку, велика для норки кор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9. — Рассказать вам про покупки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—</w:t>
      </w:r>
      <w:r>
        <w:rPr>
          <w:rFonts w:cs="Times New Roman"/>
        </w:rPr>
        <w:t xml:space="preserve"> </w:t>
      </w:r>
      <w:r>
        <w:rPr>
          <w:rFonts w:cs="Arial"/>
        </w:rPr>
        <w:t>Про какие про покупки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—</w:t>
      </w:r>
      <w:r>
        <w:rPr>
          <w:rFonts w:cs="Times New Roman"/>
        </w:rPr>
        <w:t xml:space="preserve"> </w:t>
      </w:r>
      <w:r>
        <w:rPr>
          <w:rFonts w:cs="Arial"/>
        </w:rPr>
        <w:t> </w:t>
      </w:r>
      <w:r>
        <w:rPr>
          <w:rFonts w:cs="Arial"/>
        </w:rPr>
        <w:t>Про покупки, про покупки, про крупу и про подкруп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0.  Привёз Пров Егорке во двор дров целую гор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1.  Роет землю серый крот, разоряет огород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2.  Ра-ра-ра, весь мусор уберём с утр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Ро-ро-ро, весь мусор соберём в ведро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Ре-ре-ре, метём усердно во двор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Ри-ри-ри, двор убрали, раз, два, тр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Ры-ры-ры, мы не заметили жар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3. Два дровосека, два дроворуба на дворе дрова топорами рубя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4. У барана рога скручены-перекручены, верчены-переверчен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5.  Рог носорог принёс на порог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Панкрат и Кондрат принесли домкра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6. Тигры рычат, вороны кричат, ставни скрипят, кони храпят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Чтоб научить всех ребят трудное Р выговаривать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7.  Ехал грека через реку, видит грека — в реке ра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Сунул грека руку в реку — рак за руку грека цап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8.  Во дворе горка, под горкой нор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орку под горкой крот стережё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9.  Быстро Егорка говорит скороговор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0.  На горе, на горке горько ревёт Егор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1.  Ружьё, заряженное пробкой, ёрш подарил рыбёшке робкой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 тех пор драчливый чёрный рак не затевает с рыбкой дра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2.  На горе гогочут гуси, под горой огонь гори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3. До города дорога в гору, от города — с гор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4. Утром, присев на зелёном пригорке, учат сороки скороговорки: «Кар! Картошка, картонка, карета, картуз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арниз, карамель, карман, карапуз!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5.  Ра-ра-ра, ра-ра-ра, на горе стоит гор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А на той горе дубок, а на дубе ворон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орон в красных сапогах, в позолоченных серьгах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Чёрный ворон на дубу, он играет во трубу, во серебряную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6.  На дворе трав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а траве дров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е руби дрова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а траве двор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7. Ра-ра-ра – высокая гор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Ра-ра-ра – старая нор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Ро-ро-ро – новое перо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Ру-ру-ру – Рома, вымой рот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Ру-ру-ру – скачет кенгуру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Ры-ры-ры – синие шары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Ры-ры-ры – много детвор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8. Тара-тара-тара-ра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однимайся, детвора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однимайся, детвора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-В детский сад идти пора!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39. В яркой куртке мухомор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Гордо сел на косогор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ам не нужен мухомор –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е пойдем на косогор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0. Наша Мурка –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естренкая шкур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Мордочка – картинк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ушистенькая спин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1. Труба трубит, труба поёт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Трубач по городу идё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2. Тра-тра-тра — в детский сад идём с утр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Тро-тро-тро — едем в садик мы в метро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тру-тру-тру — трубят трубы на ветру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тры-тры-тры — в сказках гномики хитр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3. Носорог сказал моржу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—</w:t>
      </w:r>
      <w:r>
        <w:rPr>
          <w:rFonts w:cs="Times New Roman"/>
        </w:rPr>
        <w:t xml:space="preserve"> </w:t>
      </w:r>
      <w:r>
        <w:rPr>
          <w:rFonts w:cs="Arial"/>
        </w:rPr>
        <w:t>Я от холода дрож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Ты на льдине, морж, лежишь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Почему ты не дрожишь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4. Носорог бодает рого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Не шутите с носорого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5. В небе гром, гроза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Закрывай глаз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Грома нет, трава блестит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 небе радуга гори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6. Во мраке раки шумят в драк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7. Пара птиц порхала, порхала —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Да и выпорхну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8. Трое трубачей трубили в труб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9.</w:t>
      </w:r>
      <w:r>
        <w:rPr>
          <w:rFonts w:cs="Arial"/>
          <w:bCs/>
        </w:rPr>
        <w:t> </w:t>
      </w:r>
      <w:r>
        <w:rPr>
          <w:rFonts w:cs="Arial"/>
        </w:rPr>
        <w:t>Проворонила ворона вороненка.</w:t>
      </w:r>
    </w:p>
    <w:p>
      <w:pPr>
        <w:pStyle w:val="Normal"/>
        <w:shd w:fill="FFFFFF" w:val="clear"/>
        <w:ind w:firstLine="340"/>
        <w:jc w:val="center"/>
        <w:rPr>
          <w:rFonts w:cs="Arial"/>
          <w:b/>
          <w:b/>
          <w:sz w:val="32"/>
          <w:szCs w:val="22"/>
        </w:rPr>
      </w:pPr>
      <w:r>
        <w:rPr>
          <w:rFonts w:cs="Arial"/>
          <w:b/>
          <w:bCs/>
          <w:sz w:val="32"/>
        </w:rPr>
        <w:t>Звуки Р-Рь-Л-Ль-Й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.  Метил в ворону, а попал в коров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Метил в воробья, а попал в журавл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.  На болоте, на лугу стоит крынка творог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рилетели две тетери, поклевали, улетел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.  Варвара варенье доваривала, ворчала и приговарива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Марина грибы мариновал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Лариса малину перебира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.  Играл Егорка с Игорьком, скатился с горки кувырко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Родион играл в футбол и забил в ворота го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.  В знойном поле через перекати-поле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Прыгают перепела с перепелятам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. Летели три вороны чёрны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Проворонили вороны чёрных вороня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. Сорока с вороной спорила, тараторил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Тараторила, ворону переспори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. Тридцать три корабля лавировали, лавировал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Да не вылавировал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9.  На осинке росинки засверкали утром и на рябинк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0. У реки росла рябина, а река текла, ряби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Рыбу ловит рыболов, но в реку от него уплыл улов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1.  Пол мыла Л ара, Лиля Ларе помога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2.  Ехал Рома по дороге, сломал колесо на порог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3.  Шёл баран по крутым горам, нашёл травку, травку-мурав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4.  Котик Барсик ловил крыс, кролик лист капустный грыз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5.  Орёл на горе, перо на орле, гора под орлом, орёл под перо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6. Лиса по лесу ходила, лиса голосом вопи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Лиса лычки драла, лиса лапотки плела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Мужу трое, себе двое и детишкам по лаптишка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7.  Карл у Клары украл кораллы, а Клара у Карла украла кларне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8.  Рапортовал, да не дорапортовал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орапортовывал, да зарапортовалс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9.  Прокатился Колобок, а на дороге короб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Удивился Колобок и закатился в короб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0.  Растянулся в луже Яшка и чуть-чуть не утону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Хорошо, что он рубашкой лужу сразу промокну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1.  Кукле шарф вязала Алла, до конца не довяза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Убирала Алла стол, подмести хотела по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одмести не подмела, только время прове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2.  Испугался грома Рома, заревел он громче гром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От такого рёва гром притаился за бугро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3.  Купили Егорке салазки для горк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Всю зиму Егорка катался на горк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4. Телевизор тигр купил, самый лучший попроси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Я люблю, — сказал он строго, — чтоб полосок было много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5. Ты слышал топот шустрых ножек? Это наш приятель ёжи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6. Левой, правой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Левой, правой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а парад идёт отряд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Барабанщик барабанит полтора часа подряд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Левой, правой! Левой, правой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Барабан уже дырявый!</w:t>
      </w:r>
    </w:p>
    <w:p>
      <w:pPr>
        <w:pStyle w:val="Normal"/>
        <w:shd w:fill="FFFFFF" w:val="clear"/>
        <w:ind w:left="1300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4"/>
        </w:numPr>
        <w:shd w:fill="FFFFFF" w:val="clear"/>
        <w:ind w:left="1300" w:firstLine="340"/>
        <w:jc w:val="both"/>
        <w:rPr>
          <w:rFonts w:cs="Arial"/>
          <w:szCs w:val="22"/>
        </w:rPr>
      </w:pPr>
      <w:r>
        <w:rPr>
          <w:rFonts w:cs="Arial"/>
        </w:rPr>
        <w:t>Если б не было рогов у коров, если б не было ушей у мышей,</w:t>
      </w:r>
    </w:p>
    <w:p>
      <w:pPr>
        <w:pStyle w:val="Normal"/>
        <w:numPr>
          <w:ilvl w:val="0"/>
          <w:numId w:val="4"/>
        </w:numPr>
        <w:shd w:fill="FFFFFF" w:val="clear"/>
        <w:ind w:left="1300" w:firstLine="340"/>
        <w:jc w:val="both"/>
        <w:rPr>
          <w:rFonts w:cs="Arial"/>
          <w:szCs w:val="22"/>
        </w:rPr>
      </w:pPr>
      <w:r>
        <w:rPr>
          <w:rFonts w:cs="Arial"/>
        </w:rPr>
        <w:t>Если б не было хвостов у кротов, гребешков у петушков,</w:t>
      </w:r>
    </w:p>
    <w:p>
      <w:pPr>
        <w:pStyle w:val="Normal"/>
        <w:shd w:fill="FFFFFF" w:val="clear"/>
        <w:ind w:left="340" w:hanging="0"/>
        <w:jc w:val="both"/>
        <w:rPr>
          <w:rFonts w:cs="Arial"/>
          <w:szCs w:val="22"/>
        </w:rPr>
      </w:pPr>
      <w:r>
        <w:rPr>
          <w:rFonts w:cs="Arial"/>
        </w:rPr>
        <w:t>Пятачков у поросят, красных лапок у гусят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Лёгких крыльев у баранов и усов у тараканов..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Если б ты читал внимательно, ты б поправил обязательно!</w:t>
      </w:r>
    </w:p>
    <w:p>
      <w:pPr>
        <w:pStyle w:val="Normal"/>
        <w:numPr>
          <w:ilvl w:val="0"/>
          <w:numId w:val="11"/>
        </w:numPr>
        <w:shd w:fill="FFFFFF" w:val="clear"/>
        <w:ind w:left="700" w:hanging="360"/>
        <w:jc w:val="both"/>
        <w:rPr>
          <w:rFonts w:cs="Arial"/>
          <w:szCs w:val="22"/>
        </w:rPr>
      </w:pPr>
      <w:r>
        <w:rPr>
          <w:rFonts w:cs="Arial"/>
        </w:rPr>
        <w:t>Хутор Граков, рядом речка, рядом бор.</w:t>
      </w:r>
    </w:p>
    <w:p>
      <w:pPr>
        <w:pStyle w:val="Normal"/>
        <w:shd w:fill="FFFFFF" w:val="clear"/>
        <w:ind w:left="340" w:hanging="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Возле бора три забора и бугор.</w:t>
      </w:r>
    </w:p>
    <w:p>
      <w:pPr>
        <w:pStyle w:val="Normal"/>
        <w:shd w:fill="FFFFFF" w:val="clear"/>
        <w:ind w:left="340" w:hanging="0"/>
        <w:jc w:val="both"/>
        <w:rPr>
          <w:rFonts w:cs="Arial"/>
          <w:szCs w:val="22"/>
        </w:rPr>
      </w:pPr>
      <w:r>
        <w:rPr>
          <w:rFonts w:cs="Arial"/>
        </w:rPr>
        <w:t>Разрослись вовсю берёзки вдоль реки.</w:t>
      </w:r>
    </w:p>
    <w:p>
      <w:pPr>
        <w:pStyle w:val="Normal"/>
        <w:shd w:fill="FFFFFF" w:val="clear"/>
        <w:ind w:left="340" w:hanging="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Ловят рыбу на рыбалке рыбаки.</w:t>
      </w:r>
    </w:p>
    <w:p>
      <w:pPr>
        <w:pStyle w:val="Normal"/>
        <w:shd w:fill="FFFFFF" w:val="clear"/>
        <w:ind w:left="340" w:hanging="0"/>
        <w:jc w:val="both"/>
        <w:rPr>
          <w:rFonts w:cs="Arial"/>
          <w:szCs w:val="22"/>
        </w:rPr>
      </w:pPr>
      <w:r>
        <w:rPr>
          <w:rFonts w:cs="Arial"/>
        </w:rPr>
        <w:t>Ловят рыбу на рыбалке на крючок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а котором есть приманка — червяч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 нашей речке и для раков есть простор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Гору раков приволок рыбак Егор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9.  Пять лет Серёже в январе, пока четыре, пятый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о с ним играют во дворе и взрослые ребят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как на санках, например, он с гор летает смело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Серёже только буква «эр» немножко портит дело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На брата сердится сестра, её зовут Марин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он стоит среди двора, кричит: «Ты где, Малина?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е так легко сказать «ремень, мороз, река, простуда»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о как-то раз в январский день с утра случилось чудо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Чихнула старшая сестра, он крикнул: «Будь здорова!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ведь не мог ещё вчера сказать он это слово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0. вышел кот из ворот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от рябой, хвост – трубой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ну, попробуй повтор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а не один разок, а три!</w:t>
      </w:r>
    </w:p>
    <w:p>
      <w:pPr>
        <w:pStyle w:val="Normal"/>
        <w:numPr>
          <w:ilvl w:val="0"/>
          <w:numId w:val="8"/>
        </w:numPr>
        <w:shd w:fill="FFFFFF" w:val="clear"/>
        <w:ind w:left="700" w:hanging="360"/>
        <w:jc w:val="both"/>
        <w:rPr>
          <w:rFonts w:cs="Arial"/>
          <w:szCs w:val="22"/>
        </w:rPr>
      </w:pPr>
      <w:r>
        <w:rPr>
          <w:rFonts w:cs="Arial"/>
        </w:rPr>
        <w:t>Три сороки, три трещетки,</w:t>
      </w:r>
    </w:p>
    <w:p>
      <w:pPr>
        <w:pStyle w:val="Normal"/>
        <w:shd w:fill="FFFFFF" w:val="clear"/>
        <w:ind w:left="340" w:hanging="0"/>
        <w:jc w:val="both"/>
        <w:rPr>
          <w:rFonts w:cs="Arial"/>
          <w:szCs w:val="22"/>
        </w:rPr>
      </w:pPr>
      <w:r>
        <w:rPr>
          <w:rFonts w:cs="Arial"/>
        </w:rPr>
        <w:t>Потеряли по три щетки:</w:t>
      </w:r>
    </w:p>
    <w:p>
      <w:pPr>
        <w:pStyle w:val="Normal"/>
        <w:shd w:fill="FFFFFF" w:val="clear"/>
        <w:ind w:left="340" w:hanging="0"/>
        <w:jc w:val="both"/>
        <w:rPr>
          <w:rFonts w:cs="Arial"/>
          <w:szCs w:val="22"/>
        </w:rPr>
      </w:pPr>
      <w:r>
        <w:rPr>
          <w:rFonts w:cs="Arial"/>
        </w:rPr>
        <w:t>Три – сегодня,</w:t>
      </w:r>
    </w:p>
    <w:p>
      <w:pPr>
        <w:pStyle w:val="Normal"/>
        <w:shd w:fill="FFFFFF" w:val="clear"/>
        <w:ind w:left="340" w:hanging="0"/>
        <w:jc w:val="both"/>
        <w:rPr>
          <w:rFonts w:cs="Arial"/>
          <w:szCs w:val="22"/>
        </w:rPr>
      </w:pPr>
      <w:r>
        <w:rPr>
          <w:rFonts w:cs="Arial"/>
        </w:rPr>
        <w:t>Три – вчера,</w:t>
      </w:r>
    </w:p>
    <w:p>
      <w:pPr>
        <w:pStyle w:val="Normal"/>
        <w:shd w:fill="FFFFFF" w:val="clear"/>
        <w:ind w:left="340" w:hanging="0"/>
        <w:jc w:val="both"/>
        <w:rPr>
          <w:rFonts w:cs="Arial"/>
          <w:szCs w:val="22"/>
        </w:rPr>
      </w:pPr>
      <w:r>
        <w:rPr>
          <w:rFonts w:cs="Arial"/>
        </w:rPr>
        <w:t>Три – еще позавчера!</w:t>
      </w:r>
    </w:p>
    <w:p>
      <w:pPr>
        <w:pStyle w:val="Normal"/>
        <w:numPr>
          <w:ilvl w:val="0"/>
          <w:numId w:val="7"/>
        </w:numPr>
        <w:shd w:fill="FFFFFF" w:val="clear"/>
        <w:ind w:left="700" w:hanging="360"/>
        <w:jc w:val="both"/>
        <w:rPr>
          <w:rFonts w:cs="Arial"/>
          <w:szCs w:val="22"/>
        </w:rPr>
      </w:pPr>
      <w:r>
        <w:rPr>
          <w:rFonts w:cs="Arial"/>
        </w:rPr>
        <w:t>У Тамары-тараторки</w:t>
      </w:r>
    </w:p>
    <w:p>
      <w:pPr>
        <w:pStyle w:val="Normal"/>
        <w:shd w:fill="FFFFFF" w:val="clear"/>
        <w:ind w:left="340" w:hanging="0"/>
        <w:jc w:val="both"/>
        <w:rPr>
          <w:rFonts w:cs="Arial"/>
          <w:szCs w:val="22"/>
        </w:rPr>
      </w:pPr>
      <w:r>
        <w:rPr>
          <w:rFonts w:cs="Arial"/>
        </w:rPr>
        <w:t>Тридцать три скороговорки!</w:t>
      </w:r>
    </w:p>
    <w:p>
      <w:pPr>
        <w:pStyle w:val="Normal"/>
        <w:shd w:fill="FFFFFF" w:val="clear"/>
        <w:ind w:left="340" w:hanging="0"/>
        <w:jc w:val="both"/>
        <w:rPr>
          <w:rFonts w:cs="Arial"/>
          <w:szCs w:val="22"/>
        </w:rPr>
      </w:pPr>
      <w:r>
        <w:rPr>
          <w:rFonts w:cs="Arial"/>
        </w:rPr>
        <w:t>Самая простая,</w:t>
      </w:r>
    </w:p>
    <w:p>
      <w:pPr>
        <w:pStyle w:val="Normal"/>
        <w:shd w:fill="FFFFFF" w:val="clear"/>
        <w:ind w:left="340" w:hanging="0"/>
        <w:jc w:val="both"/>
        <w:rPr>
          <w:rFonts w:cs="Arial"/>
          <w:szCs w:val="22"/>
        </w:rPr>
      </w:pPr>
      <w:r>
        <w:rPr>
          <w:rFonts w:cs="Arial"/>
        </w:rPr>
        <w:t>Знаете какая?</w:t>
      </w:r>
    </w:p>
    <w:p>
      <w:pPr>
        <w:pStyle w:val="Normal"/>
        <w:shd w:fill="FFFFFF" w:val="clear"/>
        <w:ind w:left="340" w:hanging="0"/>
        <w:jc w:val="both"/>
        <w:rPr>
          <w:rFonts w:cs="Arial"/>
          <w:szCs w:val="22"/>
        </w:rPr>
      </w:pPr>
      <w:r>
        <w:rPr>
          <w:rFonts w:cs="Arial"/>
        </w:rPr>
        <w:t>Да вот она:</w:t>
      </w:r>
    </w:p>
    <w:p>
      <w:pPr>
        <w:pStyle w:val="Normal"/>
        <w:shd w:fill="FFFFFF" w:val="clear"/>
        <w:ind w:left="340" w:hanging="0"/>
        <w:jc w:val="both"/>
        <w:rPr>
          <w:rFonts w:cs="Arial"/>
          <w:szCs w:val="22"/>
        </w:rPr>
      </w:pPr>
      <w:r>
        <w:rPr>
          <w:rFonts w:cs="Arial"/>
        </w:rPr>
        <w:t>Хвастал храбрый краб три дня:</w:t>
      </w:r>
    </w:p>
    <w:p>
      <w:pPr>
        <w:pStyle w:val="Normal"/>
        <w:shd w:fill="FFFFFF" w:val="clear"/>
        <w:ind w:left="340" w:hanging="0"/>
        <w:jc w:val="both"/>
        <w:rPr>
          <w:rFonts w:cs="Arial"/>
          <w:szCs w:val="22"/>
        </w:rPr>
      </w:pPr>
      <w:r>
        <w:rPr>
          <w:rFonts w:cs="Arial"/>
        </w:rPr>
        <w:t>«Крабе нет храбрей меня!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2. Еле-еле Лена ел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Есть из лени не хоте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3. Валя на проталинке промочила вален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Валенки у Валеньки сохнут на завалинк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4. В уголок Аленка сел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у Аленки много де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5. Без сомненья, лев силен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о слабее он, чем слон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6. Этот шмель очень смел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Он на липу полете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7. Вот идут на задних лапках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ве собачки в модных шляпках.</w:t>
      </w:r>
    </w:p>
    <w:p>
      <w:pPr>
        <w:pStyle w:val="Normal"/>
        <w:shd w:fill="FFFFFF" w:val="clear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shd w:fill="FFFFFF" w:val="clear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hd w:fill="FFFFFF" w:val="clear"/>
        <w:rPr>
          <w:rFonts w:cs="Arial"/>
          <w:b/>
          <w:b/>
          <w:sz w:val="32"/>
          <w:szCs w:val="22"/>
        </w:rPr>
      </w:pPr>
      <w:r>
        <w:rPr>
          <w:rFonts w:cs="Times New Roman"/>
          <w:b/>
          <w:bCs/>
          <w:sz w:val="32"/>
          <w:lang w:val="en-US"/>
        </w:rPr>
        <w:t xml:space="preserve">                              </w:t>
      </w:r>
      <w:r>
        <w:rPr>
          <w:rFonts w:cs="Arial"/>
          <w:b/>
          <w:bCs/>
          <w:sz w:val="32"/>
        </w:rPr>
        <w:t>Звуки Р — 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</w:t>
      </w:r>
      <w:r>
        <w:rPr>
          <w:rFonts w:cs="Arial"/>
          <w:szCs w:val="22"/>
        </w:rPr>
        <w:t xml:space="preserve"> </w:t>
      </w:r>
      <w:r>
        <w:rPr>
          <w:rFonts w:cs="Arial"/>
        </w:rPr>
        <w:t>Раз у нашего Павлушки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Разбежались все игрушки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аровозы, рыбы, елк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Рыболовы, белки, волк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Вспоминает наш Павлушка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Где вчера были игрушки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лоун вроде под столом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В кухне — рыболов с орлом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Под диваном — кукла Рая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А верблюд и слои — в сарае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се наверно рассердились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с Павлушею простились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Я теперь живут без горя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У Ларисы или Бори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.  Рыбак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а рыбалку спозаранку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обирался наш Андрей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зял ведро, крючки, приманку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Для ершей и пескарей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Раньше всех придя на речку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Огорчен рыбак наш был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Есть в ведре для рыб местечко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вот удочку забыл.</w:t>
      </w:r>
    </w:p>
    <w:p>
      <w:pPr>
        <w:pStyle w:val="Normal"/>
        <w:shd w:fill="FFFFFF" w:val="clear"/>
        <w:ind w:firstLine="340"/>
        <w:jc w:val="center"/>
        <w:rPr>
          <w:rFonts w:cs="Arial"/>
          <w:b/>
          <w:b/>
          <w:sz w:val="32"/>
          <w:szCs w:val="22"/>
        </w:rPr>
      </w:pPr>
      <w:r>
        <w:rPr>
          <w:rFonts w:cs="Arial"/>
          <w:b/>
          <w:bCs/>
          <w:sz w:val="32"/>
        </w:rPr>
        <w:t>Звуки Р —РЬ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. В день рожденья брату Боре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арисую краской море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И кораблик с якорьком —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Боря будет моряко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. Раз наполнил наш Роман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Мандаринами карман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ерелез через забор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отправился во двор.  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о дворе гурьба ребят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ионеров, октября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Там Егор и Гриша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сестра Ириш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Гордо ходит наш Роман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рячет ото всех карман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Жадно ест он мандарины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Без Егора, без Ирин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ок фруктовый льется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А Роман смеется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Говорит Егорке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На, понюхай корки!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Не стерпев его обман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Отвернулись от Романа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И Егор, и Гриш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сестра Ириш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Горько наш Роман ревет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сех ребят назад зовет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е заменят мандарины</w:t>
      </w:r>
      <w:r>
        <w:rPr>
          <w:rFonts w:cs="Arial"/>
          <w:szCs w:val="22"/>
        </w:rPr>
        <w:t xml:space="preserve">  </w:t>
      </w:r>
      <w:r>
        <w:rPr>
          <w:rFonts w:cs="Arial"/>
        </w:rPr>
        <w:t>Ни Егора, ни Ирины!</w:t>
      </w:r>
    </w:p>
    <w:p>
      <w:pPr>
        <w:pStyle w:val="Normal"/>
        <w:shd w:fill="FFFFFF" w:val="clear"/>
        <w:ind w:firstLine="340"/>
        <w:jc w:val="center"/>
        <w:rPr>
          <w:rFonts w:cs="Arial"/>
          <w:b/>
          <w:b/>
          <w:sz w:val="32"/>
          <w:szCs w:val="22"/>
        </w:rPr>
      </w:pPr>
      <w:r>
        <w:rPr>
          <w:rFonts w:cs="Arial"/>
          <w:b/>
          <w:bCs/>
          <w:sz w:val="32"/>
        </w:rPr>
        <w:t>Звуки В—Ф, Вь—Фь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.  Наш Филат не бывает винова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. У Фомки в гостях Фимка, Фимка в гостях у Фом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.  Феня в гостях у Вани, у Вени в гостях Фан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.  Водовоз вёз воду из водопровод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.  Воробей взлетел повыше: Видно всё с высокой крыш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.  В поле полет Фрося просо, сорняки выносит Фрос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.  В поле волк-волчище едет на велосипедищ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Обогнал сегодня он воробья и двух ворон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Только ветер-ветерок обогнать никак не мог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.  Федя полез за конфетой в буфе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Факт, что в буфете не будет конфе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9.  Ветер, ветер, веет ветер, воет ветер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нег вовсю он ворошит, на опушке ворожи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0.  Возле грядки две лопатки, возле кадки — два ведр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После утренней зарядки мы работали на грядке —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Их теперь полить пор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1.  Филин взял футбольный мяч, и у норок новых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Начался футбольный матч двух команд — норовых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2.  Сказала тётя: «Фи, футбол!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казала мама: «Фу, футбол!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естра сказала: «Ну, футбол!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я ответил: «Во, футбол!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3. Ходит свинка по бору, траву-мураву рвёт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всё в корзиночку кладё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4.  На прививку, первый класс! — Вы слыхали? Это нас! Я прививки не боюсь, если надо, уколюсь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5.  Воробей-воришка залез в амбаришко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левать просо тупым носо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6. До чего красив павлин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Но у него порок один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ся павлинья красота начинается с хвост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7.  Вертлявый ветер вырывал ворота, как вертуш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Ворчливый ворон воровал вчерашние ватруш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8.  Ворон воронёнку принёс виноград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—</w:t>
      </w:r>
      <w:r>
        <w:rPr>
          <w:rFonts w:cs="Times New Roman"/>
        </w:rPr>
        <w:t xml:space="preserve"> </w:t>
      </w:r>
      <w:r>
        <w:rPr>
          <w:rFonts w:cs="Arial"/>
        </w:rPr>
        <w:t>Ешь, воронёнок, виноград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ли ты ему не рад?</w:t>
      </w:r>
    </w:p>
    <w:p>
      <w:pPr>
        <w:pStyle w:val="Normal"/>
        <w:shd w:fill="FFFFFF" w:val="clear"/>
        <w:ind w:firstLine="3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/>
          <w:b/>
          <w:sz w:val="32"/>
          <w:szCs w:val="22"/>
        </w:rPr>
      </w:pPr>
      <w:r>
        <w:rPr>
          <w:rFonts w:cs="Arial"/>
          <w:b/>
          <w:bCs/>
          <w:sz w:val="32"/>
        </w:rPr>
        <w:t>Звуки Б—П, Бь—Пь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. За гиппопотамом по пятам быстро топает гиппопота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.  Петушок прыг на порог: «Подари, пекарь, пирог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.  Про пёстрых птиц поёт петух, про перья пышные, про пух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.  Боря Поле дал ириску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Поля Боре — барбарис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.  Белые бараны били в барабан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Без разбора били, лбы себе разбили.</w:t>
      </w:r>
    </w:p>
    <w:p>
      <w:pPr>
        <w:pStyle w:val="Normal"/>
        <w:numPr>
          <w:ilvl w:val="0"/>
          <w:numId w:val="3"/>
        </w:numPr>
        <w:shd w:fill="FFFFFF" w:val="clear"/>
        <w:ind w:left="700" w:hanging="360"/>
        <w:jc w:val="both"/>
        <w:rPr>
          <w:rFonts w:cs="Arial"/>
          <w:szCs w:val="22"/>
        </w:rPr>
      </w:pPr>
      <w:r>
        <w:rPr>
          <w:rFonts w:cs="Arial"/>
        </w:rPr>
        <w:t>Купила бабуся бусы Марусе,</w:t>
      </w:r>
    </w:p>
    <w:p>
      <w:pPr>
        <w:pStyle w:val="Normal"/>
        <w:shd w:fill="FFFFFF" w:val="clear"/>
        <w:ind w:left="340" w:hanging="0"/>
        <w:jc w:val="both"/>
        <w:rPr>
          <w:rFonts w:cs="Arial"/>
          <w:szCs w:val="22"/>
        </w:rPr>
      </w:pPr>
      <w:r>
        <w:rPr>
          <w:rFonts w:cs="Arial"/>
        </w:rPr>
        <w:t>Попались бабусе под ноги гус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е будет подарка у внучки Маруси —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Все бусы склевали по бусинке гус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.  Говорит попугай попугаю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Я тебя, попугай, попугаю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опугаю в ответ попугай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Попугай, попугай, попугай!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.  Бык буянил перед дубом, тряс под дубом белым чубо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Дуб схватил его за чуб: «Не буянь!» — воскликнул дуб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9.  Петрушка-озорник привёз пылесос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Он в пять минут почистил льдину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у а потом — пиджак пингвин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0.  Бились буйно около забора два бык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рободали в шумном споре все бо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1.  Бобёр в бору затеял бал, бобёр на бал гостей созвал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Белочки во флейты дуют, польку-бабочку танцую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2.  Бегал заяц по болоту, всё искал себе работу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Он работы не нашёл, а заплакал и пошё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3. Утром спозаранку купил баран баранк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адел баранки на рога, понёс барашкам на луг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4.  Распустились на дереве почки — пора готовить боч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5.  Наш баран чуть не попал к Боре в капкан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6.  Бегемот разинул рот, булки просит бегемо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7. Бахвалился как-то бодливый баран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Безумною храбростью я обуян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Быка бы я встретил — побил бы бык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Быку беспощадно намял бы бо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Бродягу-волчище бы я забодал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Барбоса боднул бы, бобру бы подда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с барсом бы встретился — что из того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Бесстрашно бы бросился и на него!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о тут прошуршал над тропой ветерок —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Бросился в страхе баран наутё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8. Баю-бай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Баю-бай, баю-бай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пи, сынок мой, засыпан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Засыпайте  все па свете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Бобы, Любы, Поли, Пети!</w:t>
      </w:r>
    </w:p>
    <w:p>
      <w:pPr>
        <w:pStyle w:val="Normal"/>
        <w:shd w:fill="FFFFFF" w:val="clear"/>
        <w:ind w:firstLine="3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/>
          <w:b/>
          <w:sz w:val="32"/>
          <w:szCs w:val="22"/>
        </w:rPr>
      </w:pPr>
      <w:r>
        <w:rPr>
          <w:rFonts w:cs="Arial"/>
          <w:b/>
          <w:bCs/>
          <w:sz w:val="32"/>
        </w:rPr>
        <w:t>Звуки Д—Т, Дь—Ть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. Дед Додон в дуду дудел, Димку дед дудой заде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. Дудку дал Додону дед, дед, которому сто ле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. Собирали ягоды и вели мы счёт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Ягоду в кружку, две ягоды в ро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. Ой, ду-ду, ду-ду, ду-ду, потерял пастух дуд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А я дудочку нашла, пастушонку отда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. Удод, удод, удодушка, удодливый удод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 твоём гнезде удодовом удобно ли, удод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. Топали да топали, до тополя дотопал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о тополя дотопали, да ноги-то оттопал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. С виду бабушка Улита и сурова, и сердит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о вы зайдите в гости к ней да отведайте сластей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.  Поутру по двору курочка ходит, цыплят води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9. Я пойду куплю дуду, я на улицу пойд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Громче, дудочка, дуди, мы играем, выходи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0. Уложили дятла спать в деревянную кровать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Он в кровати всем назло продолбил себе дупло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1.  Нам желают доброго пути, чтобы было весело ехать и идт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2.  В большой водопад упал молодой леопард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Молодой леопард свалился в большой водопад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4. Мы с Димитрием друзья: куда он, туда и 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ещё у нас закон: куда я, туда и он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5. — До болота идти далеко, до болота идти нелегко, — стонали утята и утки, забыв все свои прибаут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6. — Я медведя поймал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—</w:t>
      </w:r>
      <w:r>
        <w:rPr>
          <w:rFonts w:cs="Times New Roman"/>
        </w:rPr>
        <w:t xml:space="preserve"> </w:t>
      </w:r>
      <w:r>
        <w:rPr>
          <w:rFonts w:cs="Arial"/>
        </w:rPr>
        <w:t> </w:t>
      </w:r>
      <w:r>
        <w:rPr>
          <w:rFonts w:cs="Arial"/>
        </w:rPr>
        <w:t>Веди его сюда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—</w:t>
      </w:r>
      <w:r>
        <w:rPr>
          <w:rFonts w:cs="Times New Roman"/>
        </w:rPr>
        <w:t xml:space="preserve"> </w:t>
      </w:r>
      <w:r>
        <w:rPr>
          <w:rFonts w:cs="Arial"/>
        </w:rPr>
        <w:t>Да он не идёт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—</w:t>
      </w:r>
      <w:r>
        <w:rPr>
          <w:rFonts w:cs="Times New Roman"/>
        </w:rPr>
        <w:t xml:space="preserve"> </w:t>
      </w:r>
      <w:r>
        <w:rPr>
          <w:rFonts w:cs="Arial"/>
        </w:rPr>
        <w:t>Ну, сам иди сюда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—</w:t>
      </w:r>
      <w:r>
        <w:rPr>
          <w:rFonts w:cs="Times New Roman"/>
        </w:rPr>
        <w:t xml:space="preserve"> </w:t>
      </w:r>
      <w:r>
        <w:rPr>
          <w:rFonts w:cs="Arial"/>
        </w:rPr>
        <w:t>Да он не пускает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7. Даже в Танин день рожденья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Тема по привычке Таню вместо поздравленья дёрнул за косич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8. Дарья дарит Дине дыни, дыни красивые, как на картин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9. Дима драться любит очень, с ним играть никто не хоче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—</w:t>
      </w:r>
      <w:r>
        <w:rPr>
          <w:rFonts w:cs="Times New Roman"/>
        </w:rPr>
        <w:t xml:space="preserve"> </w:t>
      </w:r>
      <w:r>
        <w:rPr>
          <w:rFonts w:cs="Arial"/>
        </w:rPr>
        <w:t>На друзей не дуйся, брат, сам ты в этом винова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0. Пять котят н пять утят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У меня есть пять котят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А у Пети — пять утя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Спать котята захотел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утята улетел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омогите мне и Пете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Где искать утят, ответьте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1. Ледяной дом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ети как-то зимним днем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Ледяной слепили до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се дивятся: «Ну и дом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от бы поселиться в нем!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Заходи в тот дом,   метель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ьюга и седая ель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Только в дом нельзя найти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Дню весеннему пути.</w:t>
      </w:r>
    </w:p>
    <w:p>
      <w:pPr>
        <w:pStyle w:val="Normal"/>
        <w:shd w:fill="FFFFFF" w:val="clear"/>
        <w:ind w:firstLine="3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/>
          <w:b/>
          <w:sz w:val="32"/>
          <w:szCs w:val="22"/>
        </w:rPr>
      </w:pPr>
      <w:r>
        <w:rPr>
          <w:rFonts w:cs="Arial"/>
          <w:b/>
          <w:bCs/>
          <w:sz w:val="32"/>
        </w:rPr>
        <w:t>Звуки Г-К-Х, Гь-Ль-Хь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.  Клала Клава лук на полку, кликнула к себе Егор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.  Гусь Гога и гусыня Гага никуда друг без друга ни шаг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.  Голубка клюёт крупку, подберёт она и скорлуп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.  Коля бежал по кругу с кругом, на кругу увидел друг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.  На иве с галчатами галк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на берегу под волнами — галь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.  Голубоглазый Егорка вскарабкался на гор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.  Галка села на забор, грач завёл с ней разговор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.  Крутим прыгалки быстрее, прыгаем всех веселе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9.  Гера с Кешей на прогулке увидали где-то бул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0.  Издалека шакал на пир к кроту шага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1.  Говорила им горилла, приговаривал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Говорила, говорила, приговарива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2.  Гусь гуляет по дорожке, гусь играет на гармошке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И гордится гармонист: «Я га-га-га — голосист!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3.  Шлёпают гуськом петух с гусаком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Смотрит свысока гусак на петуха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Хи-хи-хи, ха-ха-ха, не боюсь я петуха!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4.  Вот гуси с выводком гусят галдят, шипят, как зме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Грузовику они грозят, вытягивая ше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5.  Гусята у водицы гогочут, голося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Глядит — не наглядится гусыня на гуся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6.  Кукушка кукует: «Ку-ку! Ку-ку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ама сочинила я песенку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песенку эту простую — «Ку-ку!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ридумала лихо в лесу на суку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7. «Га-га-га! — гогочет гусь. —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Я семьёй своей горжусь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а гусяток и гусыню всё гляжу — не нагляжусь!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8.  Грач катался в гамаке, гуси — в волнах на реке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Мимо голуби летели и на веточку присел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9.  Егорушка-Егор полез через забор, за гвоздь зацепился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Висит — голосит: «Снимите с забора бедного Егора!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0. Яше снятся якоря, снятся яхты и моря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Яша маленький пока, не дорос до моря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1. Отрыл однажды крот в горе огромный гро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Достал мешок костей и пригласил гостей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2. Закусив корой, зайчишка под горой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Чтоб отличиться в играх, плясал до боли в икрах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3. Собрали горох — горох был неплох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Споткнулись на порожке, рассыпали гороше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4. Утром, присев на зелёном пригорке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Учат сороки скороговорки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Кар! Картошка, картонка, карет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арниз, карамель, карман, карапуз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от сколько на К я сумела назвать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астрюля, кофейник, коробка, кровать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орова, картина, квартира, ковёр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ладовка, калитка, комод, коридор».</w:t>
      </w:r>
    </w:p>
    <w:p>
      <w:pPr>
        <w:pStyle w:val="Normal"/>
        <w:shd w:fill="FFFFFF" w:val="clear"/>
        <w:ind w:firstLine="3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hd w:fill="FFFFFF" w:val="clear"/>
        <w:ind w:firstLine="34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rPr>
          <w:rFonts w:cs="Arial"/>
          <w:b/>
          <w:b/>
          <w:sz w:val="32"/>
          <w:szCs w:val="22"/>
        </w:rPr>
      </w:pPr>
      <w:r>
        <w:rPr>
          <w:rFonts w:cs="Times New Roman"/>
          <w:b/>
          <w:bCs/>
          <w:sz w:val="32"/>
        </w:rPr>
        <w:t xml:space="preserve">                             </w:t>
      </w:r>
      <w:r>
        <w:rPr>
          <w:rFonts w:cs="Arial"/>
          <w:b/>
          <w:bCs/>
          <w:sz w:val="32"/>
        </w:rPr>
        <w:t>Дифференциация всех звуков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. Солнце глянуло в кроватку — все мы делаем заряд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Мы поставили пластинку и выходим на размин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.  Коля, Коля, Николай, за собою убирай, не ленись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.  — Доктор, доктор, как нам быть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Уши мыть или не мыть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—</w:t>
      </w:r>
      <w:r>
        <w:rPr>
          <w:rFonts w:cs="Times New Roman"/>
        </w:rPr>
        <w:t xml:space="preserve"> </w:t>
      </w:r>
      <w:r>
        <w:rPr>
          <w:rFonts w:cs="Arial"/>
        </w:rPr>
        <w:t>Лень вам мыть или не лень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Мойте уши каждый день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.  Дорогие мои дети, я пишу вам письмецо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Я прошу вас: мойте чаще ваши руки и лицо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е подам руки грязнулям, не поеду в гости к ни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ам я моюсь очень часто. До свиданья. Мальчик Ди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. Утро — время чистоты: важно лижутся кот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Чистят перышки стриж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Моют мордочки еж</w:t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Times New Roman"/>
        </w:rPr>
        <w:t xml:space="preserve"> </w:t>
      </w:r>
      <w:r>
        <w:rPr>
          <w:rFonts w:cs="Arial"/>
        </w:rPr>
        <w:t> </w:t>
      </w:r>
      <w:r>
        <w:rPr>
          <w:rFonts w:cs="Times New Roman"/>
        </w:rPr>
        <w:t xml:space="preserve"> </w:t>
      </w:r>
      <w:r>
        <w:rPr>
          <w:rFonts w:cs="Arial"/>
        </w:rPr>
        <w:t>И один лишь поросёнок не умоется спросон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оросёнок он и есть, чуть проснулся — сразу есть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о бровей нырнёт в корыто — вот и мордочка умыт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. Надо, надо умываться по утрам и вечерам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нечистым трубочистам — стыд и срам! Стыд и срам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а здравствует мыло душистое, и полотенце пушистое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зубной порошок, и густой гребешок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авайте же мыться, плескаться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упаться, нырять, кувыркаться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 ушате, корыте, в лохан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 реке, в ручейке, в океане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в ванне, и в бане, — всегда и везд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ечная слава воде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  <w:iCs/>
        </w:rPr>
        <w:t>(К. Чуковский)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. Возьмём иголки и катушки и починим все игруш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Нам за это малыши «спасибо» скажут от душ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9. Есть у Ляли кукла Юл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Юля сделана из льн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Ляле нравится он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0.  Зайку бросила хозяйка, под дождём остался зай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о скамейки слезть не мог, весь до ниточки пром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1.  Наша Таня громко плачет: уронила в речку мячик. —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Тише, Танечка, не плачь, не утонет в речке мяч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Мы поедем за водой и достанем мячик твой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2.  Уронили мишку на пол, оторвали мишке лап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сё равно его не брошу, потому что он хороший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3.  Я люблю свою лошадку, причешу ей шёрстку гладко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Гребешком приглажу хвостик и верхом поеду в гост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4 . Идёт бычок, качается, вздыхает на ходу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Ох, ох, доска кончается, сейчас я упаду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5. Нет, напрасно мы решили прокатить кота в машине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от кататься не привык — опрокинул грузови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6.  Спать пора! Уснул бычок, лёг в коробку на боч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онный мишка лёг в кровать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Только слон не хочет спать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Головой кивает слон, он слонихе шлёт поклон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7.  Мы бельё прополоскали и ни капли не устал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Будем снова полоскать, будем маме помогать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8.  У меня живёт козлёнок, я сама его пас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Я козлёнка в сад зелёный завтра утром отнес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Он заблудится в саду — я в траве его найд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19.  Матросская шапка, верёвка в рук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Тяну я кораблик по быстрой рек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скачут лягушки за мной по пятам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просят меня: «Прокати, капитан!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0. Миша лапу занозил, наступил на шиш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Обернулся, погрозил: «Ты узнаешь мишку!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1.  Мы — весёлые матрёшки, на ногах у нас сапожк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 сарафанах наших пёстрых мы похожи, словно сестр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2.  Лежали на полке, стояли на полке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лоны и собаки, верблюды и волк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ушистые кошки, губные гармошк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утки, и дудки, и куклы-матрёш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то видел у нас в магазине Андрюшку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Он самую лучшую выбрал игрушку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Он выбрал ружьё,  и сказал продавец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Ты будешь охранником, Ты молодец!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3.  Варежки у Вари пропали на бульвар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Воротилась Варя вечером с бульвар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нашла в кармане варежки Варвар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4. Нарядили ножки в новые сапож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ы шагайте, ножки, прямо по дорожке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ы шагайте, топайте, по лужам не шлёпайте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 грязь не заходите, сапожки не рвит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5.  Словно белые мячи, кочаны капуст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Мячик, мячик, подскачи, видишь, в сумке пусто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6. У Егора огород, там есть редька и горох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Рядом огород Федоры, там на грядке помидор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7.  Пришёл Прокоп — кипел укроп, ушё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рокоп — кипит укроп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ак при Прокопе кипел укроп, так и без Прокопа кипит укроп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8.  В огороде — лук, бобы, в лесу — ягоды, гриб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в саду зелёный хмель, лей-ка, дождик, дольше лей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29. В огороде Фёкла ахала и охала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Уродилась свёкла не на грядке, около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Жаловалась Фёкла: «Заблудилась свёкла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0. В огороде за забором поспевают помидоры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ержатся за колышки, греются на солнышк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1.  Мы делили апельсин: много нас, а он — один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2.  Кабачок-толстячок лёг на грядку — и молч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Он лежит на грядке с мая, головы не поднима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3.  В небо лук стрелу пускает, лето целое стреляе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и в кого он не попал и с досады горьким ста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4.  Тётя тыква, тётя тыква очень к солнышку привыкла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И твердит одно и то же: «На меня оно похоже!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5.  Знают все, что не игрушка огородная петрушк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Хоть подружкам рядом с ней жить на грядке веселей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6Хвала халве, Халву хвалю.</w:t>
      </w:r>
      <w:r>
        <w:rPr>
          <w:rFonts w:cs="Arial"/>
          <w:szCs w:val="22"/>
        </w:rPr>
        <w:t xml:space="preserve"> </w:t>
      </w:r>
      <w:r>
        <w:rPr>
          <w:rFonts w:cs="Arial"/>
          <w:iCs/>
        </w:rPr>
        <w:t>(Повторить 3 раза.)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7. Сшит колпа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а не по-колпаковс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адо колпак переколпаковать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а перевыколпаковать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8. Шла Саша по шоссе и сосала суш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39. Три сороки-тараторки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Тараторили на горк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0. Жутко жуку жить на су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1.У ежа – ежата, у ужа ужата.</w:t>
      </w:r>
    </w:p>
    <w:p>
      <w:pPr>
        <w:pStyle w:val="Normal"/>
        <w:shd w:fill="FFFFFF" w:val="clear"/>
        <w:ind w:firstLine="340"/>
        <w:jc w:val="both"/>
        <w:rPr>
          <w:rFonts w:cs="Arial"/>
        </w:rPr>
      </w:pPr>
      <w:r>
        <w:rPr>
          <w:rFonts w:cs="Arial"/>
        </w:rPr>
        <w:t>42.Дятел дуб долбил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а недодолби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3. Осип орёт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рхип не отстаё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то кого переорё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Осип охрип. Архип осип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4.Дом у дуба, дуб у дом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5. Стоит воз овса, возле воза овц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6. Бык тупогуб, тупогубенький Бычок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У быка бела губа была туп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7. Шесть мышат в камышах шурша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8. Цапля чахл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Цапля сохл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Цапля сдох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49. От топота копыт пыль по полю лети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0.Шли сорок мышей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если сорок грошей;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ве мыши поплоше несли по два грош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1.Вымыли мышки миску для миш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2. Вёз на горку Саня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За собою сан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Ехал с горки Саня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на Сане сан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3. Был корабль у корол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Бороздил корабль мор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Королева у причала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ороля всегда встреча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4. Встретил друга я вчер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Разговор был до утр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Рассказал про вести я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про происшестви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5. Горох сладкий в огороде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Посадил Володя врод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овершенно горький лук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У Володи вырос вдруг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6. Осень в парке красит листья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Золотой волшебной кистью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Листья краской покрывает..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Жалко, ветер их срывае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7. Сочинял Мышонок в норке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о утра скороговор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Получилось ровно сорок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У него скороговор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8. В драке был взъерошен ерш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На кого ерш стал похож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На колючку, щетку, шишку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ершистого мальчишку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ind w:firstLine="3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59. Кот Шалун сидит на шторе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отому что Маша в школ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Будет Маша после школы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Штопать шелковые штор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0.Ручеек бежал, журча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Жук над ним кружил, жужжа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лушал жук ручья журчанье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ручей - жука жужжань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61. Медвежонок неуклюжий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Лапой шлепает по луж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Медвежонок кружится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Ловит лучик в лужиц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2.Жук-пожарник на пожар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о всех ножек побежа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Где пожар? Без паники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Мы жуки-пожарники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3. На валежнике снеж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Под валежником клуб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Лежит ежик в зимнем сн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Оживится еж к весн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4. Жеребенок, рыжий хвостик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Убежал к ежонку в гост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е тревожьтесь за малют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Убежал он на минут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5. Прочитал Журавль в журнале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«Шмель вчера Ужа ужали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У Ужа ужасный жар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Журавлю больного жаль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6. Четверть часа черный кот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Чистит черненький живо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Чистит чистым язычком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мурлыча, и молчком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7. Вечер. В чашках чай горячий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Чаепитие на дач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Мама с дочкой рады встреч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Очень чудный нынче вечер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8. Тучки очень скучные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отому что тучны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огда плачут туч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Тучам чуть-чуть лучш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69. Ящерица прячется тщательно в расщелин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Хищники голодные ящерицу съели б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Ящерицу хищники не вытащат ника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Около расщелины рыщут натоща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0.У щекастого щенка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Чуть топорщится щека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За щекою хрящ хрустящий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ппетитный, настоящий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1. Над рекою тучи гуще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ожди к хлещет пуще, пущ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аже щуки и лещи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щут шляпы и плащ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ind w:firstLine="34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2. Сидит сокол в гнезде, а около —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околята этого соко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Соколята, смирно сидите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о скалы вниз не соскользнит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3. Сыплет, сыплет снег с небес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пит под снегом зимний лес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онный сад в снегу стои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ад под снегом тоже спи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4. Сто столичных мастеров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мастерили сто столов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то столов сосновых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ля семи столовых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5. Танцевала оса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а листочке бос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Застудила лап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айте осе тапки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6.  Ездил в праздники Захар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За арбузом на базар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За арбузом на обед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арапузу пяти ле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7. Вез я вазу на воз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Загляделся на коз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Ваза с воза звонко - звяк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а глазах у всех зева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8.  Цып-цыпленок нацарапа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исьмецо для Цыпа-папы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«Вы отец — большой певец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ас целую. Цып. Конец»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79. Гусеница цепко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Цепляется за вет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От скворцов скрываетс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Ей скворцы не нравятся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0. На улице Центральной отличные жильц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На улице Центральной певцы и кузнецы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Цветочницы и птичницы, жнецы и продавцы..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Жильцы Центральной улицы - умельцы, удальц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1. В ателье лесном — пример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Примеряет шубку бел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Три подружки-трясогузки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римеряют рядом блуз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2.     В небе полная луна.  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За волной бежит волн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 догонялках при луне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е догнать волну волне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3. Зима была белым-бе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Платок из снега сотка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 город спал, во сне зевнул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латок на плечи натяну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4. Словно белый пони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а небесном склоне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Облако бежало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далеке пропало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jc w:val="both"/>
        <w:rPr>
          <w:rFonts w:cs="Arial"/>
          <w:szCs w:val="22"/>
        </w:rPr>
      </w:pPr>
      <w:r>
        <w:rPr>
          <w:rFonts w:cs="Arial"/>
        </w:rPr>
        <w:t>85. Дали Лене пластилин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Лена лепит апельсин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Апельсин слепила —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Кукол угости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6. Блины белка напекла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И бельчатам подал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Удались блины у бел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Опустели вмиг тарел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7. Жует поросенок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Морковку спросонок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Грызет спозаранку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Барашек баран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8. Грустит Осень в лесу, и от грусти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Вырастают кругом грибы-грузд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Там, где Осень уронит слезинки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аберется грибов три корзин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89. Однажды Братцы Кролики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Купили коньки — роли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Теперь Лисе без роликов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Не просто ловить Кроликов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90. От морского корма морж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Отвернулся. Ну и что ж?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У мороженщицы Фроси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Морж мороженого просит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91. У крокодила ножки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Коротковаты немножко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Зато зубы длинноваты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Зубы не коротковаты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92. Бегу берегом реки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С ветром наперегонки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Я от ветра берегу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Берет белый на бег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Речка и редька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от спокойно течет речк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А за речкой — растет редька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ереплыть мне надо речку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Чтобы выкопать ту редьку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Только речка глубок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Да и редька не сладка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Пусть спокойно течет речка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А за речкой — растет редька!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93. Китенок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Очень тихо, тихо, тихо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Говорит киту китиха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Наш китенок очень худ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 </w:t>
      </w:r>
      <w:r>
        <w:rPr>
          <w:rFonts w:cs="Arial"/>
        </w:rPr>
        <w:t>Весит он всего лишь пуд».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Отвечает кит китихе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Тоже очень очень тихо: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«Обойти ты можешь свет,</w:t>
      </w:r>
    </w:p>
    <w:p>
      <w:pPr>
        <w:pStyle w:val="Normal"/>
        <w:shd w:fill="FFFFFF" w:val="clear"/>
        <w:ind w:firstLine="340"/>
        <w:jc w:val="both"/>
        <w:rPr>
          <w:rFonts w:cs="Arial"/>
          <w:szCs w:val="22"/>
        </w:rPr>
      </w:pPr>
      <w:r>
        <w:rPr>
          <w:rFonts w:cs="Arial"/>
        </w:rPr>
        <w:t>Все ж китенка лучше нет</w:t>
      </w:r>
    </w:p>
    <w:p>
      <w:pPr>
        <w:pStyle w:val="Normal"/>
        <w:shd w:fill="FFFFFF" w:val="clear"/>
        <w:ind w:right="-185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hd w:fill="FFFFFF" w:val="clear"/>
        <w:ind w:right="-185" w:hanging="0"/>
        <w:rPr>
          <w:rFonts w:ascii="Calibri" w:hAnsi="Calibri" w:cs="Calibri"/>
          <w:color w:val="000000"/>
          <w:sz w:val="28"/>
          <w:szCs w:val="22"/>
        </w:rPr>
      </w:pPr>
      <w:r>
        <w:rPr>
          <w:b/>
          <w:bCs/>
          <w:color w:val="000000"/>
          <w:sz w:val="28"/>
        </w:rPr>
        <w:t>Артикуляционная гимнастика для детей дошкольного возраста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Упражнения для подготовки артикуляционного уклада звуков Ш, Ж, Ч, Щ</w:t>
      </w:r>
      <w:r>
        <w:rPr>
          <w:color w:val="000000"/>
          <w:sz w:val="28"/>
          <w:szCs w:val="28"/>
        </w:rPr>
        <w:br/>
      </w:r>
      <w:r>
        <w:rPr>
          <w:b/>
          <w:i/>
          <w:iCs/>
          <w:color w:val="000000"/>
          <w:sz w:val="28"/>
          <w:szCs w:val="28"/>
          <w:shd w:fill="FFFFFF" w:val="clear"/>
        </w:rPr>
        <w:t>Правильная артикуляция шипящих: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убы вытянуты вперед;зубы разомкнуты, сближены;язык: кончик широкий, приподнят к передней части неба, язык принимает форму «чашечки»; на звуки Ш, Ж, Щ образует щель с передней частью твердого неба; на звук Ч – сначала смычка с передней частью твердого неба, а затем щель, спинка слегка прогнута, корень слегка напряжен, боковые края прилегают к верхним коренным зубам, мягкое небо поднято, проход в носовую полость закрыт,голосовые складки – Ш, Щ, Ч –разомкнуты, Ж – сомкнуты, вибрируют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. «Заборчи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научить ребенка удерживать губы в улыбке, обнажая верхние и нижние зуб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улыбнуться, показать зубы, удерживать губы в улыбке под счет до десяти (мама считает, ребенок держит улыбку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2. «Трубоч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выработать движения губ впере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вытянуть сомкнутые губы вперед трубочкой, удерживать под счет до десяти (мама считает, ребенок держит трубочку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3. «Заборчик – трубоч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научить легко переключаться с одного положения губ на друго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чередовать положение губ в улыбке и трубочке под счет до десят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4. «Окошко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научить ребенка спокойно открывать и закрывать рот, удерживая губы в улыбке, развивать подвижность нижней челюст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1)улыбнуться, показать зубы, открыть рот, сомкнуть зубы, удерживать рот открытым под счет до десяти. 2) открывать и закрывать рот под счет 1, 2 : губы в улыбке, зубы видны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5. «Наказать непослушный язы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научить ребенка расслаблять мышцы языка, делать язык широки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улыбнуться, показать зубы, приоткрыть рот, положить широкий язык на нижнюю губу и, пошлепывая его губами, произносить: «пя-пя-пя…», удерживать таким распластанным на счет до пят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6. «Лопат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научить ребенка удерживать широкий спокойный язы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улыбнуться, показать зубы, приоткрыть рот, положить широкий язык на нижнюю губу, удерживать под сче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7. «Загнать мяч в ворот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выработать длительную целенаправленную струю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вытянуть губы вперед «трубочкой» и длительно дуть на лежащий перед ребенком ватный шарик, загоняя его между двумя кубиками, стоящими впереди на столе. Ворота постепенно отодвигаютс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Щеки не надувать! Загонять шарик на одном длительном выдохе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8. «Вкусное варенье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выработать движения широкой передней части языка вверх и положение языка, близкое к форме чашечки, которое принимает язык при произнесении звук Щ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Слегка приоткрыть рот и широким передним краем языка облизнуть верхнюю губу, делая движение сверху вниз. Работает только язык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9. «Грибо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укреплять мышцы языка, растягивать подъязычную связ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улыбнуться, приоткрыть рот, присосать широкий язык к небу (язык – шляпка гриба, связка – ножка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0. «Гармош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укреплять мышцы языка, растягивать подъязычную связ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улыбнуться, приоткрыть рот, присосать язык к небу и не опуская языка, закрывать и открывать рот, губы в улыбке. При выполнении все шире открывать рот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11. «Кто дальше загонит мяч?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выработать плавную воздушную струю посредине язы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улыбнуться, положить язык на нижнюю губу и произносить длительно «Ф»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я для подготовки артикуляционного уклада звуков С С` З З` Ц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Правильная артикуляция свистящих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убы в улыбке; зубы разомкнуты, сближены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язык широкий, спинка выгнута; боковые края языка прижаты к боковым зубам; мягкое небо поднято, проход в носовую полость закры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лосовые складки – С, С`, Ц –разомкнуты, З, З` – сомкнуты, вибрирую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здушная струя проходит через рот по средней линии языка по узкому желобку; струя узкая, холодная, сильная косо направлена вниз на С, С`, З, З` - плавная, длительная; на Ц – толчкообразная. На звук Ц – передняя часть языка вначале образует смычку с верхними зубами, а затем щель, широкий кончик языка – за нижними зубам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. «Заборчи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научить ребенка удерживать губы в улыбке, обнажая верхние и нижние зуб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улыбнуться, показать зубы, удерживать губы в улыбке под счет до десяти (мама считает, ребенок держит улыбку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2. «Трубоч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выработать движения губ впере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вытянуть сомкнутые губы вперед трубочкой, удерживать под счет до десяти (мама считает, ребенок держит трубочку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3 «Заборчик – трубоч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научить легко переключаться с одного положения губ на друго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чередовать положение губ в улыбке и трубочке под счет до десят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4. «Окошко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научить ребенка спокойно открывать и закрывать рот, удерживая губы в улыбке, развивать подвижность нижней челюст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1)улыбнуться, показать зубы, открыть рот, сомкнуть зубы, удерживать рот открытым под счет до десяти. 2) открывать и закрывать рот под счет 1, 2 : губы в улыбке, зубы видны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5 «Наказать непослушный язы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научить ребенка расслаблять мышцы языка, делать язык широки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улыбнуться, показать зубы, приоткрыть рот, положить широкий язык на нижнюю губу и, пошлепывая его губами, произносить: «пя-пя-пя…», удерживать таким распластанным на счет до пят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6. «Лопат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научить ребенка удерживать широкий спокойный язы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улыбнуться, показать зубы, приоткрыть рот, положить широкий язык на нижнюю губу, удерживать под сче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7. «Загнать мяч в ворот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выработать длительную целенаправленную струю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вытянуть губы вперед «трубочкой» и длительно дуть на лежащий перед ребенком ватный шарик, загоняя его между двумя кубиками, стоящими впереди на столе. Ворота постепенно отодвигаютс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Щеки не надувать! Загонять шарик на одном длительном выдохе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8. «Чьи зубы чище?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научить ребенка удерживать кончик языка за нижними зубам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улыбнуться, показать зубы, приоткрыть рот и кончиком языка почистить нижние зубы с внутренней стороны. Делая движения языком из стороны в сторону и сверху вниз. Работает только язык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9. «Киска сердится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научить ребенка удерживать кончик языка за нижними зубами и выгибать спинку язы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улыбнуться, показать зубы, приоткрыть рот, кончик языка упереть в нижние резцы и не отрывая его от зубов выдвигать спинку языка вперед (под счет до 5), затем опустить спинку языка не отрывая кончик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0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«Кто дальше загонит мяч?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выработать плавную воздушную струю посредине язы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улыбнуться, положить язык на нижнюю губу и произносить длительно «Ф», сдуть ватку на другой край стола. Щеки не надувать!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я для подготовки артикуляционного уклада звуков Р Р`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Правильная артикуляция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убы нейтральны; зубы разомкнуты; язык: кончик приподнят к альвеолам верхних резцов, вибрирует под напором выдыхаемого воздуха, спинка прогнута; корень слегка напряжен; боковые края прилегают к верхним коренным зубам; голосовые складки сомкнуты; мягкое небо поднято, проход в носовую полость закрыт; воздушная струя проходит через рот по средней линии языка. На Р`- дополнительный подъем спинки языка, перемещение его вперед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.«Трубоч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выработать движения губ впере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вытянуть сомкнутые губы вперед трубочкой, удерживать под счет до десяти (мама считает, ребенок держит трубочку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2.«Заборчик – трубоч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научить легко переключаться с одного положения губ на друго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чередовать положение губ в улыбке и трубочке под счет до десят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3.«Окошко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научить ребенка спокойно открывать и закрывать рот, удерживая губы в улыбке, развивать подвижность нижней челюст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1)улыбнуться, показать зубы, открыть рот, сомкнуть зубы, удерживать рот открытым под счет до десяти. 2) открывать и закрывать рот под счет 1, 2 : губы в улыбке, зубы видны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4.«Лошадки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укреплять мышцы язык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улыбнуться, показать зубы, приоткрыть рот, положить широкий язык на нижнюю губу и, пошлепывая его губами, произносить: «пя-пя-пя…», удерживать таким распластанным на счет до пят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5. «Вкусное варенье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выработать движения широкой части языка вверх и положение языка близкое к форме чашеч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слегка приоткрыть рот, широким передним краем языка облизнуть верхнюю губу, делая движения сверху вниз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6. «Маляр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учить ребенка поднимать язык вверх, растягивать подъязычную связ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улыбнуться, открыть рот, погладить кончиком языка твердое небо, делая движения языком вперед – назад (кончик не высовывать из-за зубов, губы и нижняя челюсть в покое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7. «Чьи зубы чище?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выработать подъем языка вверх и умение владеть им, растягивать уздеч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улыбнуться, показать зубы, открыть рот и кончиком языка почистить верхние зубы с внутренней стороны, делая движения языком из стороны в сторону и сверху вниз. Работает только язык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8. «Грибо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укреплять мышцы языка, растягивать подъязычную связ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улыбнуться, приоткрыть рот, присосать широкий язык к небу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9. «Гармош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укреплять мышцы языка, растягивать подъязычную связк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улыбнуться, приоткрыть рот, присосать широкий язык к небу и не опуская языка, закрывать и открывать рот, губы в улыбке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0. «Барабанщики»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укреплять мышцы кончика языка, вырабатывать подъем его вверх, умение владеть и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улыбнуться, показать зубы, открыть рот, постучать кончиком языка за верхними зубами: д-д-д; вначале произносить медленно, постепенно темп убыстряется (работает только язык, губы в улыбке, нижняя челюсть в покое).</w:t>
      </w:r>
    </w:p>
    <w:p>
      <w:pPr>
        <w:pStyle w:val="Normal"/>
        <w:shd w:fill="FFFFFF" w:val="clear"/>
        <w:jc w:val="both"/>
        <w:rPr>
          <w:b/>
          <w:b/>
          <w:bCs/>
          <w:color w:val="39306F"/>
          <w:sz w:val="28"/>
          <w:szCs w:val="28"/>
        </w:rPr>
      </w:pPr>
      <w:r>
        <w:rPr>
          <w:b/>
          <w:bCs/>
          <w:color w:val="39306F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пражнения для подготовки артикуляционного уклада звуков Л, Л`</w:t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Правильная артикуляция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убы в легкой улыбке; зубы сближены; язык: кончик приподнят и упирается в верхние зубы; спинка прогнута; корень приподнят; боковые края приподняты, но не касаются верхних коренных зубов, по бокам остаются проходы для выдыхаемого воздуха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голосовые складки сомкнуты, вибрируют. Воздушная струя слабая, идет по бокам языка. На Л` палатализация, губы более напряжены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.«Заборчи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научить ребенка удерживать губы в улыбке, обнажая верхние и нижние зуб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улыбнуться, показать зубы, удерживать губы в улыбке под счет до десяти (мама считает, ребенок держит улыбку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2.«Трубоч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выработать движения губ вперед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вытянуть сомкнутые губы вперед трубочкой, удерживать под счет до десяти (мама считает, ребенок держит трубочку)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3. «Заборчик – трубоч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научить легко переключаться с одного положения губ на друго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чередовать положение губ в улыбке и трубочке под счет до десят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4. «Окошко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научить ребенка спокойно открывать и закрывать рот, удерживая губы в улыбке, развивать подвижность нижней челюст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1)улыбнуться, показать зубы, открыть рот, сомкнуть зубы, удерживать рот открытым под счет до десяти. 2) открывать и закрывать рот под счет 1, 2 : губы в улыбке, зубы видны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5. «Наказать непослушный язык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научить ребенка расслаблять мышцы языка, делать язык широки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улыбнуться, показать зубы, приоткрыть рот, положить широкий язык на нижнюю губу и, пошлепывая его губами, произносить: «пя-пя-пя…», удерживать таким распластанным на счет до пяти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6. «Лопат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научить ребенка удерживать широкий спокойный язык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улыбнуться, показать зубы, приоткрыть рот, положить широкий язык на нижнюю губу, удерживать под счет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7. «Вкусное варенье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Цель: выработать движения широкой передней части языка вверх и положение языка, близкое к форме чашечки, которое принимает язык при произнесении звук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слегка приоткрыть рот и широким передним краем языка облизнуть верхнюю губу, делая движение сверху вниз. Работает только язык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8. «Пароход гудит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выработать подъем задней части спинки языка вверх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улыбнуться, зажать кончик языка между зубов, длительно произносить звук «ы», при этом слышится звук «л»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9. «Лошадки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укреплять мышцы языка, растягивать подъязычную связ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улыбнуться, приоткрыть рот, показать зубы, открыть рот и пощелкать кончиком за верхними зубами, сначала медленно, затем быстрее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0. «Беззвучно пощелкать кончиком языка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выработать движения языка вверх и помочь определить его место при произношении звука «л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производить те же движения, что в предыдущем упражнении, только беззвучно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11. «Чьи зубы чище?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Цель: выработать подъем языка вверх и умение владеть им, растягивать подъязычную связ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полнение: улыбнуться, показать зубы, открыть рот, кончиком языка почистить верхние зубы с внутренней стороны (движения из стороны в сторону, сверху вниз)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 упражнений на развитие правильного дыхания: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 </w:t>
      </w:r>
      <w:r>
        <w:rPr>
          <w:rStyle w:val="StrongEmphasis"/>
          <w:color w:val="000000"/>
          <w:sz w:val="28"/>
          <w:szCs w:val="28"/>
          <w:shd w:fill="FFFFFF" w:val="clear"/>
        </w:rPr>
        <w:t>Жу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сидят на стульях, воспитатель произносит:«Ж-ж-ж- сказал крылатый жук,-посижу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ети обнимают себя за плечи, произносят:«Поднимуся, полечу; громко,громко зажуж-ж-ж-у»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разводят руки в стороны и перемещаются по залу с произнесением звуков «ж-ж-ж-ж-ж» (2 – 3 мин)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2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rStyle w:val="StrongEmphasis"/>
          <w:color w:val="000000"/>
          <w:sz w:val="28"/>
          <w:szCs w:val="28"/>
          <w:shd w:fill="FFFFFF" w:val="clear"/>
        </w:rPr>
        <w:t>Котя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произвольно перемещаются на четвереньках (пролезают, подлезают, преодолевают различные препятствия), произнося на выдохе «мяу-мяу»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  <w:r>
        <w:rPr>
          <w:rStyle w:val="StrongEmphasis"/>
          <w:color w:val="000000"/>
          <w:sz w:val="28"/>
          <w:szCs w:val="28"/>
          <w:shd w:fill="FFFFFF" w:val="clear"/>
        </w:rPr>
        <w:t>Котята и собач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делятся на 2 группы «котята» и «собачки». Воспитатель предлагает котятам ходить на носочках мурлыча «мяу-мяу»; по сигналу собачки со словами «гав-гав» не позволяют им это сделать, ловят котят двумя руками. Если котята успели присесть, собачки их не трогают. При повторной игре дети меняются ролями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4.</w:t>
      </w:r>
      <w:r>
        <w:rPr>
          <w:rStyle w:val="StrongEmphasis"/>
          <w:color w:val="000000"/>
          <w:sz w:val="28"/>
          <w:szCs w:val="28"/>
          <w:shd w:fill="FFFFFF" w:val="clear"/>
        </w:rPr>
        <w:t>Самолёт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команде воспитателя «заводятся моторы» - произносятся на выдохе «р-р-р-р»; летают самолёты – «ж-ж-ж-ж»; разворачиваются на виражах – «у-у-у-у»; садятся на посадку – «ух-ух-ух»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5.</w:t>
      </w:r>
      <w:r>
        <w:rPr>
          <w:rStyle w:val="StrongEmphasis"/>
          <w:color w:val="000000"/>
          <w:sz w:val="28"/>
          <w:szCs w:val="28"/>
          <w:shd w:fill="FFFFFF" w:val="clear"/>
        </w:rPr>
        <w:t>Медвежоно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ложатся на спину, руки – под головой; выполняют глубокий вдох через нос, на выдохе – похрапывают». Воспитатель комментирует: «Медвежата спят в берлоге…» «Мишка проснулся, потянулся, перевернулся». Дети выполняют движения, потягиваются, сгибают ноги в коленях к животу, выполняя при этом глубокий выдох через нос; переворачиваются и … опять «засыпают, похрапывая»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6.</w:t>
      </w:r>
      <w:r>
        <w:rPr>
          <w:rStyle w:val="StrongEmphasis"/>
          <w:color w:val="000000"/>
          <w:sz w:val="28"/>
          <w:szCs w:val="28"/>
          <w:shd w:fill="FFFFFF" w:val="clear"/>
        </w:rPr>
        <w:t>Надуй шари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выполняют имитацию надувания воздушных шариков: дыхание ртом короткое, отрывистое, губы вытянуты трубочкой, произносить «ф-ф-ф-ф»; воспитатель предлагает им поиграть с настоящими воздушным шарик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«Шар сдулся». Набрать воздух носом. Длинный, долгий выдох «ш-ш-ш-ш». В конце – хлопок в ладоши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>
          <w:rStyle w:val="StrongEmphasis"/>
          <w:color w:val="000000"/>
          <w:sz w:val="28"/>
          <w:szCs w:val="28"/>
          <w:shd w:fill="FFFFFF" w:val="clear"/>
        </w:rPr>
        <w:t>Паровоз с грузо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сидят на полу в кругу. По сигналу они перекидывают мяч друг другу (грузят вагоны). «Погрузка закончена», когда мяч прошёл по кругу. Дети выполняют движения руками (имитация езды паровоза) с произношением на выдохе чух-чух-чух (до 1 мин). После чего паровоз останавливается, (произносятся на выдохе ш-ш-ш-ш) как можно дольше. Выполняется глубокий вдох через нос (набрались сил … и начинается разгрузка вагонов) – передаётся мяч по кругу в другую сторону. (игра продолжается 3 – 4 минуты)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8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rStyle w:val="StrongEmphasis"/>
          <w:color w:val="000000"/>
          <w:sz w:val="28"/>
          <w:szCs w:val="28"/>
          <w:shd w:fill="FFFFFF" w:val="clear"/>
        </w:rPr>
        <w:t>Поймай пчёлк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стоят в кругу, воспитатель в центре кругу. В руках у воспитателя прутик (длина около 1 м), на котором привязана «пчёлка». Воспитатель поворачивается на месте, проводя пчёлку над головой детей. Дети ловят пчёлку с произнесением «ж-ж-ж-ж»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 xml:space="preserve">10. </w:t>
      </w:r>
      <w:r>
        <w:rPr>
          <w:rStyle w:val="StrongEmphasis"/>
          <w:color w:val="000000"/>
          <w:sz w:val="28"/>
          <w:szCs w:val="28"/>
          <w:shd w:fill="FFFFFF" w:val="clear"/>
        </w:rPr>
        <w:t>Снежинки и ветеро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делятся на две команды «снежинки» и «ветерок». Снежинки кружаться, бегают на носочках; «ветерок» в это время отдыхает. После слов «ветер проснулся», дети на выдохе произносят «ш-ш-ш-ш и снежинки прячутся от ветра, оседают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1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000000"/>
          <w:sz w:val="28"/>
          <w:szCs w:val="28"/>
          <w:shd w:fill="FFFFFF" w:val="clear"/>
        </w:rPr>
        <w:t>Спряталс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сидят на стульях. Воспитатель произносит слова, под которые выполняются движени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альчик о пальчик тук-тук-тук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жками быстренько туп-туп-туп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чико спрятали – ух (закрыли лицо руками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и повторной игре дети произносят слова вместе с воспитателем.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2</w:t>
      </w:r>
      <w:r>
        <w:rPr>
          <w:color w:val="000000"/>
          <w:sz w:val="28"/>
          <w:szCs w:val="28"/>
          <w:shd w:fill="FFFFFF" w:val="clear"/>
        </w:rPr>
        <w:t xml:space="preserve">. </w:t>
      </w:r>
      <w:r>
        <w:rPr>
          <w:rStyle w:val="StrongEmphasis"/>
          <w:color w:val="000000"/>
          <w:sz w:val="28"/>
          <w:szCs w:val="28"/>
          <w:shd w:fill="FFFFFF" w:val="clear"/>
        </w:rPr>
        <w:t>Сугроб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залу расставлены различные препятствия (сугробы). Дети преодолевают сугробы (перешагивают, перепрыгивают), произнося «туп-туп-туп» - дыхание через нос. по команде «вьюга» - приседают и на выдохе произносят: «С-с-с-с» (2 – 3 мин).</w:t>
      </w:r>
      <w:r>
        <w:rPr>
          <w:color w:val="000000"/>
          <w:sz w:val="28"/>
          <w:szCs w:val="28"/>
        </w:rPr>
        <w:br/>
      </w:r>
      <w:r>
        <w:rPr>
          <w:b/>
          <w:i/>
          <w:color w:val="000000"/>
          <w:sz w:val="28"/>
          <w:szCs w:val="28"/>
          <w:shd w:fill="FFFFFF" w:val="clear"/>
        </w:rPr>
        <w:t xml:space="preserve">13. </w:t>
      </w:r>
      <w:r>
        <w:rPr>
          <w:rStyle w:val="StrongEmphasis"/>
          <w:color w:val="000000"/>
          <w:sz w:val="28"/>
          <w:szCs w:val="28"/>
          <w:shd w:fill="FFFFFF" w:val="clear"/>
        </w:rPr>
        <w:t>Часик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тать прямо, н. врозь, р. опустить. Размахивая прямыми р. вперёд и назад, произносить «тик-так». (10 – 12 раз)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 xml:space="preserve">14. </w:t>
      </w:r>
      <w:r>
        <w:rPr>
          <w:rStyle w:val="StrongEmphasis"/>
          <w:color w:val="000000"/>
          <w:sz w:val="28"/>
          <w:szCs w:val="28"/>
          <w:shd w:fill="FFFFFF" w:val="clear"/>
        </w:rPr>
        <w:t>Трубач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сть, кисти р. сложить в трубочку, поднять почти вверх. Медленно выдыхая, громко произносить «п-ф-ф». (4 – 5 раз)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5.Петух</w:t>
      </w:r>
      <w:r>
        <w:rPr>
          <w:b/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тать прямо, н. врозь, р. опустить. Поднять р. в стороны, а затем хлопнуть ими по бёдрам. Выдыхая, произносить «ку-ка-ре-ку» (5 – 6 раз)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</w:rPr>
        <w:t>.</w:t>
      </w:r>
      <w:r>
        <w:rPr>
          <w:rStyle w:val="StrongEmphasis"/>
          <w:color w:val="000000"/>
          <w:sz w:val="28"/>
          <w:szCs w:val="28"/>
          <w:shd w:fill="FFFFFF" w:val="clear"/>
        </w:rPr>
        <w:t>Регулировщик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тать прямо, н. на ширине плеч, одна р. поднята вверх, другая отведена в сторону. Вдох носом, затем поменять положение рук и во время удлинённого выдоха произносить «р-р-р-р». (5 – 6 раз)</w:t>
      </w:r>
    </w:p>
    <w:p>
      <w:pPr>
        <w:pStyle w:val="Normal"/>
        <w:tabs>
          <w:tab w:val="clear" w:pos="708"/>
          <w:tab w:val="left" w:pos="252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bCs/>
          <w:vanish/>
        </w:rPr>
      </w:pPr>
      <w:r>
        <w:rPr>
          <w:b/>
          <w:bCs/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80" w:right="74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C2">
    <w:name w:val="c2"/>
    <w:basedOn w:val="Style11"/>
    <w:qFormat/>
    <w:rPr/>
  </w:style>
  <w:style w:type="character" w:styleId="C1">
    <w:name w:val="c1"/>
    <w:basedOn w:val="Style11"/>
    <w:qFormat/>
    <w:rPr/>
  </w:style>
  <w:style w:type="character" w:styleId="C4c14">
    <w:name w:val="c4 c14"/>
    <w:basedOn w:val="Style11"/>
    <w:qFormat/>
    <w:rPr/>
  </w:style>
  <w:style w:type="character" w:styleId="C14c4">
    <w:name w:val="c14 c4"/>
    <w:basedOn w:val="Style11"/>
    <w:qFormat/>
    <w:rPr/>
  </w:style>
  <w:style w:type="character" w:styleId="C12c4">
    <w:name w:val="c12 c4"/>
    <w:basedOn w:val="Style11"/>
    <w:qFormat/>
    <w:rPr/>
  </w:style>
  <w:style w:type="character" w:styleId="C0">
    <w:name w:val="c0"/>
    <w:basedOn w:val="Style11"/>
    <w:qFormat/>
    <w:rPr/>
  </w:style>
  <w:style w:type="character" w:styleId="C16c4">
    <w:name w:val="c16 c4"/>
    <w:basedOn w:val="Style11"/>
    <w:qFormat/>
    <w:rPr/>
  </w:style>
  <w:style w:type="character" w:styleId="C4c12">
    <w:name w:val="c4 c12"/>
    <w:basedOn w:val="Style11"/>
    <w:qFormat/>
    <w:rPr/>
  </w:style>
  <w:style w:type="character" w:styleId="C13c4c17">
    <w:name w:val="c13 c4 c17"/>
    <w:basedOn w:val="Style11"/>
    <w:qFormat/>
    <w:rPr/>
  </w:style>
  <w:style w:type="character" w:styleId="C23c4c15">
    <w:name w:val="c23 c4 c15"/>
    <w:basedOn w:val="Style11"/>
    <w:qFormat/>
    <w:rPr/>
  </w:style>
  <w:style w:type="character" w:styleId="C3c15">
    <w:name w:val="c3 c15"/>
    <w:basedOn w:val="Style11"/>
    <w:qFormat/>
    <w:rPr/>
  </w:style>
  <w:style w:type="character" w:styleId="C4c15c23">
    <w:name w:val="c4 c15 c23"/>
    <w:basedOn w:val="Style11"/>
    <w:qFormat/>
    <w:rPr/>
  </w:style>
  <w:style w:type="character" w:styleId="C4">
    <w:name w:val="c4"/>
    <w:basedOn w:val="Style11"/>
    <w:qFormat/>
    <w:rPr/>
  </w:style>
  <w:style w:type="character" w:styleId="C13c4">
    <w:name w:val="c13 c4"/>
    <w:basedOn w:val="Style11"/>
    <w:qFormat/>
    <w:rPr/>
  </w:style>
  <w:style w:type="character" w:styleId="C6">
    <w:name w:val="c6"/>
    <w:basedOn w:val="Style11"/>
    <w:qFormat/>
    <w:rPr/>
  </w:style>
  <w:style w:type="character" w:styleId="C3">
    <w:name w:val="c3"/>
    <w:basedOn w:val="Style11"/>
    <w:qFormat/>
    <w:rPr/>
  </w:style>
  <w:style w:type="character" w:styleId="C72">
    <w:name w:val="c72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C1c12">
    <w:name w:val="c1 c12"/>
    <w:basedOn w:val="Style11"/>
    <w:qFormat/>
    <w:rPr/>
  </w:style>
  <w:style w:type="character" w:styleId="C12c24">
    <w:name w:val="c12 c24"/>
    <w:basedOn w:val="Style11"/>
    <w:qFormat/>
    <w:rPr/>
  </w:style>
  <w:style w:type="character" w:styleId="C12c15">
    <w:name w:val="c12 c15"/>
    <w:basedOn w:val="Style11"/>
    <w:qFormat/>
    <w:rPr/>
  </w:style>
  <w:style w:type="character" w:styleId="C12c17">
    <w:name w:val="c12 c17"/>
    <w:basedOn w:val="Style11"/>
    <w:qFormat/>
    <w:rPr/>
  </w:style>
  <w:style w:type="character" w:styleId="C1c16">
    <w:name w:val="c1 c16"/>
    <w:basedOn w:val="Style11"/>
    <w:qFormat/>
    <w:rPr/>
  </w:style>
  <w:style w:type="character" w:styleId="C16c1">
    <w:name w:val="c16 c1"/>
    <w:basedOn w:val="Style11"/>
    <w:qFormat/>
    <w:rPr/>
  </w:style>
  <w:style w:type="character" w:styleId="C13">
    <w:name w:val="c13"/>
    <w:basedOn w:val="Style11"/>
    <w:qFormat/>
    <w:rPr/>
  </w:style>
  <w:style w:type="character" w:styleId="C6c1">
    <w:name w:val="c6 c1"/>
    <w:basedOn w:val="Style11"/>
    <w:qFormat/>
    <w:rPr/>
  </w:style>
  <w:style w:type="character" w:styleId="C1c4">
    <w:name w:val="c1 c4"/>
    <w:basedOn w:val="Style11"/>
    <w:qFormat/>
    <w:rPr/>
  </w:style>
  <w:style w:type="character" w:styleId="C1c5">
    <w:name w:val="c1 c5"/>
    <w:basedOn w:val="Style11"/>
    <w:qFormat/>
    <w:rPr/>
  </w:style>
  <w:style w:type="character" w:styleId="C9c1">
    <w:name w:val="c9 c1"/>
    <w:basedOn w:val="Style11"/>
    <w:qFormat/>
    <w:rPr/>
  </w:style>
  <w:style w:type="character" w:styleId="C1c9">
    <w:name w:val="c1 c9"/>
    <w:basedOn w:val="Style11"/>
    <w:qFormat/>
    <w:rPr/>
  </w:style>
  <w:style w:type="character" w:styleId="C8c7c14">
    <w:name w:val="c8 c7 c14"/>
    <w:basedOn w:val="Style11"/>
    <w:qFormat/>
    <w:rPr/>
  </w:style>
  <w:style w:type="character" w:styleId="C3c2">
    <w:name w:val="c3 c2"/>
    <w:basedOn w:val="Style11"/>
    <w:qFormat/>
    <w:rPr/>
  </w:style>
  <w:style w:type="character" w:styleId="C2c8">
    <w:name w:val="c2 c8"/>
    <w:basedOn w:val="Style11"/>
    <w:qFormat/>
    <w:rPr/>
  </w:style>
  <w:style w:type="character" w:styleId="C2c3">
    <w:name w:val="c2 c3"/>
    <w:basedOn w:val="Style11"/>
    <w:qFormat/>
    <w:rPr/>
  </w:style>
  <w:style w:type="character" w:styleId="C1c10c9">
    <w:name w:val="c1 c10 c9"/>
    <w:basedOn w:val="Style11"/>
    <w:qFormat/>
    <w:rPr/>
  </w:style>
  <w:style w:type="character" w:styleId="C1c10">
    <w:name w:val="c1 c10"/>
    <w:basedOn w:val="Style11"/>
    <w:qFormat/>
    <w:rPr/>
  </w:style>
  <w:style w:type="character" w:styleId="C16c2">
    <w:name w:val="c16 c2"/>
    <w:basedOn w:val="Style11"/>
    <w:qFormat/>
    <w:rPr/>
  </w:style>
  <w:style w:type="character" w:styleId="C16c27">
    <w:name w:val="c16 c27"/>
    <w:basedOn w:val="Style11"/>
    <w:qFormat/>
    <w:rPr/>
  </w:style>
  <w:style w:type="character" w:styleId="C0c2">
    <w:name w:val="c0 c2"/>
    <w:basedOn w:val="Style11"/>
    <w:qFormat/>
    <w:rPr/>
  </w:style>
  <w:style w:type="character" w:styleId="C9c2">
    <w:name w:val="c9 c2"/>
    <w:basedOn w:val="Style11"/>
    <w:qFormat/>
    <w:rPr/>
  </w:style>
  <w:style w:type="character" w:styleId="C3c19">
    <w:name w:val="c3 c19"/>
    <w:basedOn w:val="Style11"/>
    <w:qFormat/>
    <w:rPr/>
  </w:style>
  <w:style w:type="character" w:styleId="C9c19">
    <w:name w:val="c9 c19"/>
    <w:basedOn w:val="Style11"/>
    <w:qFormat/>
    <w:rPr/>
  </w:style>
  <w:style w:type="character" w:styleId="C3c23">
    <w:name w:val="c3 c23"/>
    <w:basedOn w:val="Style11"/>
    <w:qFormat/>
    <w:rPr/>
  </w:style>
  <w:style w:type="character" w:styleId="C16c17">
    <w:name w:val="c16 c17"/>
    <w:basedOn w:val="Style11"/>
    <w:qFormat/>
    <w:rPr/>
  </w:style>
  <w:style w:type="character" w:styleId="C0c21">
    <w:name w:val="c0 c21"/>
    <w:basedOn w:val="Style11"/>
    <w:qFormat/>
    <w:rPr/>
  </w:style>
  <w:style w:type="character" w:styleId="C16c24">
    <w:name w:val="c16 c24"/>
    <w:basedOn w:val="Style11"/>
    <w:qFormat/>
    <w:rPr/>
  </w:style>
  <w:style w:type="character" w:styleId="C16c8">
    <w:name w:val="c16 c8"/>
    <w:basedOn w:val="Style11"/>
    <w:qFormat/>
    <w:rPr/>
  </w:style>
  <w:style w:type="character" w:styleId="C0c10">
    <w:name w:val="c0 c10"/>
    <w:basedOn w:val="Style11"/>
    <w:qFormat/>
    <w:rPr/>
  </w:style>
  <w:style w:type="character" w:styleId="C8c16">
    <w:name w:val="c8 c16"/>
    <w:basedOn w:val="Style11"/>
    <w:qFormat/>
    <w:rPr/>
  </w:style>
  <w:style w:type="character" w:styleId="C9c24">
    <w:name w:val="c9 c24"/>
    <w:basedOn w:val="Style11"/>
    <w:qFormat/>
    <w:rPr/>
  </w:style>
  <w:style w:type="character" w:styleId="C16c20">
    <w:name w:val="c16 c20"/>
    <w:basedOn w:val="Style11"/>
    <w:qFormat/>
    <w:rPr/>
  </w:style>
  <w:style w:type="character" w:styleId="C0c26">
    <w:name w:val="c0 c26"/>
    <w:basedOn w:val="Style11"/>
    <w:qFormat/>
    <w:rPr/>
  </w:style>
  <w:style w:type="character" w:styleId="C1c2">
    <w:name w:val="c1 c2"/>
    <w:basedOn w:val="Style11"/>
    <w:qFormat/>
    <w:rPr/>
  </w:style>
  <w:style w:type="character" w:styleId="File">
    <w:name w:val="file"/>
    <w:basedOn w:val="Style11"/>
    <w:qFormat/>
    <w:rPr/>
  </w:style>
  <w:style w:type="character" w:styleId="C6c13">
    <w:name w:val="c6 c13"/>
    <w:basedOn w:val="Style11"/>
    <w:qFormat/>
    <w:rPr/>
  </w:style>
  <w:style w:type="character" w:styleId="C3c17">
    <w:name w:val="c3 c17"/>
    <w:basedOn w:val="Style11"/>
    <w:qFormat/>
    <w:rPr/>
  </w:style>
  <w:style w:type="character" w:styleId="C15">
    <w:name w:val="c15"/>
    <w:basedOn w:val="Style11"/>
    <w:qFormat/>
    <w:rPr/>
  </w:style>
  <w:style w:type="character" w:styleId="C3c10">
    <w:name w:val="c3 c10"/>
    <w:basedOn w:val="Style11"/>
    <w:qFormat/>
    <w:rPr/>
  </w:style>
  <w:style w:type="character" w:styleId="C3c7">
    <w:name w:val="c3 c7"/>
    <w:basedOn w:val="Style11"/>
    <w:qFormat/>
    <w:rPr/>
  </w:style>
  <w:style w:type="character" w:styleId="C1c6">
    <w:name w:val="c1 c6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7c9">
    <w:name w:val="c7 c9"/>
    <w:basedOn w:val="Normal"/>
    <w:qFormat/>
    <w:pPr>
      <w:spacing w:before="280" w:after="280"/>
    </w:pPr>
    <w:rPr/>
  </w:style>
  <w:style w:type="paragraph" w:styleId="C7c18c8c26">
    <w:name w:val="c7 c18 c8 c26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7c8">
    <w:name w:val="c7 c8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52">
    <w:name w:val="c52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49">
    <w:name w:val="c49"/>
    <w:basedOn w:val="Normal"/>
    <w:qFormat/>
    <w:pPr>
      <w:spacing w:before="280" w:after="280"/>
    </w:pPr>
    <w:rPr/>
  </w:style>
  <w:style w:type="paragraph" w:styleId="C17c70">
    <w:name w:val="c17 c70"/>
    <w:basedOn w:val="Normal"/>
    <w:qFormat/>
    <w:pPr>
      <w:spacing w:before="280" w:after="280"/>
    </w:pPr>
    <w:rPr/>
  </w:style>
  <w:style w:type="paragraph" w:styleId="C17c44">
    <w:name w:val="c17 c44"/>
    <w:basedOn w:val="Normal"/>
    <w:qFormat/>
    <w:pPr>
      <w:spacing w:before="280" w:after="280"/>
    </w:pPr>
    <w:rPr/>
  </w:style>
  <w:style w:type="paragraph" w:styleId="C37c66">
    <w:name w:val="c37 c66"/>
    <w:basedOn w:val="Normal"/>
    <w:qFormat/>
    <w:pPr>
      <w:spacing w:before="280" w:after="280"/>
    </w:pPr>
    <w:rPr/>
  </w:style>
  <w:style w:type="paragraph" w:styleId="C17c71">
    <w:name w:val="c17 c71"/>
    <w:basedOn w:val="Normal"/>
    <w:qFormat/>
    <w:pPr>
      <w:spacing w:before="280" w:after="280"/>
    </w:pPr>
    <w:rPr/>
  </w:style>
  <w:style w:type="paragraph" w:styleId="C17c43">
    <w:name w:val="c17 c43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45">
    <w:name w:val="c45"/>
    <w:basedOn w:val="Normal"/>
    <w:qFormat/>
    <w:pPr>
      <w:spacing w:before="280" w:after="280"/>
    </w:pPr>
    <w:rPr/>
  </w:style>
  <w:style w:type="paragraph" w:styleId="C17c27">
    <w:name w:val="c17 c27"/>
    <w:basedOn w:val="Normal"/>
    <w:qFormat/>
    <w:pPr>
      <w:spacing w:before="280" w:after="280"/>
    </w:pPr>
    <w:rPr/>
  </w:style>
  <w:style w:type="paragraph" w:styleId="C17c34">
    <w:name w:val="c17 c34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53c58">
    <w:name w:val="c53 c58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53c55">
    <w:name w:val="c53 c55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17c65">
    <w:name w:val="c17 c65"/>
    <w:basedOn w:val="Normal"/>
    <w:qFormat/>
    <w:pPr>
      <w:spacing w:before="280" w:after="280"/>
    </w:pPr>
    <w:rPr/>
  </w:style>
  <w:style w:type="paragraph" w:styleId="C17c39">
    <w:name w:val="c17 c39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53c34c60">
    <w:name w:val="c53 c34 c6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37c48">
    <w:name w:val="c37 c48"/>
    <w:basedOn w:val="Normal"/>
    <w:qFormat/>
    <w:pPr>
      <w:spacing w:before="280" w:after="280"/>
    </w:pPr>
    <w:rPr/>
  </w:style>
  <w:style w:type="paragraph" w:styleId="C63c53c69">
    <w:name w:val="c63 c53 c69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53c61">
    <w:name w:val="c53 c61"/>
    <w:basedOn w:val="Normal"/>
    <w:qFormat/>
    <w:pPr>
      <w:spacing w:before="280" w:after="280"/>
    </w:pPr>
    <w:rPr/>
  </w:style>
  <w:style w:type="paragraph" w:styleId="C51">
    <w:name w:val="c51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53c62">
    <w:name w:val="c53 c62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63c53c67">
    <w:name w:val="c63 c53 c67"/>
    <w:basedOn w:val="Normal"/>
    <w:qFormat/>
    <w:pPr>
      <w:spacing w:before="280" w:after="280"/>
    </w:pPr>
    <w:rPr/>
  </w:style>
  <w:style w:type="paragraph" w:styleId="C27c53c64">
    <w:name w:val="c27 c53 c64"/>
    <w:basedOn w:val="Normal"/>
    <w:qFormat/>
    <w:pPr>
      <w:spacing w:before="280" w:after="280"/>
    </w:pPr>
    <w:rPr/>
  </w:style>
  <w:style w:type="paragraph" w:styleId="C53c54">
    <w:name w:val="c53 c54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41c53">
    <w:name w:val="c41 c53"/>
    <w:basedOn w:val="Normal"/>
    <w:qFormat/>
    <w:pPr>
      <w:spacing w:before="280" w:after="280"/>
    </w:pPr>
    <w:rPr/>
  </w:style>
  <w:style w:type="paragraph" w:styleId="C37c41">
    <w:name w:val="c37 c41"/>
    <w:basedOn w:val="Normal"/>
    <w:qFormat/>
    <w:pPr>
      <w:spacing w:before="280" w:after="280"/>
    </w:pPr>
    <w:rPr/>
  </w:style>
  <w:style w:type="paragraph" w:styleId="C53c56">
    <w:name w:val="c53 c56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46">
    <w:name w:val="c46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48c37">
    <w:name w:val="c48 c37"/>
    <w:basedOn w:val="Normal"/>
    <w:qFormat/>
    <w:pPr>
      <w:spacing w:before="280" w:after="280"/>
    </w:pPr>
    <w:rPr/>
  </w:style>
  <w:style w:type="paragraph" w:styleId="C47c53c63">
    <w:name w:val="c47 c53 c63"/>
    <w:basedOn w:val="Normal"/>
    <w:qFormat/>
    <w:pPr>
      <w:spacing w:before="280" w:after="280"/>
    </w:pPr>
    <w:rPr/>
  </w:style>
  <w:style w:type="paragraph" w:styleId="C50">
    <w:name w:val="c50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4c21">
    <w:name w:val="c14 c21"/>
    <w:basedOn w:val="Normal"/>
    <w:qFormat/>
    <w:pPr>
      <w:spacing w:before="280" w:after="280"/>
    </w:pPr>
    <w:rPr/>
  </w:style>
  <w:style w:type="paragraph" w:styleId="C10c8">
    <w:name w:val="c10 c8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C14c15">
    <w:name w:val="c14 c15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C11c12">
    <w:name w:val="c11 c12"/>
    <w:basedOn w:val="Normal"/>
    <w:qFormat/>
    <w:pPr>
      <w:spacing w:before="280" w:after="280"/>
    </w:pPr>
    <w:rPr/>
  </w:style>
  <w:style w:type="paragraph" w:styleId="C18c14">
    <w:name w:val="c18 c14"/>
    <w:basedOn w:val="Normal"/>
    <w:qFormat/>
    <w:pPr>
      <w:spacing w:before="280" w:after="280"/>
    </w:pPr>
    <w:rPr/>
  </w:style>
  <w:style w:type="paragraph" w:styleId="C14c18">
    <w:name w:val="c14 c18"/>
    <w:basedOn w:val="Normal"/>
    <w:qFormat/>
    <w:pPr>
      <w:spacing w:before="280" w:after="280"/>
    </w:pPr>
    <w:rPr/>
  </w:style>
  <w:style w:type="paragraph" w:styleId="C13c12">
    <w:name w:val="c13 c12"/>
    <w:basedOn w:val="Normal"/>
    <w:qFormat/>
    <w:pPr>
      <w:spacing w:before="280" w:after="280"/>
    </w:pPr>
    <w:rPr/>
  </w:style>
  <w:style w:type="paragraph" w:styleId="C7c10">
    <w:name w:val="c7 c10"/>
    <w:basedOn w:val="Normal"/>
    <w:qFormat/>
    <w:pPr>
      <w:spacing w:before="280" w:after="280"/>
    </w:pPr>
    <w:rPr/>
  </w:style>
  <w:style w:type="paragraph" w:styleId="C10c7">
    <w:name w:val="c10 c7"/>
    <w:basedOn w:val="Normal"/>
    <w:qFormat/>
    <w:pPr>
      <w:spacing w:before="280" w:after="280"/>
    </w:pPr>
    <w:rPr/>
  </w:style>
  <w:style w:type="paragraph" w:styleId="C7c12">
    <w:name w:val="c7 c12"/>
    <w:basedOn w:val="Normal"/>
    <w:qFormat/>
    <w:pPr>
      <w:spacing w:before="280" w:after="280"/>
    </w:pPr>
    <w:rPr/>
  </w:style>
  <w:style w:type="paragraph" w:styleId="C8c13">
    <w:name w:val="c8 c13"/>
    <w:basedOn w:val="Normal"/>
    <w:qFormat/>
    <w:pPr>
      <w:spacing w:before="280" w:after="280"/>
    </w:pPr>
    <w:rPr/>
  </w:style>
  <w:style w:type="paragraph" w:styleId="C3c0">
    <w:name w:val="c3 c0"/>
    <w:basedOn w:val="Normal"/>
    <w:qFormat/>
    <w:pPr>
      <w:spacing w:before="280" w:after="280"/>
    </w:pPr>
    <w:rPr/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C1c0">
    <w:name w:val="c1 c0"/>
    <w:basedOn w:val="Normal"/>
    <w:qFormat/>
    <w:pPr>
      <w:spacing w:before="280" w:after="280"/>
    </w:pPr>
    <w:rPr/>
  </w:style>
  <w:style w:type="paragraph" w:styleId="C0c1">
    <w:name w:val="c0 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9:19:00Z</dcterms:created>
  <dc:creator>Admin</dc:creator>
  <dc:description/>
  <cp:keywords/>
  <dc:language>en-US</dc:language>
  <cp:lastModifiedBy>Илюня</cp:lastModifiedBy>
  <dcterms:modified xsi:type="dcterms:W3CDTF">2018-08-16T23:31:00Z</dcterms:modified>
  <cp:revision>15</cp:revision>
  <dc:subject/>
  <dc:title/>
</cp:coreProperties>
</file>