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остина Оксана Юрьевна</w:t>
      </w:r>
      <w:r>
        <w:rPr>
          <w:rFonts w:cs="Times New Roman" w:ascii="Times New Roman" w:hAnsi="Times New Roman"/>
          <w:b/>
          <w:i/>
        </w:rPr>
        <w:t xml:space="preserve">,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начальных классов 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категори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/>
        <w:t>МОУ «Гимназия №15 Советского района Волгограда»</w:t>
        <w:b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Введение в исследовательскую деятельность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щихся начальных классов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для учителей начальной школы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rFonts w:eastAsia="MS Mincho;ＭＳ 明朝"/>
          <w:sz w:val="28"/>
          <w:szCs w:val="28"/>
          <w:lang w:eastAsia="ja-JP"/>
        </w:rPr>
        <w:t>У одарённых детей чётко проявляется потребность в исследовательской и поисковой активности – это одно из условий, которое позволяет учащимся погрузиться в творческий процесс обучения и воспитывает в нём жажду знаний, стремление к открытиям, активному умственному труду, самопознанию.</w:t>
      </w:r>
      <w:r>
        <w:rPr>
          <w:rFonts w:eastAsia="MS Mincho;ＭＳ 明朝"/>
          <w:b/>
          <w:bCs/>
          <w:sz w:val="28"/>
          <w:szCs w:val="28"/>
          <w:lang w:eastAsia="ja-JP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сследовательские способности у младших школьников развиваю на уроках и через внеурочную деятельность «Я- исследователь». Опираюсь на методику исследовательского обучения   А. И. Савенкова. В своей работе использую следующие задания и упражнения на развитие исследовательских способност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дания на развитие способности видеть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ется эта способность в течение длительного времени в самых разных видах деятельности. Для специальной работы по развитию этой способности можно подобрать упражнения и методики, которые в значительной мере помогут решать эту сложную задачу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дание «Изменение точки зрения на объект»</w:t>
      </w:r>
    </w:p>
    <w:p>
      <w:pPr>
        <w:pStyle w:val="Normal"/>
        <w:rPr/>
      </w:pPr>
      <w:r>
        <w:rPr>
          <w:sz w:val="28"/>
          <w:szCs w:val="28"/>
        </w:rPr>
        <w:t xml:space="preserve">Если смотришь на один и тот же объект с разных точек зрения, то обязательно увидишь то, что ускользает от традиционного взгляда и часто не замечается другими. Для того, чтобы в этом потренироваться,  использую методику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Продолжения неоконченных рассказов от имени разных персонажей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Осеннее небо покрылось чёрными тучами, и пошёл снег. Крупные снежные хлопья падали на дома, деревья, тротуары, газоны, дороги…»</w:t>
      </w:r>
    </w:p>
    <w:p>
      <w:pPr>
        <w:pStyle w:val="Normal"/>
        <w:rPr/>
      </w:pPr>
      <w:r>
        <w:rPr>
          <w:sz w:val="28"/>
          <w:szCs w:val="28"/>
        </w:rPr>
        <w:t>- Представь, что ты гуляешь во дворе с друзьями. Как ты отнесёшься к появлению первого снега? Затем представь, что ты – водитель грузовика, едущего по заснеженной дороге; или лётчик, отправляющийся в полёт; ворона, сидящая на дереве; зайчик или лисичка в лесу.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Задания для развития умения конструировать гипотезы</w:t>
      </w:r>
    </w:p>
    <w:p>
      <w:pPr>
        <w:pStyle w:val="Normal"/>
        <w:rPr/>
      </w:pPr>
      <w:r>
        <w:rPr>
          <w:sz w:val="28"/>
          <w:szCs w:val="28"/>
        </w:rPr>
        <w:t xml:space="preserve">Любое столкновение с проблемой заставляет учащихся искать способы её решения – изобретать гипотез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ипотеза – это предположительное, вероятностное знание, ещё не доказанное логически и не подтверждённое опытом, это предвидение событий. Изначально гипотеза не истинна и не ложна – она просто определена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Определить услов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каких условиях каждый из этих предметов будет очень полезным? Можно ли придумать условия, при которых будут полезными два или более из этих предме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омпьюте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осмический кораб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яблок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настольная ламп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ветка дерева; 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чень эффективно в плане тренировки умения выдвигать гипотезы упражнение, предполагающее обратное действие. Например: при каких условиях эти же предметы </w:t>
      </w:r>
      <w:r>
        <w:rPr>
          <w:b/>
          <w:i/>
          <w:sz w:val="28"/>
          <w:szCs w:val="28"/>
        </w:rPr>
        <w:t>могут быть совершенно бесполезны и даже вредны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Задания на развитие умения задавать 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из самых важных умений исследователя является умение задавать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оцессе познания вопрос играет ключевую роль. Вопрос направляет мышление ребёнка на поиск ответа, таким образом пробуждая потребность в познании, приобщая автора вопроса к умственному тр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Угадай, о чём спросил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, вышедший к доске, получает несколько карточек с вопросами. Не читая вопроса вслух и не показывая, что написано на карточке, он громко отвечает на него. Например, на карточке написано: «Ты любишь спорт?» Ребёнок отвечает: «Я люблю спорт». Всем остальным детям надо догадаться, каким был вопро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умения давать определения понят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рошим заданием на развитие умения давать определения понятиям и при этом развивающим продуктивность, оригинальность, гибкость мышления может стать сочинение загадок, в том числе и юмористическ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и разгадывание кроссвордов – прекрасная возможность попрактиковаться в определении по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Определения для инопланетя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ь, что на Землю прилетели инопланетяне. Они совсем ничего не знают о нашей планете, им известно лишь минимальное количество наших слов. Объясни им кратко и точно, что тако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апельси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книг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сто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ру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Развитие умений высказывать суждения, делать выв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ждением называют высказывание о предметах или явлениях, состоящее из утверждения или отрицания чего-либо.С помощью суждений мысль получает своё развит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Проверь правильность утверждений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се деревья имеют ствол и ветви. Клён имеет ствол и ветви. Следовательно, клён – дер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волки серые. Рекс серый. Следовательно, он вол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гда идёт дождь, крыши домов мокрые. Крыши домов мокрые. Следовательно, идёт дож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се ученики 1 «А» класса любят играть в компьютерные игры. Коля Иванов любит играть в компьютерные игры. Следовательно, Коля Иванов– ученик 1 «А» клас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Развитие умения классифициро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ассификация придаёт нашему мышлению строгость и точность. Классификация устанавливает определённый поряд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Найди ошибки в классификации и прокомментируй их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 вызывает ли у тебя возражения данная классификация? Попробуй аргументировать от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втомобили: легковые, грузовые, большие, маленькие, чёрные, белые, умеющие плавать, нарисованные в книгах, стоящие в гараже, припаркованные возле дома, показываемые по телевизору, едущие по дорог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ревья: хвойные, лиственные, описанные в книжках, растущие в лесу, плодовые, волшеб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Развитие умений и навыков эксперимент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сперимент предполагает воздействие человека на объект и предмет исследования. Но эксперименты бывают и мысл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Мысленный эксперимен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робуй провести мысленный эксперимент: «Что случится, если известный двоечник станет учиться на одни пятёрки?»; «Что произойдёт, если листья с деревьев не опадут осенью?»; «Что можно сделать из куска бумаги?»; «Что будет, если все станут выше ростом?»; «На какое животное похоже темнеющее перед грозой небо? Почему?»; «Если бы озеро стало столом, чем были бы лодки?»; «Что будет, если люди научатся читать мысли других?»; «Какими должны быть города, чтобы люди не гибли на дорогах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мся оценивать иде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тоге наших размышлений, наблюдений и экспериментов обычно возникает множество идей, поэтому важно научиться их оценивать. Лучше всего идею или гипотезу проверить в ходе исследования, но возможен и другой способ оценки: в уме. Воспользуемся для этого специальной матрицей – «матрица для оценки ид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ние «Какая идея лучше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едставьте, что в результате кораблекрушения мы оказались на необитаемом острове. Нам требуется жилище. Выскажите свои идеи. </w:t>
      </w:r>
    </w:p>
    <w:p>
      <w:pPr>
        <w:pStyle w:val="Normal"/>
        <w:rPr/>
      </w:pPr>
      <w:r>
        <w:rPr>
          <w:sz w:val="28"/>
          <w:szCs w:val="28"/>
        </w:rPr>
        <w:t>В результате мозгового штурма все идеи фиксируются в таблицу, а потом оцениваются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1.Алексеев Н.Г. О целях обучения школьников исследовательской деятельности //VII юношеские чтения им. В.И. Вернадского: Сб. методических материалов. - М., 2000. – С. 5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2.Алексеев А.Г., Леонтович А.В., Обухов А.С., Фомина Л.Ф. Концепция развития исследовательской деятельности учащихся// Журнал «Исследовательская работа школьников» №1, 2002. С.24-34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3.Белова, Е. С. Одарённость малыша: раскрыть, понять, поддержать [Текст]: пособие для воспитателей и родителей.- 3 –е изд. / Е. С. Белова. – М.: Московский психолого – социальный институт: Флинта, 2004. - 144 с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4.Долгушина Н. Организация исследовательской деятельности младших школьников. // Начальная школа №10/2006, С.8-12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07:00Z</dcterms:created>
  <dc:creator>Admin</dc:creator>
  <dc:description/>
  <cp:keywords/>
  <dc:language>en-US</dc:language>
  <cp:lastModifiedBy>samsung i5</cp:lastModifiedBy>
  <dcterms:modified xsi:type="dcterms:W3CDTF">2017-08-22T06:04:00Z</dcterms:modified>
  <cp:revision>6</cp:revision>
  <dc:subject/>
  <dc:title/>
</cp:coreProperties>
</file>