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редняя общеобразовательная школа № 7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509"/>
      </w:tblGrid>
      <w:tr>
        <w:trPr/>
        <w:tc>
          <w:tcPr>
            <w:tcW w:w="407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ИНЯ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заседании педагогического совет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СОШ №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токол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9.08.2017г. № 1   </w:t>
            </w:r>
          </w:p>
        </w:tc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50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 МБОУ СОШ №  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  / И.Г. Кайда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1.08.2017г.  № 70/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Технолог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A6A6A6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4"/>
          <w:szCs w:val="28"/>
          <w:lang w:eastAsia="ru-RU"/>
        </w:rPr>
        <w:t>наименование учебного предмета,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  <w:lang w:eastAsia="ru-RU"/>
              </w:rPr>
              <w:t>1 Б класс</w:t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color w:val="A6A6A6"/>
          <w:sz w:val="24"/>
          <w:szCs w:val="28"/>
          <w:lang w:eastAsia="ru-RU"/>
        </w:rPr>
        <w:t>(класс</w:t>
      </w:r>
      <w:r>
        <w:rPr>
          <w:rFonts w:eastAsia="Times New Roman" w:cs="Times New Roman" w:ascii="Times New Roman" w:hAnsi="Times New Roman"/>
          <w:color w:val="A6A6A6"/>
          <w:sz w:val="24"/>
          <w:szCs w:val="28"/>
          <w:lang w:val="en-US" w:eastAsia="ru-RU"/>
        </w:rPr>
        <w:t>(</w:t>
      </w:r>
      <w:r>
        <w:rPr>
          <w:rFonts w:eastAsia="Times New Roman" w:cs="Times New Roman" w:ascii="Times New Roman" w:hAnsi="Times New Roman"/>
          <w:color w:val="A6A6A6"/>
          <w:sz w:val="24"/>
          <w:szCs w:val="28"/>
          <w:lang w:eastAsia="ru-RU"/>
        </w:rPr>
        <w:t>ы</w:t>
      </w:r>
      <w:r>
        <w:rPr>
          <w:rFonts w:eastAsia="Times New Roman" w:cs="Times New Roman" w:ascii="Times New Roman" w:hAnsi="Times New Roman"/>
          <w:color w:val="A6A6A6"/>
          <w:sz w:val="24"/>
          <w:szCs w:val="28"/>
          <w:lang w:val="en-US" w:eastAsia="ru-RU"/>
        </w:rPr>
        <w:t>)</w:t>
      </w:r>
      <w:r>
        <w:rPr>
          <w:rFonts w:eastAsia="Times New Roman" w:cs="Times New Roman" w:ascii="Times New Roman" w:hAnsi="Times New Roman"/>
          <w:color w:val="A6A6A6"/>
          <w:sz w:val="24"/>
          <w:szCs w:val="28"/>
          <w:lang w:eastAsia="ru-RU"/>
        </w:rPr>
        <w:t>)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реализации программы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7 – 2018 учебный год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ителя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оголепова Ирина Александровна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лжность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ь начальных классов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валификационная категория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сшая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120"/>
        <w:ind w:firstLine="360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ая 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примерными программами начального общего образования,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на основе </w:t>
      </w:r>
      <w:r>
        <w:rPr>
          <w:rFonts w:cs="Times New Roman" w:ascii="Times New Roman" w:hAnsi="Times New Roman"/>
          <w:sz w:val="24"/>
          <w:szCs w:val="24"/>
        </w:rPr>
        <w:t>авторской программы Е. А. Лутцева, Т. П. Зуева. «Технология» М.: Просвещение, 2014, Основной образовательной программы МБОУ СОШ № 7 и ориентирована на работу по учебно-методическому комплекту «Школа России»: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bidi="en-US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Лутцева Е. А., Зуева Т. П. Технология. Учебник. 1 класс. </w:t>
      </w:r>
      <w:r>
        <w:rPr>
          <w:rFonts w:cs="Times New Roman" w:ascii="Times New Roman" w:hAnsi="Times New Roman"/>
          <w:sz w:val="24"/>
          <w:szCs w:val="24"/>
        </w:rPr>
        <w:t>— М.: «Просвещение» 2016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bCs/>
          <w:sz w:val="24"/>
        </w:rPr>
        <w:t>Лутцева Е. А., Зуева Т. П. Технология. Рабочая тетрадь. 1 класс. -</w:t>
      </w:r>
      <w:r>
        <w:rPr>
          <w:rFonts w:cs="Times New Roman" w:ascii="Times New Roman" w:hAnsi="Times New Roman"/>
          <w:sz w:val="24"/>
          <w:szCs w:val="24"/>
        </w:rPr>
        <w:t xml:space="preserve"> М.: Просвещение, 2017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Лутцева Е. А., Зуева Т. П. Технология. Методическое пособие с поурочными разработками. 1 класс. </w:t>
      </w:r>
      <w:r>
        <w:rPr>
          <w:rFonts w:cs="Times New Roman" w:ascii="Times New Roman" w:hAnsi="Times New Roman"/>
          <w:sz w:val="24"/>
          <w:szCs w:val="24"/>
        </w:rPr>
        <w:t>— М.: «Просвещение», 2014.</w:t>
      </w:r>
      <w:r>
        <w:br w:type="page"/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бщая характеристика учебного предмета, курса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изучения курса технологии - развитие социальнозначимых личностных качеств (потребность познавать и исследовать неизвестное, активность, инициативность, самостоятельность, самоуважение и самооценка), приобретение первоначального опыта практической преобразовательной и творческой деятельности в процессе формирования элементарных конструкторско-технологических знаний и умений и проектной деятельности, расширение и обогащение личного жизненно-практического опыта, представлений о профессиональной деятельности человека.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Изучение технологии в начальной школе направлено на реш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стимулирование и развитие любознательности, интереса к технике, потребности познавать культурные традиции своего региона, России и других государств;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целостной картины мира материальной и духовной культуры как продукта творческой предметно-преобразующей деятельности человека; 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тивации успеха и достижений, творческой самореализации на основе организации предметно-преобразующей, художественно-конструкторской деятельност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формирование первоначальных конструкторско-технологических знаний и умений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; творческого мышления (на основе решения художественных и конструкторско-технологических задач)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двосхищение будущего результата при различных условиях выполнения действия), контроль, коррекцию и оценку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миром профессий (в том числе профессии близких и родных), их социальным значением, историей возникновения и развития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firstLine="436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етодическая основа курса — организация максимально продуктивной творческой деятельности учащихся начиная с первого класса. Репродуктивно осваиваются только технологические приёмы и способы. Главное в курсе — научить добывать знания и применять их в своей повседневной жизни, а также пользоваться различного рода источниками информа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иды учебн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учащих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стейшие наблюдения и исследования свойств материалов, способов их обработки, конструкций, их свойств, принципов и приёмов их созд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, конструирование из разных материалов (по образцу, модели, условиям использования и области функционирования предмета, техническим условиям);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Лутцева Е. А. Технология. Рабочие программы. Предметная линия учебников системы «Школа России». 1 – 4 классы: пособие для учителей общеобразоват. организаций /Е. А. Лутцева, Т. П. Зуева. — 2-е изд. — М.: Просвещение, 2014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доступных конструкторско-технологических задач (определение области поиска, поиск недостающей информации, определение спектра возможных решений, выбор оптимального решения), творческих художественных задач (общий дизайн, оформление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ейшее проектирование (принятие идеи, поиск и отбор необходимой информации, окончательный образ объекта, определение особенностей конструкции и технологии изготовления изделия, подбор инструментов, материалов, выбор способов их обработки, реализация замысла с корректировкой конструкции и технологии, проверка изделия в действии, представление (защита) процесса и результата работы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ку проектов, главным образом, предлагает учитель, но могут предлагать и сами учащиеся после изучения отдельных тем или целого тематического блока. В зависимости от сложности темы творческие задания могут носить индивидуальный или коллективный характер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писание места учебного предмет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в учебном плане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изучение технологии в 1 классе отводится 33 ч в год, 1 час в неделю.</w:t>
      </w:r>
      <w:r>
        <w:br w:type="page"/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8"/>
          <w:szCs w:val="24"/>
        </w:rPr>
        <w:t>Целевая ориентация рабоче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Настоящая рабочая программа учитывает особенности учащихся первых классов.</w:t>
      </w:r>
    </w:p>
    <w:p>
      <w:pPr>
        <w:pStyle w:val="Normal"/>
        <w:autoSpaceDE w:val="false"/>
        <w:spacing w:lineRule="auto" w:line="240" w:before="0" w:after="0"/>
        <w:ind w:firstLine="66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8"/>
        </w:rPr>
        <w:t xml:space="preserve">Для успешной реализации программного материала следует проводить эвристические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беседы в сочетании с поисковой исследовательской деятельностью детей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омпьютерные технологии не только помогают организовать учебный процесс с использованием игровых методов, но и получить более сильную обратную связь. Средства мультимедиа позволяют обеспечить наилучшую, по сравнению с другими техническими средствами обучения, реализацию принципа наглядности, в большей степени способствуют укреплению знаний и на практических занятиях – умений.</w:t>
      </w:r>
    </w:p>
    <w:p>
      <w:pPr>
        <w:pStyle w:val="Normal"/>
        <w:autoSpaceDE w:val="false"/>
        <w:spacing w:lineRule="auto" w:line="240" w:before="0" w:after="0"/>
        <w:ind w:firstLine="669"/>
        <w:jc w:val="both"/>
        <w:textAlignment w:val="center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азнообразие занимательных форм обучения на уроках (игры-упражнения, состязания, конкурсы, живое, образное описание событий, эпизода, игры-путешествия, шарады, загадки и т.д.) создаёт положительный эмоциональный фон деятельности, располагает к выполнению тех заданий, которые считаются трудными и даже непреодолимыми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усвоения программы всеми учениками планируется больше индивидуальных заданий (упражнений), упражнения для развития речи. На уроках будут использоваться задания (упражнения) для развития и коррекции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360" w:right="53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вижений и сенсомоторного развити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:  развитие мелкой моторики и пальцев рук; развитие навыков каллиграфии; развитие артикуляционной моторики.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360" w:right="53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дельных сторон психической деятельност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: коррекция – развитие восприятия, представлений, ощущений; коррекция – развитие памяти; коррекция – развитие внимания; формирование обобщенных представлений о свойствах предметов (цвет, форма, величина); развитие пространственных представлений и ориентации; развитие представлений о времени. 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360" w:right="53" w:hanging="36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азличных видов мышления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развитие наглядно-образного мышления; развитие словесно-логического мышления (умение видеть и устанавливать логические связи между предметами, явлениями и событиями)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right="53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х мыслительных операций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 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right="53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Нарушений в развитии эмоционально-личностной сферы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развитие инициативности, стремления доводить начатое дело до конца; формирование умения преодолевать трудности; воспитание самостоятельности принятия решения; формирование адекватности чувств; формирование устойчивой и адекватной самооценки; формирование умения анализировать свою деятельность; воспитание правильного отношения к критике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right="53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чи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развитие фонематического восприятия; коррекция нарушений устной и письменной речи; коррекция монологической речи; коррекция диалогической речи; развитие лексико-грамматических средств языка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right="53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едставлений об окружающем мире и обогащение словаря.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60" w:right="53" w:hanging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ндивидуальных пробелов в знаниях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cap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z w:val="28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4"/>
        </w:rPr>
        <w:t>Планируемые результ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466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Метапредметные результ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 УУД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оздание условий для формирования следующих умени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ть цель деятельности на уроке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оваривать последовательность действий на уроке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воё предположение (версию) на основе работы с иллюстрацией учебн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выбор наиболее подходящих для выполнения задания материалов и инструмен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рабочее место, отбирать наиболее подходящие для выполнения задания материалы и инструмен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рактическую работу по предложенному учителем плану с опорой на образцы, рисунки учебни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контроль точности разметки деталей с помощью шаблон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местно с учителем и другими учениками давать эмоциональную оценку своей деятельности на урок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УД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йся научится с помощью учителя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связи человека с природой и предметным миром, предметный мир ближайшего окружения; сравнивать конструкции и образы объектов природы и окружающего мира, конструкторско-технологические и декоративно-художественные особенности предлагаемых изделий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изучаемые материалы по их свойствам, конструкции предлагаемых изделий, делать простейшие обобщения; группировать предметы и их образы по общему признаку (конструкторскому, технологическому, декоративно-художественному)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предлагаемое задание, отличать новое от уже известного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материале на страницах учебник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тветы на вопросы, используя учебник, свой жизненный опыт и информацию, полученную на уроке; пользоваться памятками (даны в конце учебника)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ы о результате совместной работы всего класса;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 — в изделия, художественные образ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УД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Учащийся научитс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ушать и слышать учителя и одноклассников, совместно обсуждать предложенную или выявленную проблем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Личностные результ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Создание условий для формирования следующих умений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оложительно относиться к учению;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являть интерес к содержанию предмета «Технология»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имать одноклассников, помогать им, принимать помощь от взрослого и сверстни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увствовать уверенность в себе, верить в свои возмож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амостоятельно определять и объяснять свои чувства и ощущения, возникающие в результате наблюдения, рассуждения, обсуждения, самые простые, общие для всех людей правила поведения (основы общечеловеческих нравственных ценностей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увствовать удовлетворение от сделанного или созданного им самим для родных, друзей, других людей, себ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ережно относиться к результатам своего труда и труда одноклассник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сознавать уязвимость, хрупкость природы, понимать положительные и негативные последствия деятельности человека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помощью учителя планировать предстоящую практическую деятельность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од контролем учителя выполнять предлагаемые изделия с опорой на план и образец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709" w:hanging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бщекультурные и общетрудовые компетенции. Основы культуры труда. Самообслужи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Учащийся будет знать о (на уровне представлений)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оли и месте человека в окружающем мире; о созидательной, творческой деятельности человека и природе как источнике его вдохновения;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ажении форм и образов природы в работах мастеров художников; о разнообразных предметах рукотворного ми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фессиях близких и окружающих люд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Учащийся будет уметь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служивать себя во время работы (соблюдать порядок на рабочем месте, ухаживать за инструментами и правильно хранить их);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блюдать правила гигиены тру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826" w:hanging="542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Технология ручной обработки материалов. Основы художественнопрактической деятель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Учащийся будет знать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щие названия изученных видов материалов (природные, бумага, тонкий картон, ткань, клейстер, клей) и их свойства (цвет, фактура, форма и др.); 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ледовательность изготовления несложных изделий (разметка, резание, сборка, отделка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особы разметки («на глаз», по шаблону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ообразование сгибанием, складыванием, вытягиванием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леевой способ соедине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пособы отделки: раскрашивание, аппликация, прямая 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рочк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названия и назначение ручных инструментов (ножницы, игла) и приспособлений (шаблон, булавки), правила безопасной работы и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Учащийся будет уметь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личать материалы и инструменты по их назначению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качественно выполнять операции и использовать верные приёмы при изготовлении несложных изделий: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кономно размечать по шаблону, сгибанием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чно резать ножницам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единять изделия с помощью клея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эстетично и аккуратно отделывать изделия раскрашиванием, аппликационно, прямой строчко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использовать для сушки плоских изделий пресс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езопасно работать и правильно хранить инструменты (ножницы, иглы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 помощью учителя выполнять практическую работу и осуществлять самоконтроль с опорой на инструкционную карту, образец, с помощью шабло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826" w:hanging="542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онструирование и моделирован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Учащийся будет знать о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детали как составной части изделия; 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струкциях разборных и неразборны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подвижном клеевом соединении дета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Учащийся будет уме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личать разборные и неразборные конструкции несложных издел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нструировать и моделировать изделия из различных материалов по образцу, рисунку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 учебного предмета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466" w:leader="none"/>
        </w:tabs>
        <w:autoSpaceDE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Общекультурные и общетрудовые компетенции (знания, умения и способы деятельности). Основы культуры труда, самообслуживания</w:t>
      </w:r>
    </w:p>
    <w:p>
      <w:pPr>
        <w:pStyle w:val="Normal"/>
        <w:shd w:fill="FFFFFF" w:val="clear"/>
        <w:spacing w:lineRule="auto" w:line="240" w:before="43" w:after="0"/>
        <w:ind w:left="34" w:right="14" w:firstLine="269"/>
        <w:jc w:val="both"/>
        <w:rPr/>
      </w:pPr>
      <w:r>
        <w:rPr>
          <w:rFonts w:eastAsia="Times New Roman" w:cs="Times New Roman" w:ascii="Times New Roman" w:hAnsi="Times New Roman"/>
          <w:sz w:val="24"/>
        </w:rPr>
        <w:tab/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др. разных народов России и мира).</w:t>
      </w:r>
    </w:p>
    <w:p>
      <w:pPr>
        <w:pStyle w:val="Normal"/>
        <w:shd w:fill="FFFFFF" w:val="clear"/>
        <w:spacing w:lineRule="auto" w:line="240" w:before="43" w:after="0"/>
        <w:ind w:left="34" w:right="14" w:firstLine="269"/>
        <w:jc w:val="both"/>
        <w:rPr/>
      </w:pPr>
      <w:r>
        <w:rPr>
          <w:rFonts w:eastAsia="Times New Roman" w:cs="Times New Roman" w:ascii="Times New Roman" w:hAnsi="Times New Roman"/>
          <w:sz w:val="24"/>
        </w:rPr>
        <w:tab/>
        <w:t xml:space="preserve">Элементарные общие правила создания предметов рукотворного мира (удобство, эстетическая выразительность, прочность; гармония предметов и окружающей среды). Бережное отношение к природе как источнику сырьевых ресурсов. Мастера и их профессии, традиции и творчество мастера в создании предметной среды (общее представление). </w:t>
      </w:r>
    </w:p>
    <w:p>
      <w:pPr>
        <w:pStyle w:val="Normal"/>
        <w:shd w:fill="FFFFFF" w:val="clear"/>
        <w:spacing w:lineRule="auto" w:line="240" w:before="43" w:after="0"/>
        <w:ind w:left="34" w:right="14" w:firstLine="269"/>
        <w:jc w:val="both"/>
        <w:rPr/>
      </w:pPr>
      <w:r>
        <w:rPr>
          <w:rFonts w:eastAsia="Times New Roman" w:cs="Times New Roman" w:ascii="Times New Roman" w:hAnsi="Times New Roman"/>
          <w:sz w:val="24"/>
        </w:rPr>
        <w:tab/>
        <w:t xml:space="preserve">Анализ задания, организация рабочего места, планирование трудового процесса. Рациональное размещение на рабочем месте материалов и инструментов. Отбор и анализ информации (из учебника и других дидактических материалов), её использование в организации работы. Контроль и корректировка хода работы. Работа в малых группах, осуществление сотрудничества, выполнение социальных ролей (руководитель и подчинённый). </w:t>
      </w:r>
    </w:p>
    <w:p>
      <w:pPr>
        <w:pStyle w:val="Normal"/>
        <w:shd w:fill="FFFFFF" w:val="clear"/>
        <w:spacing w:lineRule="auto" w:line="240" w:before="43" w:after="0"/>
        <w:ind w:left="34" w:right="14" w:firstLine="269"/>
        <w:jc w:val="both"/>
        <w:rPr/>
      </w:pPr>
      <w:r>
        <w:rPr>
          <w:rFonts w:eastAsia="Times New Roman" w:cs="Times New Roman" w:ascii="Times New Roman" w:hAnsi="Times New Roman"/>
          <w:sz w:val="24"/>
        </w:rPr>
        <w:tab/>
        <w:t>Элементарная творческая и проектная деятельность (создание замысла, его детализация и воплощение). Несложные коллективные, групповые и индивидуальные проекты. Результат проектной деятельности — изделия, услуги (например, помощь ветеранам, пенсионерам, инвалидам), праздники и т. п.</w:t>
      </w:r>
    </w:p>
    <w:p>
      <w:pPr>
        <w:pStyle w:val="Normal"/>
        <w:shd w:fill="FFFFFF" w:val="clear"/>
        <w:spacing w:lineRule="auto" w:line="240" w:before="43" w:after="0"/>
        <w:ind w:left="34" w:right="14" w:firstLine="269"/>
        <w:jc w:val="both"/>
        <w:rPr/>
      </w:pPr>
      <w:r>
        <w:rPr>
          <w:rFonts w:eastAsia="Times New Roman" w:cs="Times New Roman" w:ascii="Times New Roman" w:hAnsi="Times New Roman"/>
          <w:sz w:val="24"/>
        </w:rPr>
        <w:tab/>
        <w:t>Выполнение доступных работ по самообслуживанию, домашнему труду, оказание помощи младшим, сверстникам и взрослым.</w:t>
      </w:r>
    </w:p>
    <w:p>
      <w:pPr>
        <w:pStyle w:val="Normal"/>
        <w:numPr>
          <w:ilvl w:val="0"/>
          <w:numId w:val="19"/>
        </w:numPr>
        <w:shd w:fill="FFFFFF" w:val="clear"/>
        <w:spacing w:before="187" w:after="0"/>
        <w:ind w:left="1080" w:right="922" w:hanging="360"/>
        <w:jc w:val="center"/>
        <w:rPr/>
      </w:pPr>
      <w:r>
        <w:rPr>
          <w:rFonts w:eastAsia="Times New Roman" w:cs="Times New Roman" w:ascii="Times New Roman" w:hAnsi="Times New Roman"/>
          <w:b/>
          <w:sz w:val="24"/>
        </w:rPr>
        <w:t>Технология ручной обработки материалов.</w:t>
      </w:r>
    </w:p>
    <w:p>
      <w:pPr>
        <w:pStyle w:val="Normal"/>
        <w:shd w:fill="FFFFFF" w:val="clear"/>
        <w:spacing w:lineRule="auto" w:line="240" w:before="0" w:after="0"/>
        <w:ind w:left="1080" w:right="92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Элементы графической грамоты</w:t>
      </w:r>
    </w:p>
    <w:p>
      <w:pPr>
        <w:pStyle w:val="Normal"/>
        <w:shd w:fill="FFFFFF" w:val="clear"/>
        <w:spacing w:lineRule="auto" w:line="240" w:before="0" w:after="0"/>
        <w:ind w:left="173" w:right="120" w:firstLine="293"/>
        <w:jc w:val="both"/>
        <w:rPr/>
      </w:pPr>
      <w:r>
        <w:rPr>
          <w:rFonts w:eastAsia="Times New Roman" w:cs="Times New Roman" w:ascii="Times New Roman" w:hAnsi="Times New Roman"/>
          <w:sz w:val="24"/>
        </w:rPr>
        <w:tab/>
        <w:t xml:space="preserve">Общее понятие о материалах, их происхождении. Исследование элементарных физических, механических и технологических свойств материалов, используемых при выполнении практических работ. Многообразие материалов и их практическое применение в жизни. </w:t>
      </w:r>
    </w:p>
    <w:p>
      <w:pPr>
        <w:pStyle w:val="Normal"/>
        <w:shd w:fill="FFFFFF" w:val="clear"/>
        <w:spacing w:lineRule="auto" w:line="240" w:before="0" w:after="0"/>
        <w:ind w:left="173" w:right="120" w:firstLine="293"/>
        <w:jc w:val="both"/>
        <w:rPr/>
      </w:pPr>
      <w:r>
        <w:rPr>
          <w:rFonts w:eastAsia="Times New Roman" w:cs="Times New Roman" w:ascii="Times New Roman" w:hAnsi="Times New Roman"/>
          <w:sz w:val="24"/>
        </w:rPr>
        <w:tab/>
        <w:t xml:space="preserve">Подготовка материалов к работе. Экономное расходование материалов. Выбор материалов по их декоративно-художественным и конструктивным свойствам, использование соответствующих способов обработки материалов в зависимости от назначения изделия. </w:t>
      </w:r>
    </w:p>
    <w:p>
      <w:pPr>
        <w:pStyle w:val="Normal"/>
        <w:shd w:fill="FFFFFF" w:val="clear"/>
        <w:spacing w:lineRule="auto" w:line="240" w:before="0" w:after="0"/>
        <w:ind w:left="173" w:right="120" w:firstLine="293"/>
        <w:jc w:val="both"/>
        <w:rPr/>
      </w:pPr>
      <w:r>
        <w:rPr>
          <w:rFonts w:eastAsia="Times New Roman" w:cs="Times New Roman" w:ascii="Times New Roman" w:hAnsi="Times New Roman"/>
          <w:sz w:val="24"/>
        </w:rPr>
        <w:tab/>
        <w:t>Инструменты и приспособления для обработки мате-риалов (знание названий используемых инструментов), знание и соблюдение правил их рационального и безопасного использования.</w:t>
      </w:r>
    </w:p>
    <w:p>
      <w:pPr>
        <w:pStyle w:val="Normal"/>
        <w:shd w:fill="FFFFFF" w:val="clear"/>
        <w:spacing w:lineRule="auto" w:line="240" w:before="0" w:after="0"/>
        <w:ind w:left="173" w:right="120" w:firstLine="293"/>
        <w:jc w:val="both"/>
        <w:rPr/>
      </w:pPr>
      <w:r>
        <w:rPr>
          <w:rFonts w:eastAsia="Times New Roman" w:cs="Times New Roman" w:ascii="Times New Roman" w:hAnsi="Times New Roman"/>
          <w:sz w:val="24"/>
        </w:rPr>
        <w:tab/>
        <w:t>Общее представление о технологическом процессе: анализ устройства и назначения изделия; выстраивание последовательности практических действий и технологических операций; подбор материалов и инструментов; экономная разметка; обработка с целью получения деталей, сборка, отделка изделия; проверка изделия в действии, внесение необходимых дополнений и изменений. Называние и выполнение основных технологических операций ручной обработки материалов: разметка (на глаз, по шаблону, лекалу, копированием; с помощью линейки, угольника, циркуля), обработка материала (отрывание, резание ножницами и канцелярским ножом, сгибание, складывание), сборка и соединение деталей (клеевое, ниточное, проволочное, винтовое), отделка изделия или его деталей (окрашивание, вышивка, аппликация и др.). Умение читать инструкционную и технологическую карты и изготавливать изделие с опорой на неё.</w:t>
      </w:r>
    </w:p>
    <w:p>
      <w:pPr>
        <w:pStyle w:val="Normal"/>
        <w:shd w:fill="FFFFFF" w:val="clear"/>
        <w:spacing w:lineRule="auto" w:line="240" w:before="0" w:after="0"/>
        <w:ind w:left="173" w:right="120" w:firstLine="293"/>
        <w:jc w:val="both"/>
        <w:rPr/>
      </w:pPr>
      <w:r>
        <w:rPr>
          <w:rFonts w:eastAsia="Times New Roman" w:cs="Times New Roman" w:ascii="Times New Roman" w:hAnsi="Times New Roman"/>
          <w:sz w:val="24"/>
        </w:rPr>
        <w:tab/>
        <w:t xml:space="preserve">Использование измерений и построений для решения практических задач. Виды условных графических изображений: рисунок, простейший чертёж, эскиз, развёртка, схема (их узнавание). Назначение линий чертежа (контур, линия надреза, сгиба, размерная, осевая, центровая, разрыва). Чтение условных графических изображений, чертежа. Разметка деталей с опорой на простейший чертёж, эскиз. Изготовление изделий по рисунку, простейшему чертежу или эскизу, схеме. </w:t>
      </w:r>
    </w:p>
    <w:p>
      <w:pPr>
        <w:pStyle w:val="Normal"/>
        <w:shd w:fill="FFFFFF" w:val="clear"/>
        <w:spacing w:lineRule="auto" w:line="240" w:before="106" w:after="0"/>
        <w:ind w:left="96" w:hanging="0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eastAsia="Times New Roman" w:cs="Times New Roman" w:ascii="Times New Roman" w:hAnsi="Times New Roman"/>
          <w:b/>
          <w:sz w:val="24"/>
        </w:rPr>
        <w:t>Конструирование и моделирование</w:t>
      </w:r>
    </w:p>
    <w:p>
      <w:pPr>
        <w:pStyle w:val="Normal"/>
        <w:shd w:fill="FFFFFF" w:val="clear"/>
        <w:spacing w:lineRule="auto" w:line="240" w:before="0" w:after="0"/>
        <w:ind w:left="96" w:hanging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Общее представление о мире техники (транспорт, машины и механизмы). Изделие, деталь изделия (общее представление). Понятие о конструкции изделия; различные виды конструкций и способов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</w:t>
      </w:r>
    </w:p>
    <w:p>
      <w:pPr>
        <w:pStyle w:val="Normal"/>
        <w:shd w:fill="FFFFFF" w:val="clear"/>
        <w:spacing w:lineRule="auto" w:line="240" w:before="0" w:after="0"/>
        <w:ind w:left="96" w:hanging="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Конструирование и моделирование изделий из различных материалов по образцу, модели, рисунку, простейшему чертежу и по заданным условиям (конструкторско-технологическим, функциональным, декоративно-художественным и др.). </w:t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spacing w:lineRule="auto" w:line="240" w:before="0" w:after="0"/>
        <w:ind w:left="19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</w:t>
      </w:r>
      <w:r>
        <w:rPr>
          <w:rFonts w:eastAsia="Times New Roman" w:cs="Times New Roman" w:ascii="Times New Roman" w:hAnsi="Times New Roman"/>
          <w:b/>
          <w:sz w:val="24"/>
        </w:rPr>
        <w:t>Практика работы на компьютере</w:t>
      </w:r>
    </w:p>
    <w:p>
      <w:pPr>
        <w:pStyle w:val="Normal"/>
        <w:shd w:fill="FFFFFF" w:val="clear"/>
        <w:spacing w:lineRule="auto" w:line="240" w:before="0" w:after="0"/>
        <w:ind w:left="53" w:right="86" w:firstLine="293"/>
        <w:jc w:val="both"/>
        <w:rPr/>
      </w:pPr>
      <w:r>
        <w:rPr>
          <w:rFonts w:eastAsia="Times New Roman" w:cs="Times New Roman" w:ascii="Times New Roman" w:hAnsi="Times New Roman"/>
          <w:sz w:val="24"/>
        </w:rPr>
        <w:tab/>
        <w:t>Информация, её отбор и систематизация. Способы получения, хранения, переработки информации.</w:t>
      </w:r>
    </w:p>
    <w:p>
      <w:pPr>
        <w:pStyle w:val="Normal"/>
        <w:shd w:fill="FFFFFF" w:val="clear"/>
        <w:spacing w:lineRule="auto" w:line="240" w:before="0" w:after="0"/>
        <w:ind w:left="53" w:right="86" w:firstLine="293"/>
        <w:jc w:val="both"/>
        <w:rPr/>
      </w:pPr>
      <w:r>
        <w:rPr>
          <w:rFonts w:eastAsia="Times New Roman" w:cs="Times New Roman" w:ascii="Times New Roman" w:hAnsi="Times New Roman"/>
          <w:sz w:val="24"/>
        </w:rPr>
        <w:tab/>
        <w:t>Назначение основных устройств компьютера для ввода, вывода, обработки информации. Включение и выключение компьютера и подклю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 по ключевым словам, каталогам. Соблюдение безопасных приёмов труда при работе на компьютере; бережное отношение к техническим устройствам. Работа с ЭОР (электронными образовательными ресурсами), готовыми материалами на электронных носителях (СD/DVD).</w:t>
      </w:r>
    </w:p>
    <w:p>
      <w:pPr>
        <w:pStyle w:val="Normal"/>
        <w:shd w:fill="FFFFFF" w:val="clear"/>
        <w:spacing w:lineRule="auto" w:line="240" w:before="0" w:after="0"/>
        <w:ind w:left="53" w:right="86" w:firstLine="293"/>
        <w:jc w:val="both"/>
        <w:rPr/>
      </w:pPr>
      <w:r>
        <w:rPr>
          <w:rFonts w:eastAsia="Times New Roman" w:cs="Times New Roman" w:ascii="Times New Roman" w:hAnsi="Times New Roman"/>
          <w:sz w:val="24"/>
        </w:rPr>
        <w:tab/>
        <w:t xml:space="preserve">Работа с простыми информационными объектами (текст, таблица, схема, рисунок), их преобразование, создание, сохранение, удаление. Создание небольшого текста по интересной детям тематике. Вывод текста на принтер. Использование рисунков из ресурса компьютера. Освоение программ </w:t>
      </w:r>
      <w:r>
        <w:rPr>
          <w:rFonts w:eastAsia="Times New Roman" w:cs="Times New Roman" w:ascii="Times New Roman" w:hAnsi="Times New Roman"/>
          <w:sz w:val="24"/>
          <w:lang w:val="en-US"/>
        </w:rPr>
        <w:t>Word</w:t>
      </w:r>
      <w:r>
        <w:rPr>
          <w:rFonts w:eastAsia="Times New Roman" w:cs="Times New Roman" w:ascii="Times New Roman" w:hAnsi="Times New Roman"/>
          <w:sz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lang w:val="en-US"/>
        </w:rPr>
        <w:t>Power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lang w:val="en-US"/>
        </w:rPr>
        <w:t>Point</w:t>
      </w:r>
      <w:r>
        <w:rPr>
          <w:rFonts w:eastAsia="Times New Roman" w:cs="Times New Roman" w:ascii="Times New Roman" w:hAnsi="Times New Roman"/>
          <w:sz w:val="24"/>
        </w:rPr>
        <w:t>.</w:t>
      </w:r>
      <w:r>
        <w:br w:type="page"/>
      </w:r>
    </w:p>
    <w:p>
      <w:pPr>
        <w:pStyle w:val="Normal"/>
        <w:spacing w:lineRule="auto" w:line="240" w:before="0" w:after="0"/>
        <w:ind w:left="23" w:firstLine="284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ормы контроля и учета достижений</w:t>
      </w:r>
    </w:p>
    <w:p>
      <w:pPr>
        <w:pStyle w:val="Normal"/>
        <w:spacing w:lineRule="auto" w:line="240" w:before="0" w:after="0"/>
        <w:ind w:left="23" w:firstLine="284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обучающихся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ущая и промежуточная аттестация обучающихся осуществляется согласно «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ложению о проведении промежуточной аттестации обучающихся и осуществлении текущего контроля их успеваемости, утвержденного приказом МБОУ СОШ № 7 от28.08.2015г.  № 73/6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Формы контроля: 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стные ответы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актическая работа</w:t>
      </w:r>
    </w:p>
    <w:p>
      <w:pPr>
        <w:pStyle w:val="Normal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ект</w:t>
      </w:r>
    </w:p>
    <w:p>
      <w:pPr>
        <w:pStyle w:val="Normal"/>
        <w:spacing w:lineRule="auto" w:line="240" w:before="0" w:after="0"/>
        <w:ind w:left="23" w:firstLine="284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firstLine="426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Лист предметных достижений учащихся по технологии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"/>
        <w:gridCol w:w="851"/>
        <w:gridCol w:w="567"/>
        <w:gridCol w:w="567"/>
        <w:gridCol w:w="567"/>
        <w:gridCol w:w="850"/>
        <w:gridCol w:w="567"/>
        <w:gridCol w:w="709"/>
        <w:gridCol w:w="850"/>
        <w:gridCol w:w="1134"/>
        <w:gridCol w:w="851"/>
        <w:gridCol w:w="709"/>
        <w:gridCol w:w="850"/>
      </w:tblGrid>
      <w:tr>
        <w:trPr>
          <w:trHeight w:val="359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ФИ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учащегос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13" w:right="113" w:hanging="0"/>
              <w:contextualSpacing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Различать предметы рукотворного м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Организовывать рабочее место по предложенному образцу для работы с материал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имать приемы безопасного исполь</w:t>
              <w:softHyphen/>
              <w:t>зования ручных инструмен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ировать  устройство издел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знавать и называть основные мате</w:t>
              <w:softHyphen/>
              <w:t>риалы и их сво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Узнавать, называть, выполнять  и выби</w:t>
              <w:softHyphen/>
              <w:t>рать технологические приемы ручной обработки  материалов в зависимости от их свой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Вычерчивание, рисование загот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Использование правил и способов ра</w:t>
              <w:softHyphen/>
              <w:t>боты с инструмен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8"/>
              </w:rPr>
              <w:t>Выделять детали конструкции. Назы</w:t>
              <w:softHyphen/>
              <w:t>вать их форму и способ со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ировать конструкцию изделия, изготавливать  конструкцию по слайдо</w:t>
              <w:softHyphen/>
              <w:t>вому плану или заданным услов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с информацией представленной в разных формах. Простейшие преобра</w:t>
              <w:softHyphen/>
              <w:t>зования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ять план работы на основе слайдов, предложенных в учебн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аспределение обязанностей  в соответ</w:t>
              <w:softHyphen/>
              <w:t>ствии с заданными условиями при ра</w:t>
              <w:softHyphen/>
              <w:t>боте в паре</w:t>
            </w:r>
          </w:p>
        </w:tc>
      </w:tr>
      <w:tr>
        <w:trPr>
          <w:trHeight w:val="513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113" w:right="113" w:hanging="0"/>
              <w:contextualSpacing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701"/>
        <w:gridCol w:w="4820"/>
        <w:gridCol w:w="1134"/>
      </w:tblGrid>
      <w:tr>
        <w:trPr>
          <w:trHeight w:val="7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и вид урока, форма контро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учеб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еделя месяца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иродная мастерска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8 ч)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творный и природный мир города. Рукотворный и природный мир с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, устный отв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, понимать и 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емое зад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окружающего мира, связи человека с природой и предметным ми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 и 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ы окружающего мира по их происхождению (природное и рукотворно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енное сравнение наблюдаемых предметов (в учебнике, в реальност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выбор предметов (по классификации) окружающего ми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наблюдаемых я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мыс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бережного отношения к природе, окружающему материальному простран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емле, на воде и в воздух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-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, понимать и 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емо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ческие объекты окружающего ми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ункциональное назначение транспортных средств, известных дет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 и 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ранспортные средства по их функциональному назначению и природной среде, в которой они использую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выбор предметов окружающего ми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наблюдаемых я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мыс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бережного отношения к природе, окружающему материальному простран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творчество. Природные материалы. Листья и фанта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-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, понимать и 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емо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е материалы, листь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естные природные материа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 и 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ранные природные материалы по их видам (листья, ветки, камни и др.), листья по их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оответствии форм листьев и известных геометрических фор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выбор предметов окружающего ми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наблюдаемых я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мыс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бережного отношения к природе, окружающему материальному простран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</w:tr>
      <w:tr>
        <w:trPr>
          <w:trHeight w:val="16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а и фантазии. Веточки и фантаз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-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, понимать и 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емо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на, ветки различных раст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естные растения и их семена (косточки, крылатки, семечки и др.), вет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 и 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ранные семена, ветки по их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на в композициях из семян, деревья и кусты по их ветка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выбор природного материала для определенной компози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наблюдаемых я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мыс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бережного отношения к природе, окружающему материальному простран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и из шишек, желудей, кашт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- твор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, понимать и 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емое зад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на различных деревье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естные растения по их семен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ранные семена по их 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евья и кустарники по их семена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выбор природ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наблюдаемых я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мыс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бережного отношения к природе, окружающему материальному простран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из листьев. Что такое композиция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работы с природным материа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компози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нтровую композицию по ее признакам (расположение композиции на основ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издел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вленную це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ое от неизвест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 знания и практические умения через пробные упражнения (точечное наклеивание листьев на основу, соединение с помощью пластилина, соединение с помощью клея и ватной прослойк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материалы для компози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 выбор природного материа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е с опорой на рисунки и подписи к 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наблюдаемых я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своей деятельности (качество издел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мыс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бережного отношения к природе, окружающему материальному пространст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суждать и оценивать свои знания, искать ответы в учеб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 из листьев. Что такое орнамент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материалы. Как их соеди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, устный ответ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стилиновая мастерская (4 ч)</w:t>
            </w:r>
          </w:p>
        </w:tc>
      </w:tr>
      <w:tr>
        <w:trPr>
          <w:trHeight w:val="1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 для лепки. Что может пластилин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– сказ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работы с пластилин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ластили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пластилин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– пластичност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издел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вленную це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ое от неизвест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е знание и практическое умение через пробные упражнения (свойства пластилин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стилин по цвету, придавать деталям нужную фор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е с опорой на рисунки и подписи к 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наблюдаемых явл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своей деятельности (качество издел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зывать) то новое, что освое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мыс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бережного отношения к природе, окружающему материальному пространств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уважительного отношения к людям разного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астерской кондитера. Как работает мастер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</w:tr>
      <w:tr>
        <w:trPr>
          <w:trHeight w:val="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море. Какие цвета и формы у морских обитателей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- фанта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И ПРОЕКТЫ. Аквариум. Проверь себ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-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ект, устный отв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ереносить известные знания и умения (свойства пластилина) на схожие виды рабо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работы с пластилин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в групп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али композици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д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в единую композиц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ть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агать свои варианты деталей рыбок, водорослей по форме, цвету, материал для деталей камней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издел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вленную це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ое от неизвест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е знание и практическое умение через пробные упражн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наблюдаемых явл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своей деятельности (качество издел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зывать) то новое, что освое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мыс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бережного отношения окружающему материальному пространств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омогать друг другу в совмест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суждать и оценивать свои зна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в учеб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</w:tr>
      <w:tr>
        <w:trPr>
          <w:trHeight w:val="7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мажная мастерская (16 ч)</w:t>
            </w:r>
          </w:p>
        </w:tc>
      </w:tr>
      <w:tr>
        <w:trPr>
          <w:trHeight w:val="6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ская Деда Мороза и Снегур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- практику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работы с бумаг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ереносить известные знания и умения (точечное склеивание деталей) на освоение других технологических навы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ми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техники безопасной работы с ножницам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в групп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гот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ьные детали композици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ди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в единую композиц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издел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вленную це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ое от неизвест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 знания и практические умения через пробные упражнения (точечное склеивание концов полосок и самих полосо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наблюдаемых я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е с опорой на рисунки и подписи к ни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своей деятельности (качество изделия: степень соответствия образцу, аккуратность, оригинальность оформления и др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зывать) то новое, что освое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нную учителем часть изделия, осваивать умение договариваться и помогать однокласснику в совмест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мыс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е эмоциональное состояние от работы, сделанной для себя и друг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. Скоро Новый год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- про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ект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. Какие у неё есть секрет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- иссле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работы с бумаго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ереносить известные знания и умения на схожие виды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 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йства разных образцов бумаги и карт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ктивные особенности отдельных изделий и схожих групп изделий, технологии их изгото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издел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вленную це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ое от неизвест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е знание и практическое умение через пробные упражнения (придания формы деталям путем складывания и сгибания, резание бумаги ножницами, вытягивание и накручивание бумажных деталей, наклеивание мелких деталей на всю поверхно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наблюдаемых я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материалы для ком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е с опорой на рисунки и пл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по шаблон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своей деятельности (качество изделия: точность складывания, аккуратность наклеивания, общая эстетично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зывать) то новое, что освое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ую учителем часть издел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договариваться и помогать друг другу в совместн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мыс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бережного отношения к окружающему природному и материальному простран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и картон. Какие секреты у картон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</w:t>
              <w:softHyphen/>
              <w:t>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- иссле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гами. Как сгибать и складывать бумагу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- фанта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итатели пруда. Какие секреты у оригам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</w:tr>
      <w:tr>
        <w:trPr>
          <w:trHeight w:val="2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е зоопарка. Одна основа, а скол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гурок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- фанта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</w:tr>
      <w:tr>
        <w:trPr>
          <w:trHeight w:val="16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ная ар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приобретенные знания и умения в практической работе (сгибание и складыва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работы с бумагой и картон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ктивные особенности схожих изделий и технологии их изгото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издел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вленную це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ое от неизвест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материалы для ком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е с опорой на рисунки и подписи к 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наблюдаемых явл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своей деятельности (качество изделия: точность складывания, аккуратность наклеивания, общая эстетично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зывать) то новое, что освое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уважительного отношения к военным, ветеранам вой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. Что ты о них знаешь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</w:t>
              <w:softHyphen/>
              <w:t>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фессии людей и инструменты, с которыми они работаю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работы с бумагой и картон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ктивные особенности ножниц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е знание и практическое умение – правила безопасного пользования ножницами и их хранения, прием резания ножницами (через практическое исследование, обсуждение, выводы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издел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вленную це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ое от неизвест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материалы для ком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е с опорой на рисунки и подписи к 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наблюдаемых явл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своей деятельности (качество изделия: точность складывания, аккуратность наклеивания, общая эстетично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 новое, что осво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нний праздник 8 Марта. Как сдела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к-портрет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работы с бумагой и картон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следовать и 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резания ножницами по разным ли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издел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вленную це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ое от неизвест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 знания и умения – приемы резания бумаги ножницами по линиям, приемы вытягивания, накручивания бумажных полос (через пробные упражне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материалы для компози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е с опорой на рисунки и подписи к ни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наблюдаемых явл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своей деятельности (качество изделия: точность складывания, аккуратность наклеивания, общая эстетично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зывать) то новое, что освое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уважительного отношения к девочкам и женщи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лон. Для чего он нужен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работы с бумагой и картон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 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, из которых могут быть изготовлены шаблоны (картон и другие плотны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разметки деталей по шаблонам разных фор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издел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вленную це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ое от неизвест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 знания и умения – приемы разметки деталей по шаблонам (через пробные упражнени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наблюдаемых явл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по готово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материалы для компози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е с опорой на рисунки и пл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 в приложениях учебника (памятк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по шаблон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своей деятельности (качество изделия: точность складывания, аккуратность наклеивания, общая эстетично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зывать) то новое, что осво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очки. Как изготовить их из листа бумаг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работы с бумагой и картон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переносить известные знания и умения на схожие виды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ктивные особенности схожих изделий и технологии их изготов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емы разметки деталей по шаблонам, складыванием; формы деталей бабочек с геометрическими форма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издел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вленную це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ое от неизвест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 знания и умения через пробные упражнения (приемы формообразования складыванием бумажной заготовки гармошко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наблюдаемых явл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по готово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материалы для компози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е с опорой на рисунки и пл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по шаблон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своей деятельности (качество изделия: точность складывания, аккуратность наклеивания, общая эстетичнос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зывать) то новое, что освое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бережного отношения к приро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намент в полосе. Для чего нужен орнамент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использовать ранее приобретенные знания и умения в практической работе (разметка по шаблону, резание ножницами, наклеивание бумажных детал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работы с бумагой и картон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 и 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орнаментов, выполненных в разных техниках, из разных материал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структивные особенности схожих изделий и технологии их изгото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издел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вленную це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ое от неизвест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наблюдаемых явл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а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по готовому пла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материалы для компози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е с опорой на рисунки и пл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 в приложениях учебника (памятки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по шаблону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своей деятельности (качество изделия: точность складывания, аккуратность наклеивания, общая эстетичность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зывать) то новое, что освоен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уважительного и бережного отношения к природе и культуре своего на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обсуждать и оценивать свои знани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в учеб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. Какие краски у весн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ение весны. Что такое колорит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</w:tr>
      <w:tr>
        <w:trPr>
          <w:trHeight w:val="3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 и традиции весны. Какие они? Проверь себ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, устный ответ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</w:tr>
      <w:tr>
        <w:trPr>
          <w:trHeight w:val="5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ильная мастерская (5 ч)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тканей. Для чего нужны ткани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работы с тексти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 и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тка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йства разных видов ткани и бумаг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от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териц и материалы, с которыми они работаю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е знание и практическое умение через практическое исследование и пробные упражнения (несколько видов тканей, строение и свойства ткани, крепление нитки на ткани с помощью узелк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наблюдаемых явлен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ые материалы для компози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делие с опорой на рисунки и пл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к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 в приложениях учебника (памятки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зывать) то новое, что освое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уважительного отношения к людям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ла-труженица. Что умеет игл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учите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чее место для работы с текстиле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 и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глы, булавки и другие приспособления по внешнему виду и их назначению; основную строчку прямого стежка и ее вариа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цы издел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авленную це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вестное от неизвестног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кр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е знание и практическое умение через пробные упражнения (отмеривание нитки для шитья, заправка нитки в иглу, приемы выполнения строчки прямого стежка, получение перевивов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ы о наблюдаемых явл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чку по размеченной осно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по точкам разверт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бходимость уважительного отношения к культуре своего на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ва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бсуждать и оценивать свои зн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к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в учебн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шивка. Для чего она нужн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ая строчка и перевивы. Для чего о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жны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рок с элементами беседы и презен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ая работа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знаний и умений, полученных в 1 клас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я и систематизации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бобщающий у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устный ответ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енные знания и умения для решения предложенных за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</w:tr>
      <w:tr>
        <w:trPr>
          <w:trHeight w:val="623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 33 ч</w:t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ей программы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блиотечный фонд (книгопечатная продукция)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Лутцева Е. А., Зуева Т. П. Технология. Методическое пособие с поурочными разработками. 1 класс. </w:t>
      </w:r>
      <w:r>
        <w:rPr>
          <w:rFonts w:cs="Times New Roman" w:ascii="Times New Roman" w:hAnsi="Times New Roman"/>
          <w:sz w:val="24"/>
          <w:szCs w:val="24"/>
        </w:rPr>
        <w:t>— М.: «Просвещение», 2014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Ковалько В.И. Школа физминуток (1 – 4 классы). – М.: ВАКО, 2005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аксимова Т.Н. Интеллектуальный марафон: 1 – 4 классы. – М.: ВАКО, 2009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ладший школьник: развитие познавательных способностей: Пособие для учителя/ И.В. Дубровина, А.Д. Андреева, Е.Е. Данилова и др.; Под ред. И.В. Дубровиной. – М.: Просвещение. 2003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Узорова О.В., Нефедова О.В. Игры с пальчиками. – М.: ООО «Издательство Астрель»: ООО «Издательство АСТ», 2003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атные пособ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Комплект учебных таблиц. Технология. Безопасные приемы тру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Комплект учебных таблиц. Технология. Схем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езопасные приемы тру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-коммуникационные средства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нажер «По страницам ручного творчества»</w:t>
      </w:r>
    </w:p>
    <w:p>
      <w:pPr>
        <w:pStyle w:val="Normal"/>
        <w:numPr>
          <w:ilvl w:val="1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– тренажер «Задания умельца Менни»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 (ТСО)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утбук </w:t>
      </w:r>
    </w:p>
    <w:p>
      <w:pPr>
        <w:pStyle w:val="Normal"/>
        <w:numPr>
          <w:ilvl w:val="1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р</w:t>
      </w:r>
    </w:p>
    <w:p>
      <w:pPr>
        <w:pStyle w:val="Normal"/>
        <w:spacing w:lineRule="auto" w:line="240" w:before="0" w:after="0"/>
        <w:ind w:left="109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- ресурсы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://1-4.prosv.ru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prostodelkino.com/raznoe/214092-lepim-iz-plastilina-v-4-goda-ne-opredeleno.html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podelkihandmade.ru/kategorii/detey/lepka-iz-plastilina-dlya-detey-56-let-kartinki.html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www.luch-pk.ru/book/plasticine/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stranamasterov.ru/node/70818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allday2.com/index.php?newsid=343879</w:t>
        </w:r>
      </w:hyperlink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masterclassy.masterpodelok.com/master/kirigami/981-podelki-iz-bumagi-podelki-iz-bumagi-svoimi-rukami.html</w:t>
        </w:r>
      </w:hyperlink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лист внесения корректиров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 технологии 1 «Б»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4677"/>
        <w:gridCol w:w="1560"/>
        <w:gridCol w:w="1417"/>
        <w:gridCol w:w="1383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внесения корректировки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корректиров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ание проведения корректир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визиты документа (дата и № приказа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ись заместителя руководителя по УВР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е тем «Прямая строчка и перевивы. Для чего они нужны?» и «Проверка знаний и умений, полученных в 1 классе» в одну «Прямая строчка и перевивы. Для чего они нужны? Проверка знаний и умений, полученных в 1 класс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23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23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23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  <w:tr>
        <w:trPr>
          <w:trHeight w:val="220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4"/>
        </w:rPr>
        <w:t>программ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индивидуальной траектории преодоления трудностей </w:t>
      </w:r>
      <w:r>
        <w:rPr>
          <w:rFonts w:cs="Times New Roman" w:ascii="Times New Roman" w:hAnsi="Times New Roman"/>
          <w:b/>
          <w:bCs/>
          <w:caps/>
          <w:color w:val="000000"/>
          <w:sz w:val="28"/>
          <w:szCs w:val="24"/>
        </w:rPr>
        <w:t>в обучении 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4"/>
        </w:rPr>
        <w:t>Коррекции пробелов в знаниях обучающихся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/>
        <w:t>1 Б клас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126"/>
        <w:gridCol w:w="1704"/>
        <w:gridCol w:w="1757"/>
        <w:gridCol w:w="2135"/>
        <w:gridCol w:w="2126"/>
      </w:tblGrid>
      <w:tr>
        <w:trPr>
          <w:trHeight w:val="2530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\п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ИО учащихс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ая характеристика трудностей в обучении и пробелов в знаниях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ая характеристика общеучебных трудностей обучения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межличностных отношений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ичины труд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правления коррекци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лковникова Анн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ношение звуков, выразительность чтения, пересказ текста, чтение текста наизусть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достаточная осознанность в усвоении и применении алгоритмов (правил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есформированность:</w:t>
            </w:r>
          </w:p>
          <w:p>
            <w:pPr>
              <w:pStyle w:val="Normal"/>
              <w:tabs>
                <w:tab w:val="clear" w:pos="708"/>
                <w:tab w:val="left" w:pos="702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артикуляционного аппара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навыков соотносительного анализ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навыков группировки и классификации (на базе овладения основными родовыми понятиями), малый объем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Развитие речи, овладение техникой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Формирование фонематического слуха. Развитие зрительного  и слухового восприятия и пространственной ориентировки. Участие в проектах и внеурочной деятельности (конкурсы, стенгазеты, сообщени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дивидуальные консультации для родителей с объяснениями сути проблемы, ее причин и путей преодоления. Объяснение принципа помощи при выполнении домашних зада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6" w:hanging="360"/>
      </w:pPr>
      <w:rPr>
        <w:b/>
      </w:r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0"/>
        </w:tabs>
        <w:ind w:left="1068" w:hanging="360"/>
      </w:pPr>
      <w:rPr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4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5. %1"/>
      <w:lvlJc w:val="righ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1.%1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5">
    <w:lvl w:ilvl="0">
      <w:start w:val="1"/>
      <w:numFmt w:val="decimal"/>
      <w:lvlText w:val="4.%1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5" w:before="0" w:after="0"/>
      <w:ind w:firstLine="50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-4.prosv.ru/" TargetMode="External"/><Relationship Id="rId3" Type="http://schemas.openxmlformats.org/officeDocument/2006/relationships/hyperlink" Target="http://prostodelkino.com/raznoe/214092-lepim-iz-plastilina-v-4-goda-ne-opredeleno.html" TargetMode="External"/><Relationship Id="rId4" Type="http://schemas.openxmlformats.org/officeDocument/2006/relationships/hyperlink" Target="http://podelkihandmade.ru/kategorii/detey/lepka-iz-plastilina-dlya-detey-56-let-kartinki.html" TargetMode="External"/><Relationship Id="rId5" Type="http://schemas.openxmlformats.org/officeDocument/2006/relationships/hyperlink" Target="http://www.luch-pk.ru/book/plasticine/" TargetMode="External"/><Relationship Id="rId6" Type="http://schemas.openxmlformats.org/officeDocument/2006/relationships/hyperlink" Target="http://stranamasterov.ru/node/70818" TargetMode="External"/><Relationship Id="rId7" Type="http://schemas.openxmlformats.org/officeDocument/2006/relationships/hyperlink" Target="http://allday2.com/index.php?newsid=343879" TargetMode="External"/><Relationship Id="rId8" Type="http://schemas.openxmlformats.org/officeDocument/2006/relationships/hyperlink" Target="http://masterclassy.masterpodelok.com/master/kirigami/981-podelki-iz-bumagi-podelki-iz-bumagi-svoimi-rukami.html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0:57:00Z</dcterms:created>
  <dc:creator>Tess</dc:creator>
  <dc:description/>
  <cp:keywords/>
  <dc:language>en-US</dc:language>
  <cp:lastModifiedBy>User</cp:lastModifiedBy>
  <cp:lastPrinted>2018-01-27T20:42:00Z</cp:lastPrinted>
  <dcterms:modified xsi:type="dcterms:W3CDTF">2018-03-25T10:49:00Z</dcterms:modified>
  <cp:revision>246</cp:revision>
  <dc:subject/>
  <dc:title/>
</cp:coreProperties>
</file>