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3193"/>
        <w:gridCol w:w="3193"/>
        <w:gridCol w:w="3193"/>
        <w:gridCol w:w="3052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lang w:val="tt-RU"/>
              </w:rPr>
              <w:t>данлык тәрбияс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Укучылар өчен бердəм мəктəп кагыйдəлəрен искə төшерү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Исәнләшү – танышу”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   </w:t>
            </w:r>
            <w:r>
              <w:rPr>
                <w:sz w:val="22"/>
                <w:szCs w:val="22"/>
                <w:lang w:val="tt-RU"/>
              </w:rPr>
              <w:t>«Үзең өчен үзен җаваплы»  ПДД буенча  класс сәга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Әдәплеләр иленә сәяхәт – этик әңгәмә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Сабыр төбе сары алтын” – тәрия сәга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 xml:space="preserve"> “</w:t>
            </w:r>
            <w:r>
              <w:rPr>
                <w:sz w:val="22"/>
                <w:szCs w:val="22"/>
                <w:lang w:val="tt-RU"/>
              </w:rPr>
              <w:t>Аралаша белү осталык сорый” – этик әңгәмә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  </w:t>
            </w:r>
            <w:r>
              <w:rPr>
                <w:sz w:val="22"/>
                <w:szCs w:val="22"/>
                <w:lang w:val="tt-RU"/>
              </w:rPr>
              <w:t>« Кешегә гомерләр бер генә бирелә» ПДД. Класс сəга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 xml:space="preserve">Ничек әдәпле булырга” – этик әңгәмә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Витаминнар – сәламәтлек дуслары” –тәрбия сәгат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ab/>
              <w:t>“Белем көне”нә багышланган тантаналы линейка, класс сәгат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ыйныф активын сайла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Челтерәгез чишмәләр”- тәрбия сәгат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tt-RU"/>
              </w:rPr>
              <w:t>әктәп</w:t>
            </w:r>
            <w:r>
              <w:rPr>
                <w:sz w:val="22"/>
                <w:szCs w:val="22"/>
              </w:rPr>
              <w:t xml:space="preserve"> янын җыештыру, көзге чәчәкләр утырт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ем бәйрәмендә ата-аналар белән очрашу.Укучының гаилə хəле , мəктəпкə əзерлеге белəн таныш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Авыр </w:t>
            </w:r>
            <w:r>
              <w:rPr>
                <w:sz w:val="22"/>
                <w:szCs w:val="22"/>
                <w:lang w:val="tt-RU"/>
              </w:rPr>
              <w:t>үзләштерүче балаларның ата-аналары өчен консультациялә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Ата-аналарны мəктəп тормышына тарту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 w:eastAsia="en-US"/>
              </w:rPr>
            </w:pPr>
            <w:r>
              <w:rPr>
                <w:spacing w:val="-2"/>
                <w:sz w:val="22"/>
                <w:szCs w:val="22"/>
                <w:lang w:val="tt-RU" w:eastAsia="en-US"/>
              </w:rPr>
              <w:t xml:space="preserve">Авыр гаиләләр һәм укучыларны ачыклау, алар </w:t>
            </w:r>
            <w:r>
              <w:rPr>
                <w:sz w:val="22"/>
                <w:szCs w:val="22"/>
                <w:lang w:val="tt-RU" w:eastAsia="en-US"/>
              </w:rPr>
              <w:t>белән эшләү өчен аерым план төзү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 w:eastAsia="en-US"/>
              </w:rPr>
            </w:pPr>
            <w:r>
              <w:rPr>
                <w:sz w:val="22"/>
                <w:szCs w:val="22"/>
                <w:lang w:val="tt-RU" w:eastAsia="en-US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  <w:lang w:val="en-US" w:eastAsia="en-US"/>
              </w:rPr>
              <w:t xml:space="preserve">Мәктәпнең ата-аналар комитетының эшен </w:t>
            </w:r>
            <w:r>
              <w:rPr>
                <w:sz w:val="22"/>
                <w:szCs w:val="22"/>
                <w:lang w:val="en-US" w:eastAsia="en-US"/>
              </w:rPr>
              <w:t>оештыру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яшеллек» операциясе: класс-ларда г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ллəрне тəрбиялəү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абигатьне саклау хакында с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йлəшүлə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игать байлыкларына сакчыл караш тəрбиялəү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«Алтын көз».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зге табигатькə экскурсия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Чисталык дәресе”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 (сәләтле балалар белән эш)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Белем бəйрəм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«Укытучым-синең исемеңне зур хәрефләр белән язам мин» -шигырь кичәс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Түгәрәкләрдә катнашу 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Үз-үзеңне карый беләсеңме?” – тәрбия сәгат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ереш инструктаж үткəрү. Куркынычсызлык кагыйдəлəре белəн таныш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ТО нормалары тапшыр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jc w:val="both"/>
              <w:rPr/>
            </w:pPr>
            <w:r>
              <w:rPr>
                <w:sz w:val="22"/>
                <w:szCs w:val="22"/>
              </w:rPr>
              <w:t>Саф һавада күңелле стартлар уеннар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Юлда йөрү  кагыйдәләрен төгәл үтә!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>
          <w:trHeight w:val="809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 xml:space="preserve">Мәктәп </w:t>
            </w:r>
            <w:r>
              <w:rPr>
                <w:sz w:val="22"/>
                <w:szCs w:val="22"/>
              </w:rPr>
              <w:t xml:space="preserve"> яны бакчасында эш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>Əти-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ни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 эш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г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н урыннарга экскурсия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 почмагын яңар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 xml:space="preserve">Уен </w:t>
            </w:r>
            <w:r>
              <w:rPr>
                <w:sz w:val="22"/>
                <w:szCs w:val="22"/>
              </w:rPr>
              <w:t xml:space="preserve"> « </w:t>
            </w:r>
            <w:r>
              <w:rPr>
                <w:sz w:val="22"/>
                <w:szCs w:val="22"/>
                <w:lang w:val="tt-RU"/>
              </w:rPr>
              <w:t>Минем яраткан  һөнәрем</w:t>
            </w:r>
            <w:r>
              <w:rPr>
                <w:sz w:val="22"/>
                <w:szCs w:val="22"/>
              </w:rPr>
              <w:t xml:space="preserve">». </w:t>
            </w:r>
          </w:p>
        </w:tc>
      </w:tr>
      <w:tr>
        <w:trPr>
          <w:trHeight w:val="817" w:hRule="atLeast"/>
        </w:trPr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Укучыла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tt-RU"/>
              </w:rPr>
              <w:t>активы белән эш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 буенча дежур тору графигын төзү. Оештыр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 активы төзү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 почмакларын яңарту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Өлкәннәргә бүләк әзерләү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К</w:t>
            </w:r>
            <w:r>
              <w:rPr>
                <w:b/>
                <w:bCs/>
              </w:rPr>
              <w:t>онтрол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</w:t>
            </w:r>
            <w:r>
              <w:rPr>
                <w:sz w:val="22"/>
                <w:szCs w:val="22"/>
              </w:rPr>
              <w:t>уркынычсызлык</w:t>
            </w:r>
            <w:r>
              <w:rPr>
                <w:sz w:val="22"/>
                <w:szCs w:val="22"/>
                <w:lang w:val="tt-RU"/>
              </w:rPr>
              <w:t xml:space="preserve"> кагыйдәләре </w:t>
            </w:r>
            <w:r>
              <w:rPr>
                <w:sz w:val="22"/>
                <w:szCs w:val="22"/>
              </w:rPr>
              <w:t xml:space="preserve"> буенча инструктаж үтəлешен тикшерү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чыларның китап-дәфтәрләрне тотышына күзәтү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учыларның тышкы кыяфәтенә контроль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әктәп күләмендә де</w:t>
            </w:r>
            <w:r>
              <w:rPr>
                <w:sz w:val="22"/>
                <w:szCs w:val="22"/>
              </w:rPr>
              <w:t>жур торуны контрольл</w:t>
            </w:r>
            <w:r>
              <w:rPr>
                <w:sz w:val="22"/>
                <w:szCs w:val="22"/>
                <w:lang w:val="tt-RU"/>
              </w:rPr>
              <w:t>әү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Атналык план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118"/>
        <w:gridCol w:w="3260"/>
        <w:gridCol w:w="3261"/>
        <w:gridCol w:w="29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жданлык тәрбия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 </w:t>
            </w:r>
            <w:r>
              <w:rPr>
                <w:lang w:val="tt-RU"/>
              </w:rPr>
              <w:t>« Күңел җылысын кызганмыйк» өлкəннəр көненə тəрбия сəгат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ти-әниләр,әби-бабайлар белән сөйләшү әдәбе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Минем мәктәбем, минем укытучым»</w:t>
            </w:r>
            <w:r>
              <w:rPr>
                <w:lang w:val="tt-RU"/>
              </w:rPr>
              <w:t>-</w:t>
            </w:r>
            <w:r>
              <w:rPr/>
              <w:t>сочинение язарга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үрше-күлән белән сөйләшү әдәбе”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Этик әңгәмәләр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айчан  “Сез”, кайчан “Син”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кучыларның тəрбиялелек дəрəҗəсен билгелəүче тест уздыр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Әби-бабайларны  </w:t>
            </w:r>
            <w:r>
              <w:rPr>
                <w:rFonts w:cs="Lucida Sans Unicode" w:ascii="Lucida Sans Unicode" w:hAnsi="Lucida Sans Unicode"/>
                <w:lang w:val="tt-RU"/>
              </w:rPr>
              <w:t>Ɵ</w:t>
            </w:r>
            <w:r>
              <w:rPr>
                <w:lang w:val="tt-RU"/>
              </w:rPr>
              <w:t>лкəннəр көне белəн котла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выл китапханәсендә  туган як темасына әңгәмәләр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15 октябрь-Хəтер к</w:t>
            </w:r>
            <w:r>
              <w:rPr>
                <w:lang w:val="tt-RU"/>
              </w:rPr>
              <w:t>ө</w:t>
            </w:r>
            <w:r>
              <w:rPr/>
              <w:t>не». Искə алу</w:t>
            </w:r>
            <w:r>
              <w:rPr>
                <w:lang w:val="tt-RU"/>
              </w:rPr>
              <w:t>.</w:t>
            </w:r>
            <w:r>
              <w:rPr/>
              <w:t xml:space="preserve"> </w:t>
            </w:r>
            <w:r>
              <w:rPr>
                <w:lang w:val="tt-RU"/>
              </w:rPr>
              <w:t>“Хәтер көне” – тәрбия сәгат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24 октябрь- тынычлык </w:t>
            </w:r>
            <w:r>
              <w:rPr>
                <w:lang w:val="tt-RU"/>
              </w:rPr>
              <w:t>ө</w:t>
            </w:r>
            <w:r>
              <w:rPr/>
              <w:t>чен б</w:t>
            </w:r>
            <w:r>
              <w:rPr>
                <w:rFonts w:eastAsia="MS Mincho;ＭＳ 明朝" w:cs="MS Mincho;ＭＳ 明朝" w:ascii="MS Mincho;ＭＳ 明朝" w:hAnsi="MS Mincho;ＭＳ 明朝"/>
              </w:rPr>
              <w:t>ɵ</w:t>
            </w:r>
            <w:r>
              <w:rPr/>
              <w:t>тенд</w:t>
            </w:r>
            <w:r>
              <w:rPr>
                <w:rFonts w:eastAsia="MS Mincho;ＭＳ 明朝" w:cs="MS Mincho;ＭＳ 明朝" w:ascii="MS Mincho;ＭＳ 明朝" w:hAnsi="MS Mincho;ＭＳ 明朝"/>
              </w:rPr>
              <w:t>ɵ</w:t>
            </w:r>
            <w:r>
              <w:rPr/>
              <w:t>нья хəрəкəте к</w:t>
            </w:r>
            <w:r>
              <w:rPr>
                <w:rFonts w:eastAsia="MS Mincho;ＭＳ 明朝" w:cs="MS Mincho;ＭＳ 明朝" w:ascii="MS Mincho;ＭＳ 明朝" w:hAnsi="MS Mincho;ＭＳ 明朝"/>
              </w:rPr>
              <w:t>ɵ</w:t>
            </w:r>
            <w:r>
              <w:rPr/>
              <w:t>не</w:t>
            </w:r>
            <w:r>
              <w:rPr>
                <w:lang w:val="tt-RU"/>
              </w:rPr>
              <w:t xml:space="preserve"> –</w:t>
            </w:r>
            <w:r>
              <w:rPr/>
              <w:t xml:space="preserve"> </w:t>
            </w:r>
            <w:r>
              <w:rPr>
                <w:lang w:val="tt-RU"/>
              </w:rPr>
              <w:t>рәсем конкурс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-аналар хакында информациял</w:t>
            </w:r>
            <w:r>
              <w:rPr>
                <w:lang w:val="tt-RU"/>
              </w:rPr>
              <w:t>ә</w:t>
            </w:r>
            <w:r>
              <w:rPr/>
              <w:t>р  тупла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иләләрдә бу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кучыларның   өйд</w:t>
            </w:r>
            <w:r>
              <w:rPr>
                <w:rFonts w:cs="Arial" w:ascii="Arial" w:hAnsi="Arial"/>
                <w:lang w:val="tt-RU"/>
              </w:rPr>
              <w:t>ә</w:t>
            </w:r>
            <w:r>
              <w:rPr>
                <w:lang w:val="tt-RU"/>
              </w:rPr>
              <w:t xml:space="preserve"> дəрескə хəзерлəнү шартлары белəн таныш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ыр </w:t>
            </w:r>
            <w:r>
              <w:rPr>
                <w:lang w:val="tt-RU"/>
              </w:rPr>
              <w:t>үзләштерүче балаларның ата-аналары өчен консультацияләр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Халыкара җанварларны саклау көненə əңгəм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әктәп б</w:t>
            </w:r>
            <w:r>
              <w:rPr/>
              <w:t>акчасында к</w:t>
            </w:r>
            <w:r>
              <w:rPr>
                <w:lang w:val="tt-RU"/>
              </w:rPr>
              <w:t>ө</w:t>
            </w:r>
            <w:r>
              <w:rPr/>
              <w:t xml:space="preserve">зге </w:t>
            </w:r>
            <w:r>
              <w:rPr>
                <w:lang w:val="tt-RU"/>
              </w:rPr>
              <w:t>өм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өзге табигат</w:t>
            </w:r>
            <w:r>
              <w:rPr/>
              <w:t>ь</w:t>
            </w:r>
            <w:r>
              <w:rPr>
                <w:lang w:val="tt-RU"/>
              </w:rPr>
              <w:t>” темасына рәсем бәйге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ласстагы ,мәктәптәге гөллəрне кара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 (сәләтле балалар белән эш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Өлкәннәргә </w:t>
            </w:r>
            <w:r>
              <w:rPr>
                <w:lang w:val="tt-RU"/>
              </w:rPr>
              <w:t>бүләкләр яса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выл китапханəсе һəм мəктəпнең уртак эшчəнлеген планлашты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Фотокүргәзмә: “Укытучы һөнәренең якты мизгелләре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үгәрәккә йөрүче балаларның  кара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бигат</w:t>
            </w:r>
            <w:r>
              <w:rPr/>
              <w:t>ь</w:t>
            </w:r>
            <w:r>
              <w:rPr>
                <w:lang w:val="tt-RU"/>
              </w:rPr>
              <w:t xml:space="preserve">кә экскур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өндәлек режим белән яшә-сәламәтлек –янәшә”.Әңгәмә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Дөрес туклану кагыйдәләре” – газета- </w:t>
            </w:r>
            <w:r>
              <w:rPr/>
              <w:t>журнал материаллары бе</w:t>
            </w:r>
            <w:r>
              <w:rPr>
                <w:lang w:val="tt-RU"/>
              </w:rPr>
              <w:t>лән таныш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өзге кросс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Нәселемдә кәсепчелек” – иҗади отчет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Ветеран укытучыларга ярдә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шеллек операциясе: агачлар утыр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Мәктәп </w:t>
            </w:r>
            <w:r>
              <w:rPr/>
              <w:t>территориясен чистарту</w:t>
            </w:r>
          </w:p>
        </w:tc>
      </w:tr>
      <w:tr>
        <w:trPr>
          <w:trHeight w:val="97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Укучылар бел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Өлкәннәр көненә открытка язу, бүләк әзерлә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Класс активы</w:t>
            </w:r>
            <w:r>
              <w:rPr/>
              <w:t xml:space="preserve"> эшчəнлеген планлашты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ш планнары т</w:t>
            </w:r>
            <w:r>
              <w:rPr>
                <w:lang w:val="tt-RU"/>
              </w:rPr>
              <w:t>ө</w:t>
            </w:r>
            <w:r>
              <w:rPr/>
              <w:t>з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арлыгач”ал</w:t>
            </w:r>
            <w:r>
              <w:rPr/>
              <w:t>ь</w:t>
            </w:r>
            <w:r>
              <w:rPr>
                <w:lang w:val="tt-RU"/>
              </w:rPr>
              <w:t>бомнарын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а эшләү.</w:t>
            </w:r>
          </w:p>
        </w:tc>
      </w:tr>
      <w:tr>
        <w:trPr>
          <w:trHeight w:val="63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К</w:t>
            </w:r>
            <w:r>
              <w:rPr>
                <w:b/>
                <w:bCs/>
              </w:rPr>
              <w:t>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ласста һәм мәктәптә</w:t>
            </w:r>
            <w:r>
              <w:rPr/>
              <w:t xml:space="preserve"> дежур торуга</w:t>
            </w:r>
            <w:r>
              <w:rPr>
                <w:lang w:val="tt-RU"/>
              </w:rPr>
              <w:t xml:space="preserve">  күзәт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К</w:t>
            </w:r>
            <w:r>
              <w:rPr/>
              <w:t>лассларда</w:t>
            </w:r>
            <w:r>
              <w:rPr>
                <w:lang w:val="tt-RU"/>
              </w:rPr>
              <w:t>гы</w:t>
            </w:r>
            <w:r>
              <w:rPr/>
              <w:t xml:space="preserve"> чисталык-тəртипне</w:t>
            </w:r>
            <w:r>
              <w:rPr>
                <w:lang w:val="tt-RU"/>
              </w:rPr>
              <w:t xml:space="preserve"> </w:t>
            </w:r>
            <w:r>
              <w:rPr/>
              <w:t xml:space="preserve">тикшерү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почмакларын тикшер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Чирек билгеләренә </w:t>
            </w:r>
            <w:r>
              <w:rPr/>
              <w:t xml:space="preserve"> күзəтү яса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84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оя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ат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ат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ат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2" w:leader="none"/>
                <w:tab w:val="center" w:pos="1380" w:leader="none"/>
              </w:tabs>
              <w:snapToGrid w:val="false"/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2" w:leader="none"/>
                <w:tab w:val="center" w:pos="1380" w:leader="none"/>
              </w:tabs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2" w:leader="none"/>
                <w:tab w:val="center" w:pos="1380" w:leader="none"/>
              </w:tabs>
              <w:jc w:val="center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832" w:leader="none"/>
                <w:tab w:val="center" w:pos="1380" w:leader="none"/>
              </w:tabs>
              <w:jc w:val="center"/>
              <w:rPr/>
            </w:pP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атна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жданлык тәрбия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    </w:t>
            </w:r>
            <w:r>
              <w:rPr>
                <w:lang w:val="tt-RU"/>
              </w:rPr>
              <w:t xml:space="preserve">«Кеше һәм закон» Эшлекле уен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Халыкара сабырлык көне”нә багышланган “Күркәм холык -изге юлдаш”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н ничек киенәм” –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Җәмәгать урыннарында үз-үзеңне ничек тотарга»- этик әңгәмә</w:t>
            </w:r>
          </w:p>
          <w:p>
            <w:pPr>
              <w:pStyle w:val="Normal"/>
              <w:ind w:firstLine="708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Əни кадерен белəсеңме?» Əнилəр көненə тəрбия сəгат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Үз көнеңне үткәрү тәртибе”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ституция белəн танышабыз» ТР Конституциясе к</w:t>
            </w:r>
            <w:r>
              <w:rPr>
                <w:lang w:val="tt-RU"/>
              </w:rPr>
              <w:t>ө</w:t>
            </w:r>
            <w:r>
              <w:rPr/>
              <w:t>ненə тəрбия сəгат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лиция к</w:t>
            </w:r>
            <w:r>
              <w:rPr>
                <w:lang w:val="tt-RU"/>
              </w:rPr>
              <w:t>ө</w:t>
            </w:r>
            <w:r>
              <w:rPr/>
              <w:t>ненə участок милиционерлары бел</w:t>
            </w:r>
            <w:r>
              <w:rPr>
                <w:rFonts w:cs="Lucida Sans Unicode" w:ascii="Lucida Sans Unicode" w:hAnsi="Lucida Sans Unicode"/>
              </w:rPr>
              <w:t>ǝ</w:t>
            </w:r>
            <w:r>
              <w:rPr/>
              <w:t>н танышу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та вакытлы матбугаттан криминаллар темасын күзəтү , хокук бозуга карата профилакт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tt-RU"/>
              </w:rPr>
              <w:t>“</w:t>
            </w:r>
            <w:r>
              <w:rPr>
                <w:lang w:val="tt-RU"/>
              </w:rPr>
              <w:t>Ата – ананы тыңлаган адәм булган”- т</w:t>
            </w:r>
            <w:r>
              <w:rPr/>
              <w:t>əрбия сəгат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-аналар жыелышы №1. Классларның  ата-аналар комитетын сайла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икул вакытында авыр </w:t>
            </w:r>
            <w:r>
              <w:rPr>
                <w:lang w:val="tt-RU"/>
              </w:rPr>
              <w:t xml:space="preserve">хәлле </w:t>
            </w:r>
            <w:r>
              <w:rPr/>
              <w:t>гаиләләрдә</w:t>
            </w:r>
            <w:r>
              <w:rPr>
                <w:lang w:val="tt-RU"/>
              </w:rPr>
              <w:t xml:space="preserve"> бул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Авыр» укучыларның ата-аналары </w:t>
            </w:r>
            <w:r>
              <w:rPr>
                <w:lang w:val="tt-RU"/>
              </w:rPr>
              <w:t>ө</w:t>
            </w:r>
            <w:r>
              <w:rPr/>
              <w:t>чен индивидуаль консультациял</w:t>
            </w:r>
            <w:r>
              <w:rPr>
                <w:rFonts w:cs="Lucida Sans Unicode" w:ascii="Lucida Sans Unicode" w:hAnsi="Lucida Sans Unicode"/>
              </w:rPr>
              <w:t>ǝ</w:t>
            </w:r>
            <w:r>
              <w:rPr/>
              <w:t>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Əнием-кадерлем» Əнилəр к</w:t>
            </w:r>
            <w:r>
              <w:rPr>
                <w:lang w:val="tt-RU"/>
              </w:rPr>
              <w:t>ө</w:t>
            </w:r>
            <w:r>
              <w:rPr/>
              <w:t>ненə тəрбия сəгате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ызыл китап турында әңгәм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Өмәләрдә катнаш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1"/>
              <w:jc w:val="both"/>
              <w:rPr/>
            </w:pPr>
            <w:r>
              <w:rPr/>
              <w:t>«Җир-анабыз ни хәлдә?» Класста диспу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абигат</w:t>
            </w:r>
            <w:r>
              <w:rPr/>
              <w:t xml:space="preserve">ь </w:t>
            </w:r>
            <w:r>
              <w:rPr>
                <w:lang w:val="tt-RU"/>
              </w:rPr>
              <w:t>чисталыгын сакла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(сәләтле балалар белән эш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Рәсем конкурслары: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По</w:t>
            </w:r>
            <w:r>
              <w:rPr/>
              <w:t>ж</w:t>
            </w:r>
            <w:r>
              <w:rPr>
                <w:lang w:val="tt-RU"/>
              </w:rPr>
              <w:t>ар куркынычсызлыгына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багышланган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«Əнием матурым» </w:t>
            </w:r>
            <w:r>
              <w:rPr>
                <w:lang w:val="tt-RU"/>
              </w:rPr>
              <w:t>- р</w:t>
            </w:r>
            <w:r>
              <w:rPr/>
              <w:t>əсем конкурс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өнья ямьле булсын өчен әни кирәк» </w:t>
            </w:r>
            <w:r>
              <w:rPr>
                <w:lang w:val="tt-RU"/>
              </w:rPr>
              <w:t>-с</w:t>
            </w:r>
            <w:r>
              <w:rPr/>
              <w:t>очинениелəр б</w:t>
            </w:r>
            <w:r>
              <w:rPr>
                <w:lang w:val="tt-RU"/>
              </w:rPr>
              <w:t>ә</w:t>
            </w:r>
            <w:r>
              <w:rPr/>
              <w:t>йгес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Əнилəр к</w:t>
            </w:r>
            <w:r>
              <w:rPr>
                <w:lang w:val="tt-RU"/>
              </w:rPr>
              <w:t>ө</w:t>
            </w:r>
            <w:r>
              <w:rPr/>
              <w:t>нен</w:t>
            </w:r>
            <w:r>
              <w:rPr>
                <w:rFonts w:cs="Lucida Sans Unicode" w:ascii="Lucida Sans Unicode" w:hAnsi="Lucida Sans Unicode"/>
              </w:rPr>
              <w:t>ǝ</w:t>
            </w:r>
            <w:r>
              <w:rPr/>
              <w:t xml:space="preserve"> б</w:t>
            </w:r>
            <w:r>
              <w:rPr>
                <w:rFonts w:cs="Lucida Sans Unicode" w:ascii="Lucida Sans Unicode" w:hAnsi="Lucida Sans Unicode"/>
              </w:rPr>
              <w:t>ǝ</w:t>
            </w:r>
            <w:r>
              <w:rPr/>
              <w:t>йр</w:t>
            </w:r>
            <w:r>
              <w:rPr>
                <w:rFonts w:cs="Lucida Sans Unicode" w:ascii="Lucida Sans Unicode" w:hAnsi="Lucida Sans Unicode"/>
              </w:rPr>
              <w:t>ǝ</w:t>
            </w:r>
            <w:r>
              <w:rPr/>
              <w:t>м концерты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 xml:space="preserve">«Исерткеч эчемлекләрнең сәламәтлеккә зарары» Сәламәтлек дәресләр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«Никотин – сəламəтлекнең зур дошманы». 19 ноябрь-тəмəке тартмаучылар көненə тəрбия сəгатьл</w:t>
            </w:r>
            <w:r>
              <w:rPr>
                <w:rFonts w:cs="Lucida Sans Unicode" w:ascii="Lucida Sans Unicode" w:hAnsi="Lucida Sans Unicode"/>
                <w:lang w:val="tt-RU"/>
              </w:rPr>
              <w:t>ǝ</w:t>
            </w:r>
            <w:r>
              <w:rPr>
                <w:lang w:val="tt-RU"/>
              </w:rPr>
              <w:t>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«Бөтендөнья сәламәтлек көне»нә уен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 </w:t>
            </w:r>
            <w:r>
              <w:rPr>
                <w:lang w:val="tt-RU"/>
              </w:rPr>
              <w:t>Саф һаиада хәрәкәтле уеннар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ларда генераль җыештырул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змәт чирегенә йомга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урчылы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лассларда тәртип урнаштыр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Укучылар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tt-RU"/>
              </w:rPr>
              <w:t>активы бел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Эш планнарын кара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Уңыш бәйрәме”н узды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Де</w:t>
            </w:r>
            <w:r>
              <w:rPr/>
              <w:t>журлык газетасы чыга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ласс</w:t>
            </w:r>
            <w:r>
              <w:rPr/>
              <w:t xml:space="preserve"> эш</w:t>
            </w:r>
            <w:r>
              <w:rPr>
                <w:lang w:val="tt-RU"/>
              </w:rPr>
              <w:t>енә анализ ясау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Класс активына контрол</w:t>
            </w:r>
            <w:r>
              <w:rPr/>
              <w:t>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учы сумкасын тикшер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үгәрәкләр эшчәнлегенә контро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tt-RU"/>
              </w:rPr>
              <w:t>ө</w:t>
            </w:r>
            <w:r>
              <w:rPr/>
              <w:t>нд</w:t>
            </w:r>
            <w:r>
              <w:rPr>
                <w:lang w:val="tt-RU"/>
              </w:rPr>
              <w:t>ә</w:t>
            </w:r>
            <w:r>
              <w:rPr/>
              <w:t>лек тотышына контрол</w:t>
            </w:r>
            <w:r>
              <w:rPr>
                <w:bCs/>
              </w:rPr>
              <w:t>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lang w:val="tt-RU"/>
              </w:rPr>
              <w:t>данлык тәрбия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 Һәркем яшәргә хокуклы» Инвалидлар кɵненə классларда тəрбия сəгате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унак хөрмәтләү”-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 xml:space="preserve">Мин кунакка барам” – этик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әңгәм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“Кеше холкын күзәт, үзеңнекен үзгәрт”» (Суицидка каршы)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ын кешелəргə яңа ел котлаулары яз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«  Ватаныма җырлыйм»                 Сочинениеләр конкурсы(уку дәресләрендә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Син, РФ гражданины, хокукларыңны белəсеңме?» РФ Конституциясе 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ненə əңгəмə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ab/>
              <w:t xml:space="preserve">Хəвеф-хəтəрдəн ничек сакланырга?( Террорчылыктан саклану чаралары). </w:t>
            </w:r>
            <w:r>
              <w:rPr>
                <w:sz w:val="22"/>
                <w:szCs w:val="22"/>
                <w:lang w:val="tt-RU"/>
              </w:rPr>
              <w:t>Әңгәм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азета –</w:t>
            </w:r>
            <w:r>
              <w:rPr>
                <w:sz w:val="22"/>
                <w:szCs w:val="22"/>
              </w:rPr>
              <w:t>журналларга к</w:t>
            </w:r>
            <w:r>
              <w:rPr>
                <w:sz w:val="22"/>
                <w:szCs w:val="22"/>
                <w:lang w:val="tt-RU"/>
              </w:rPr>
              <w:t>үзәтү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а-аналар бе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н даими элемт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д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 xml:space="preserve"> тору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выр х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лле гаилəлəр белəн эш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Яңа ел бәйрәменә ата-аналарны кунакка чакы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ирек һәм яртыеллык н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тиҗ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л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ре буенча ата-аналарга р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хм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т хаты яз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шкы табигатькə экскурс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Кошларны кайгыртабыз» «Җимлек» операциясе: м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кт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 xml:space="preserve">п, 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ɵ</w:t>
            </w:r>
            <w:r>
              <w:rPr>
                <w:sz w:val="22"/>
                <w:szCs w:val="22"/>
              </w:rPr>
              <w:t>й тир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сенд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 xml:space="preserve"> кошларга җимлеклəр эл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 xml:space="preserve">йдə Яңа елга табигый чыршы бизəүне кисəтү, аңлату 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ңг</w:t>
            </w:r>
            <w:r>
              <w:rPr>
                <w:rFonts w:cs="Arial" w:ascii="Arial" w:hAnsi="Arial"/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Табигат</w:t>
            </w:r>
            <w:r>
              <w:rPr/>
              <w:t xml:space="preserve">ь </w:t>
            </w:r>
            <w:r>
              <w:rPr>
                <w:lang w:val="tt-RU"/>
              </w:rPr>
              <w:t>чисталыгын сакла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(сәләтле балалар белән эш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6 декабрь – Татар театрының туган 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не».  Əңгәм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ны бизә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ңа елга газеталары чыга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ңа ел бəйрəм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1 декабрь – СПИДка каршы 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рəш 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не» « СПИД турында моны белү ки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к!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әсемнәр һәм плакатлар конкурсы. «Без сәламәт яшәү рәвешен сайлыйбыз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Грипп һәм ОРВИ. Алар бер-берсеннән нәрсә белән аерыла?</w:t>
            </w:r>
            <w:r>
              <w:rPr>
                <w:sz w:val="22"/>
                <w:szCs w:val="22"/>
                <w:lang w:val="tt-RU"/>
              </w:rPr>
              <w:t xml:space="preserve"> </w:t>
            </w:r>
            <w:r>
              <w:rPr>
                <w:sz w:val="22"/>
                <w:szCs w:val="22"/>
              </w:rPr>
              <w:t>Бу авыруларны дәвалауда халык медицинасы һәм фәнни медици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Тән саулык – зур байлык” – фел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дшер белән очраш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шлар 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чен кышкы җимлеклəр бəйге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 xml:space="preserve">Мәктәп </w:t>
            </w:r>
            <w:r>
              <w:rPr>
                <w:sz w:val="22"/>
                <w:szCs w:val="22"/>
              </w:rPr>
              <w:t xml:space="preserve"> каршында кар сыннары яса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К</w:t>
            </w:r>
            <w:r>
              <w:rPr>
                <w:sz w:val="22"/>
                <w:szCs w:val="22"/>
              </w:rPr>
              <w:t>лассларны Яңа елга бизə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та генераль җыешты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Укучылар активы бел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Яңа ел б</w:t>
            </w:r>
            <w:r>
              <w:rPr>
                <w:rFonts w:cs="Arial" w:ascii="Arial" w:hAnsi="Arial"/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  <w:lang w:val="tt-RU"/>
              </w:rPr>
              <w:t>йр</w:t>
            </w:r>
            <w:r>
              <w:rPr>
                <w:rFonts w:cs="Arial" w:ascii="Arial" w:hAnsi="Arial"/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  <w:lang w:val="tt-RU"/>
              </w:rPr>
              <w:t>мнәрен үтк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рү программасын планлаштыру утырыш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«Яңа ел белән!» Газеталар чыгару, яңа елга котлау 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зерл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ңа ел б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й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енә  хəзерлек эшлəр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ышкы каникулга эш планы төз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Яңа ел б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й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н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ен уздыру, оештыруга ярд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 итү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ласс җыелышлары </w:t>
            </w:r>
            <w:r>
              <w:rPr>
                <w:sz w:val="22"/>
                <w:szCs w:val="22"/>
                <w:lang w:val="tt-RU"/>
              </w:rPr>
              <w:t>уздыру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b/>
                <w:bCs/>
                <w:lang w:val="tt-RU"/>
              </w:rPr>
              <w:t>К</w:t>
            </w:r>
            <w:r>
              <w:rPr>
                <w:b/>
                <w:bCs/>
              </w:rPr>
              <w:t>онтроль</w:t>
            </w:r>
          </w:p>
        </w:tc>
        <w:tc>
          <w:tcPr>
            <w:tcW w:w="126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Т</w:t>
            </w:r>
            <w:r>
              <w:rPr>
                <w:sz w:val="22"/>
                <w:szCs w:val="22"/>
              </w:rPr>
              <w:t>үг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кл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р эшч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нлегенə контроль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яртыеллыкта д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 xml:space="preserve">рес калдыру очракларын 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ɵ</w:t>
            </w:r>
            <w:r>
              <w:rPr>
                <w:sz w:val="22"/>
                <w:szCs w:val="22"/>
              </w:rPr>
              <w:t>йр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нү, анализлау.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5852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18"/>
        <w:gridCol w:w="3260"/>
        <w:gridCol w:w="3261"/>
        <w:gridCol w:w="2976"/>
      </w:tblGrid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январ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>
          <w:trHeight w:val="964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lang w:val="tt-RU"/>
              </w:rPr>
              <w:t>данлык тәрбия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Ялгыз яшəүче олыларга шефлык итү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ер-беребезгә рәхмәтле булыйк”- Бөтендөнья рәхмәт көненә багышланган акция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аубуллашу, хәерле юл теләү”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услык кадерен белəсеңме?» класста анкета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елефоннан ничек сөйләшәсез?”-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Яхшыдан үрнəк ал»-үрнəк дəфтəр , к</w:t>
            </w:r>
            <w:r>
              <w:rPr>
                <w:lang w:val="tt-RU"/>
              </w:rPr>
              <w:t>ө</w:t>
            </w:r>
            <w:r>
              <w:rPr/>
              <w:t>ндəлек күргəзмə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ныша белү үзе бер сәнгать”- әңгәмә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әрбия сәгатьл</w:t>
            </w:r>
            <w:r>
              <w:rPr>
                <w:lang w:val="tt-RU"/>
              </w:rPr>
              <w:t>әрен карау</w:t>
            </w:r>
            <w:r>
              <w:rPr/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>Хəвеф-хəтəрдəн ничек сакланырга?( Террорчылыктан саклану чаралары). Тəрбия сəгат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шкы каникул чорында гаилəлəргə рейдла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та-аналар </w:t>
            </w:r>
            <w:r>
              <w:rPr>
                <w:lang w:val="tt-RU"/>
              </w:rPr>
              <w:t>ө</w:t>
            </w:r>
            <w:r>
              <w:rPr/>
              <w:t>чен ачык ишеклəр к</w:t>
            </w:r>
            <w:r>
              <w:rPr>
                <w:rFonts w:eastAsia="MS Mincho;ＭＳ 明朝" w:cs="MS Mincho;ＭＳ 明朝" w:ascii="MS Mincho;ＭＳ 明朝" w:hAnsi="MS Mincho;ＭＳ 明朝"/>
              </w:rPr>
              <w:t>ɵ</w:t>
            </w:r>
            <w:r>
              <w:rPr/>
              <w:t>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Ата-аналар җыелыш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аланың акыл үсешендә китапның роле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шны күзəтү экскурсиялə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ышкы пейзаж бəйге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Җимлеклəрне ризык белəн тулыландырып торуны оештыру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Кышкы пейзаж бəйг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аф һавада хəрəкəтле уеннар , чана-чаңгы шуу оештыр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Балалар травматизмын кисəтү буенча тəрбия сəгат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ңгы шуучылар ярыш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икул чорында </w:t>
            </w:r>
            <w:r>
              <w:rPr>
                <w:lang w:val="tt-RU"/>
              </w:rPr>
              <w:t>ө</w:t>
            </w:r>
            <w:r>
              <w:rPr/>
              <w:t>лкəннəргə ярдəм күрсəт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ч-куакларны суыктан саклау чараларын оешты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ларда чисталык операциясе уздыру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Класс активы белән эшчәнл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Утырыш: I ярты еллыкта башкарылган эшлəргə отчет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Үз-үзеңне яклый аласыңмы?» анкета уздыр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Синең портфелең» рей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Чаңгы ярышына әзерләнү</w:t>
            </w:r>
          </w:p>
        </w:tc>
      </w:tr>
      <w:tr>
        <w:trPr/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К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аилəләрдə бул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əрес калдырулар буенча эшчəнлекне тикшерү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асс-кабинетларның чисталыгын тикшерү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b/>
          <w:b/>
          <w:lang w:val="tt-RU"/>
        </w:rPr>
      </w:pPr>
      <w:r>
        <w:rPr>
          <w:b/>
          <w:lang w:val="tt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3260"/>
        <w:gridCol w:w="3261"/>
        <w:gridCol w:w="297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  <w:t>ф</w:t>
            </w:r>
            <w:r>
              <w:rPr>
                <w:b/>
                <w:sz w:val="32"/>
                <w:szCs w:val="32"/>
              </w:rPr>
              <w:t>еврал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</w:t>
            </w:r>
            <w:r>
              <w:rPr>
                <w:b/>
                <w:bCs/>
              </w:rPr>
              <w:t>ж</w:t>
            </w:r>
            <w:r>
              <w:rPr>
                <w:b/>
                <w:bCs/>
                <w:lang w:val="tt-RU"/>
              </w:rPr>
              <w:t>данлык тәрбия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Нәселем агачы” – проектлар яклау.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Тәрбия сәгатьл</w:t>
            </w:r>
            <w:r>
              <w:rPr>
                <w:lang w:val="tt-RU"/>
              </w:rPr>
              <w:t>әрен карау.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атур сөйләү ораторлык сәнгате”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ыңларга өйрәнәбез”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танны саклаучылар кɵне уңаеннан котлаулар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дәплеләр иленә сәяхәт”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ab/>
              <w:t>«Муса Җәлил каһарман шагыйр</w:t>
            </w:r>
            <w:r>
              <w:rPr>
                <w:sz w:val="22"/>
                <w:szCs w:val="22"/>
              </w:rPr>
              <w:t>ь</w:t>
            </w:r>
            <w:r>
              <w:rPr>
                <w:sz w:val="22"/>
                <w:szCs w:val="22"/>
                <w:lang w:val="tt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 сәгат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«Алар үз бурычларын үтəделəр»-хəрби хезмəттəн кайтучы егетлəр белəн очраш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«Күңелле стартлар» спорт бәйгесе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Хәрби патриотик җырлар бәйгес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Ата-аналар бел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та-аналар белəн даими элемтəдə тору. Авыр гаилəлəр белəн э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Авыр үзлəште</w:t>
            </w:r>
            <w:r>
              <w:rPr>
                <w:sz w:val="22"/>
                <w:szCs w:val="22"/>
              </w:rPr>
              <w:t>рүче балаларның ата-аналары ɵчен  консультациялə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23 феврал</w:t>
            </w:r>
            <w:r>
              <w:rPr/>
              <w:t>ь</w:t>
            </w:r>
            <w:r>
              <w:rPr>
                <w:lang w:val="tt-RU"/>
              </w:rPr>
              <w:t xml:space="preserve"> бәйрәменә әтиләрне кунакка чакыр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Лекция: «Тормыш иминлеге нигезлəре</w:t>
            </w:r>
            <w:r>
              <w:rPr>
                <w:sz w:val="22"/>
                <w:szCs w:val="22"/>
                <w:lang w:val="tt-RU"/>
              </w:rPr>
              <w:t>н саклау</w:t>
            </w:r>
            <w:r>
              <w:rPr>
                <w:sz w:val="22"/>
                <w:szCs w:val="22"/>
              </w:rPr>
              <w:t xml:space="preserve"> ( ПДД, пожар , электр куркынычсызлы</w:t>
            </w:r>
            <w:r>
              <w:rPr>
                <w:sz w:val="22"/>
                <w:szCs w:val="22"/>
                <w:lang w:val="tt-RU"/>
              </w:rPr>
              <w:t>гы</w:t>
            </w:r>
            <w:r>
              <w:rPr>
                <w:sz w:val="22"/>
                <w:szCs w:val="22"/>
              </w:rPr>
              <w:t>)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«Күбрəк бел!» Тереклек дөньясы турында китап күргəзмə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Оя» операциясе. Сыерчыклар 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чен оялар элү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3 февраль бəйрəменə котлау </w:t>
            </w:r>
            <w:r>
              <w:rPr>
                <w:sz w:val="22"/>
                <w:szCs w:val="22"/>
                <w:lang w:val="tt-RU"/>
              </w:rPr>
              <w:t xml:space="preserve">открыткалары </w:t>
            </w:r>
            <w:r>
              <w:rPr>
                <w:sz w:val="22"/>
                <w:szCs w:val="22"/>
              </w:rPr>
              <w:t xml:space="preserve"> иҗат итү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 xml:space="preserve">Саф һавада хəрəкəтле уеннар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Әтиләр белән берлектә ярыш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Чана-чаңгы шуу оештыр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Хезмəт, профориентация эш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Һ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нəрлəр турында с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йлəшик» класста əңгəмəлə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Егет кешегə 70 т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рле һ</w: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ɵ</w:t>
            </w:r>
            <w:r>
              <w:rPr>
                <w:sz w:val="22"/>
                <w:szCs w:val="22"/>
              </w:rPr>
              <w:t>нəр аз» «Оста куллар »күргəзмəс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шлар 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чен оялар ясау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Укучылар активы</w:t>
            </w:r>
            <w:r>
              <w:rPr>
                <w:b/>
                <w:bCs/>
                <w:sz w:val="22"/>
                <w:szCs w:val="22"/>
              </w:rPr>
              <w:t xml:space="preserve"> белəн э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23 февраль бəйрəмен үткəрүне планлаштыру, оештыру эшчəнлег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Рәсем конкурсларында катнаш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3 февраль бəйрəменə ир-</w:t>
            </w:r>
            <w:r>
              <w:rPr>
                <w:sz w:val="22"/>
                <w:szCs w:val="22"/>
                <w:lang w:val="tt-RU"/>
              </w:rPr>
              <w:t xml:space="preserve">малай </w:t>
            </w:r>
            <w:r>
              <w:rPr>
                <w:sz w:val="22"/>
                <w:szCs w:val="22"/>
              </w:rPr>
              <w:t xml:space="preserve"> укучы һəм </w:t>
            </w:r>
            <w:r>
              <w:rPr>
                <w:sz w:val="22"/>
                <w:szCs w:val="22"/>
                <w:lang w:val="tt-RU"/>
              </w:rPr>
              <w:t>әтиләрне</w:t>
            </w:r>
            <w:r>
              <w:rPr>
                <w:sz w:val="22"/>
                <w:szCs w:val="22"/>
              </w:rPr>
              <w:t xml:space="preserve"> котлап газета иҗат ит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февральне уздыруга ярдəм итү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  <w:lang w:val="tt-RU"/>
              </w:rPr>
              <w:t>К</w:t>
            </w:r>
            <w:r>
              <w:rPr>
                <w:b/>
                <w:bCs/>
                <w:sz w:val="22"/>
                <w:szCs w:val="22"/>
              </w:rPr>
              <w:t>онтрол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к тəрбия бирү эшчəнлеген тикше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учыларның түгəрəклəргə й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решенə контрольлек ит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учы 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ндəлеген тикшер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Укучыларның дәрескә әзерлекләрен тикшерү. Анализла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19"/>
        <w:gridCol w:w="3118"/>
        <w:gridCol w:w="3593"/>
        <w:gridCol w:w="278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жданлык тәрбия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Чын күңелдəн!» Əби , əнилəр, кыз туганнарга котлаулар җибəрү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Үтенеч сүзләре”-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Кеше – Җирнең гүзәл чәчәге». Тəрбия сəгат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дәпле сүзләр-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Гаиләм - горурлыгым» тəрбия сəгат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әнгатьле сөйләшергә өйрәнәбез”-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«Игелекле эшнең иртәсе – киче юк» тәрбия сәгат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ңгәмә кора беләсеңме?”-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Өлкәннәргә шефлык оешты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уган төбәк чишмәләре” – хәбәрләр сәгат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>«Син хəрби хезмəткə əзерме?» киңəшлəр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аилəлəрдə бул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8 Март бәйрәменә әниләрне – әбиләрне кунакка чакыр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а-аналар белəн даими элемтəдə тору, якынча  чирек билгелəре хакында хəбəр итү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Ата-аналар җыелышы.</w:t>
            </w:r>
            <w:r>
              <w:rPr>
                <w:sz w:val="22"/>
                <w:szCs w:val="22"/>
              </w:rPr>
              <w:t>Ата-аналарны чирек нəтиҗəлəре белəн таныштыру, рəхмəт хатлары җибəрү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Класларда г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ллəрне тəрбиялəү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Йорт  экологиясе» əңгəм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Тирə-якны чистарту 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мəлəр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гы табигатькə экскур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Әнием”, –дип,әнкәмә мин туган телдә дәшәм” -иншалар  бəйгес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Ягез әле , кызлар”</w:t>
            </w:r>
            <w:r>
              <w:rPr>
                <w:sz w:val="22"/>
                <w:szCs w:val="22"/>
              </w:rPr>
              <w:t xml:space="preserve">  бəйгес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>Нəүрүз бəйрəме</w:t>
            </w:r>
            <w:r>
              <w:rPr>
                <w:sz w:val="22"/>
                <w:szCs w:val="22"/>
                <w:lang w:val="tt-RU"/>
              </w:rPr>
              <w:t xml:space="preserve"> турынд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илли йолалар» 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Ш</w:t>
            </w:r>
            <w:r>
              <w:rPr>
                <w:sz w:val="22"/>
                <w:szCs w:val="22"/>
              </w:rPr>
              <w:t>ашка ярыш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«Мин һəм минем сəламəтлегем» .Рəсем бəйгес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Өстәл уеннары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Саф һавада хәрәкәтле уенна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 эшлəре күргəзмəс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“</w:t>
            </w:r>
            <w:r>
              <w:rPr>
                <w:sz w:val="22"/>
                <w:szCs w:val="22"/>
                <w:lang w:val="tt-RU"/>
              </w:rPr>
              <w:t>Минем шөгылем” презента</w:t>
            </w:r>
            <w:r>
              <w:rPr>
                <w:sz w:val="22"/>
                <w:szCs w:val="22"/>
              </w:rPr>
              <w:t>ц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 xml:space="preserve">Классларда генераль </w:t>
            </w:r>
            <w:r>
              <w:rPr>
                <w:sz w:val="22"/>
                <w:szCs w:val="22"/>
                <w:lang w:val="tt-RU"/>
              </w:rPr>
              <w:t>җыештыр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кучылар </w:t>
            </w:r>
            <w:r>
              <w:rPr>
                <w:b/>
                <w:bCs/>
                <w:lang w:val="tt-RU"/>
              </w:rPr>
              <w:t>активы</w:t>
            </w:r>
            <w:r>
              <w:rPr>
                <w:b/>
                <w:bCs/>
              </w:rPr>
              <w:t xml:space="preserve"> белəн э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8 март бəйрəмен планлаштыру, сценарий т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з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Әниләр бәйрәменә әзерлек, бүләкләр яса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че чиректə дəрес калдыручыларны ачыкла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икулга эш планлаштыр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К</w:t>
            </w:r>
            <w:r>
              <w:rPr>
                <w:b/>
                <w:bCs/>
              </w:rPr>
              <w:t>онтр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Сумка опера</w:t>
            </w:r>
            <w:r>
              <w:rPr/>
              <w:t>ц</w:t>
            </w:r>
            <w:r>
              <w:rPr>
                <w:lang w:val="tt-RU"/>
              </w:rPr>
              <w:t>ияс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Дəреслеклəр тотылышын тикшерү рейды. Отчет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/>
      </w:pPr>
      <w:r>
        <w:rPr/>
      </w:r>
    </w:p>
    <w:tbl>
      <w:tblPr>
        <w:tblW w:w="14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19"/>
        <w:gridCol w:w="3118"/>
        <w:gridCol w:w="3593"/>
        <w:gridCol w:w="278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tt-RU"/>
              </w:rPr>
            </w:pPr>
            <w:r>
              <w:rPr>
                <w:b/>
                <w:sz w:val="32"/>
                <w:szCs w:val="32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>
          <w:trHeight w:val="175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жданлык тәрбия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Аралаша белəсеңме?» анкета уздыр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Нәселем зыялылары” иҗади проект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 “</w:t>
            </w:r>
            <w:r>
              <w:rPr>
                <w:lang w:val="tt-RU"/>
              </w:rPr>
              <w:t>Китап укырга өйрәнәбез”-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«23 апрель – фəн көне» əңгəмəләр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Дөньядагы иң тынгысыз сүз»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гырь бəйрəм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Яңалыкны ничек белергә”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12 апрель – космонавтика к</w:t>
            </w:r>
            <w:r>
              <w:rPr>
                <w:lang w:val="tt-RU"/>
              </w:rPr>
              <w:t>ө</w:t>
            </w:r>
            <w:r>
              <w:rPr/>
              <w:t>не». Класс сəгат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ерой-шәһәрләр». Альбомнар, презентацияләр яса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Табигат</w:t>
            </w:r>
            <w:r>
              <w:rPr/>
              <w:t>ь ананы саклыйк» - шигри мизгелл</w:t>
            </w:r>
            <w:r>
              <w:rPr>
                <w:lang w:val="tt-RU"/>
              </w:rPr>
              <w:t>ә</w:t>
            </w:r>
            <w:r>
              <w:rPr/>
              <w:t>р</w:t>
            </w:r>
          </w:p>
        </w:tc>
      </w:tr>
      <w:tr>
        <w:trPr>
          <w:trHeight w:val="7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ил</w:t>
            </w:r>
            <w:r>
              <w:rPr>
                <w:lang w:val="tt-RU"/>
              </w:rPr>
              <w:t>әләр</w:t>
            </w:r>
            <w:r>
              <w:rPr/>
              <w:t>д</w:t>
            </w:r>
            <w:r>
              <w:rPr>
                <w:lang w:val="tt-RU"/>
              </w:rPr>
              <w:t>ә</w:t>
            </w:r>
            <w:r>
              <w:rPr/>
              <w:t xml:space="preserve"> булу, ата-аналар белəн индивидуаль с</w:t>
            </w:r>
            <w:r>
              <w:rPr>
                <w:lang w:val="tt-RU"/>
              </w:rPr>
              <w:t>ө</w:t>
            </w:r>
            <w:r>
              <w:rPr/>
              <w:t>йлəшүлə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а-аналар жыелышы №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Авыр үзләштерүче балаларның әти-әниләренә консул</w:t>
            </w:r>
            <w:r>
              <w:rPr/>
              <w:t>ь</w:t>
            </w:r>
            <w:r>
              <w:rPr>
                <w:lang w:val="tt-RU"/>
              </w:rPr>
              <w:t>та</w:t>
            </w:r>
            <w:r>
              <w:rPr/>
              <w:t>ц</w:t>
            </w:r>
            <w:r>
              <w:rPr>
                <w:lang w:val="tt-RU"/>
              </w:rPr>
              <w:t>иялә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шлар көне. </w:t>
            </w:r>
          </w:p>
          <w:p>
            <w:pPr>
              <w:pStyle w:val="Normal"/>
              <w:jc w:val="both"/>
              <w:rPr/>
            </w:pPr>
            <w:r>
              <w:rPr/>
              <w:t>Кичә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игатьне саклау , аның байлыкларын д</w:t>
            </w:r>
            <w:r>
              <w:rPr>
                <w:lang w:val="tt-RU"/>
              </w:rPr>
              <w:t>ө</w:t>
            </w:r>
            <w:r>
              <w:rPr/>
              <w:t>рес куллану турында əңгəмə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Əйлəнə-тирəне чистарту </w:t>
            </w:r>
            <w:r>
              <w:rPr>
                <w:lang w:val="tt-RU"/>
              </w:rPr>
              <w:t>ө</w:t>
            </w:r>
            <w:r>
              <w:rPr/>
              <w:t>мəлəр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шмәләр операцияс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</w:t>
            </w:r>
            <w:r>
              <w:rPr>
                <w:lang w:val="tt-RU"/>
              </w:rPr>
              <w:t>ө</w:t>
            </w:r>
            <w:r>
              <w:rPr/>
              <w:t>лке к</w:t>
            </w:r>
            <w:r>
              <w:rPr>
                <w:lang w:val="tt-RU"/>
              </w:rPr>
              <w:t>ө</w:t>
            </w:r>
            <w:r>
              <w:rPr/>
              <w:t>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Матурлык тудырыйк»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/>
              <w:t xml:space="preserve">Рәсем конкурслары 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Г.Тукай шигыр</w:t>
            </w:r>
            <w:r>
              <w:rPr/>
              <w:t>ь</w:t>
            </w:r>
            <w:r>
              <w:rPr>
                <w:lang w:val="tt-RU"/>
              </w:rPr>
              <w:t>ләренә бәйг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ган тел атналыг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Өстәл уенна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рарлы гадəтлəр. Аларны ничек үз итмəскə?» табиб киңəшлəре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еклеккə сикерүчелəр к</w:t>
            </w:r>
            <w:r>
              <w:rPr>
                <w:lang w:val="tt-RU"/>
              </w:rPr>
              <w:t>ө</w:t>
            </w:r>
            <w:r>
              <w:rPr/>
              <w:t>не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никул чорында </w:t>
            </w:r>
            <w:r>
              <w:rPr>
                <w:lang w:val="tt-RU"/>
              </w:rPr>
              <w:t>ө</w:t>
            </w:r>
            <w:r>
              <w:rPr/>
              <w:t>лкəннəргə ярдəм күрс</w:t>
            </w:r>
            <w:r>
              <w:rPr>
                <w:lang w:val="tt-RU"/>
              </w:rPr>
              <w:t>ә</w:t>
            </w:r>
            <w:r>
              <w:rPr/>
              <w:t>т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гач-куаклар утырт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Əйлəнə-тирəне җыештыру </w:t>
            </w:r>
            <w:r>
              <w:rPr>
                <w:lang w:val="tt-RU"/>
              </w:rPr>
              <w:t>ө</w:t>
            </w:r>
            <w:r>
              <w:rPr/>
              <w:t>мəлəре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кучылар </w:t>
            </w:r>
            <w:r>
              <w:rPr>
                <w:b/>
                <w:bCs/>
                <w:lang w:val="tt-RU"/>
              </w:rPr>
              <w:t>активы</w:t>
            </w:r>
            <w:r>
              <w:rPr>
                <w:b/>
                <w:bCs/>
              </w:rPr>
              <w:t xml:space="preserve"> э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Язгы каникул чорында укучылар ялын оештыруга ярд</w:t>
            </w:r>
            <w:r>
              <w:rPr>
                <w:lang w:val="tt-RU"/>
              </w:rPr>
              <w:t>ә</w:t>
            </w:r>
            <w:r>
              <w:rPr/>
              <w:t>м итү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Чишмə» агач утырту операциялəрен оештыр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Китапханәгә экскур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Тә</w:t>
            </w:r>
            <w:r>
              <w:rPr/>
              <w:t>рбия эшенең торышына контроль ясау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tt-RU"/>
        </w:rPr>
      </w:pPr>
      <w:r>
        <w:rPr>
          <w:lang w:val="tt-RU"/>
        </w:rPr>
      </w:r>
    </w:p>
    <w:tbl>
      <w:tblPr>
        <w:tblW w:w="14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19"/>
        <w:gridCol w:w="3118"/>
        <w:gridCol w:w="3593"/>
        <w:gridCol w:w="2786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sz w:val="28"/>
                <w:szCs w:val="28"/>
              </w:rPr>
              <w:t xml:space="preserve"> ат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tt-RU"/>
              </w:rPr>
            </w:pPr>
            <w:r>
              <w:rPr>
                <w:b/>
                <w:bCs/>
                <w:sz w:val="28"/>
                <w:szCs w:val="28"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IV</w:t>
            </w:r>
            <w:r>
              <w:rPr>
                <w:b/>
                <w:bCs/>
                <w:sz w:val="28"/>
                <w:szCs w:val="28"/>
              </w:rPr>
              <w:t xml:space="preserve"> ат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Әхлак тәрбиясе,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Гражданлык тәрбия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/>
              <w:t>« Ул еллар һэрвакыт хәтердә»  Класста тəрбия сəгате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Үзебез хикәя төзибез” – этик әңгәмә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Ял минутларында”</w:t>
            </w:r>
          </w:p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әңгәмә</w:t>
            </w:r>
            <w:r>
              <w:rPr/>
              <w:t>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«Сау бул, </w:t>
            </w:r>
            <w:r>
              <w:rPr>
                <w:sz w:val="22"/>
                <w:szCs w:val="22"/>
                <w:lang w:val="tt-RU"/>
              </w:rPr>
              <w:t>мәктәп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>Соңгы кыңгырау тантанасы</w:t>
            </w:r>
            <w:r>
              <w:rPr>
                <w:sz w:val="22"/>
                <w:szCs w:val="22"/>
                <w:lang w:val="tt-RU"/>
              </w:rPr>
              <w:t>нда катнашу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Патриот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Җиңү бəйрəменə багышланган митин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Авылым тарихы” мәг</w:t>
            </w:r>
            <w:r>
              <w:rPr/>
              <w:t>ъ</w:t>
            </w:r>
            <w:r>
              <w:rPr>
                <w:lang w:val="tt-RU"/>
              </w:rPr>
              <w:t>лүмат туплау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Җəйге ял файдага үтсен» əңгəмə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а-аналар белəн э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а-аналар бе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н даими с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й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шү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. Авыр гаи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 бе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н эш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Ата-аналар бе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н элемт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д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 xml:space="preserve"> тору, якынча еллык билгел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ре хакында х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б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р итү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>Ата-аналарның гомуми йомгаклау җыелышы</w:t>
            </w:r>
          </w:p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та-аналарга җ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йге чорга баласы очен инструктаж үтк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>рү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колог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әктәп бакчасындагы яшеллекне тәрбиял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ү эшл</w:t>
            </w:r>
            <w:r>
              <w:rPr>
                <w:rFonts w:cs="Lucida Sans Unicode" w:ascii="Lucida Sans Unicode" w:hAnsi="Lucida Sans Unicode"/>
                <w:sz w:val="22"/>
                <w:szCs w:val="22"/>
                <w:lang w:val="tt-RU"/>
              </w:rPr>
              <w:t>ǝ</w:t>
            </w:r>
            <w:r>
              <w:rPr>
                <w:sz w:val="22"/>
                <w:szCs w:val="22"/>
                <w:lang w:val="tt-RU"/>
              </w:rPr>
              <w:t>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>Инеш-болыннарны , урамнарны чистарту операциясе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уган як буйлап сәяхәт». Табигатькə мəктəпкүлəм поход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Эстетик тәрб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jc w:val="both"/>
              <w:rPr>
                <w:lang w:val="tt-RU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  <w:lang w:val="tt-RU"/>
              </w:rPr>
              <w:t>Җиңү бәйрәменә әзерлән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«15 май-гаилə көне» - бүләк әзерләү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  <w:t>Сәламәт яшәү рәве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гы физик нормативларны үтəү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Саф һавада төрле спорт</w:t>
            </w:r>
            <w:r>
              <w:rPr>
                <w:sz w:val="22"/>
                <w:szCs w:val="22"/>
              </w:rPr>
              <w:t xml:space="preserve"> ярышлары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езмəт, профориентация э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Мәктәп тирәсен җыешты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Мәктәп</w:t>
            </w:r>
            <w:r>
              <w:rPr>
                <w:sz w:val="22"/>
                <w:szCs w:val="22"/>
              </w:rPr>
              <w:t xml:space="preserve"> яны бакчасында эш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tt-RU"/>
              </w:rPr>
              <w:t>Мәктәп</w:t>
            </w:r>
            <w:r>
              <w:rPr>
                <w:sz w:val="22"/>
                <w:szCs w:val="22"/>
              </w:rPr>
              <w:t xml:space="preserve"> яны бакчасында эш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ларда генераль җыештырулар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Укучылар </w:t>
            </w:r>
            <w:r>
              <w:rPr>
                <w:b/>
                <w:bCs/>
                <w:lang w:val="tt-RU"/>
              </w:rPr>
              <w:t>активы</w:t>
            </w:r>
            <w:r>
              <w:rPr>
                <w:b/>
                <w:bCs/>
              </w:rPr>
              <w:t xml:space="preserve"> белəн эш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 Май б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й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мен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зерлек эшл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ГТО нормаларын тапшыру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9 май к</w:t>
            </w:r>
            <w:r>
              <w:rPr>
                <w:sz w:val="22"/>
                <w:szCs w:val="22"/>
                <w:lang w:val="tt-RU"/>
              </w:rPr>
              <w:t>ө</w:t>
            </w:r>
            <w:r>
              <w:rPr>
                <w:sz w:val="22"/>
                <w:szCs w:val="22"/>
              </w:rPr>
              <w:t>нне ярышлар  , конкурслар, уеннар оештыр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</w:rPr>
              <w:t xml:space="preserve">Укучылар </w:t>
            </w:r>
            <w:r>
              <w:rPr>
                <w:sz w:val="22"/>
                <w:szCs w:val="22"/>
                <w:lang w:val="tt-RU"/>
              </w:rPr>
              <w:t xml:space="preserve">активы </w:t>
            </w:r>
            <w:r>
              <w:rPr>
                <w:sz w:val="22"/>
                <w:szCs w:val="22"/>
              </w:rPr>
              <w:t>эшен</w:t>
            </w:r>
            <w:r>
              <w:rPr>
                <w:rFonts w:cs="Lucida Sans Unicode" w:ascii="Lucida Sans Unicode" w:hAnsi="Lucida Sans Unicode"/>
                <w:sz w:val="22"/>
                <w:szCs w:val="22"/>
              </w:rPr>
              <w:t>ǝ</w:t>
            </w:r>
            <w:r>
              <w:rPr>
                <w:sz w:val="22"/>
                <w:szCs w:val="22"/>
              </w:rPr>
              <w:t xml:space="preserve"> еллык отчет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Класста йомгаклау җыелышы. Куркынычсызлык кагыйдəлəре һəм еллык билгелəр белəн таныш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tt-RU"/>
              </w:rPr>
              <w:t>К</w:t>
            </w:r>
            <w:r>
              <w:rPr>
                <w:b/>
                <w:bCs/>
              </w:rPr>
              <w:t>онтро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tt-RU"/>
              </w:rPr>
            </w:pPr>
            <w:r>
              <w:rPr>
                <w:b/>
                <w:bCs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  <w:t>Мәктәптә түгəрəклəрнең еллык эшенә нәтиҗә яса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tt-RU"/>
              </w:rPr>
            </w:pPr>
            <w:r>
              <w:rPr>
                <w:sz w:val="22"/>
                <w:szCs w:val="22"/>
                <w:lang w:val="tt-RU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Дәреслекләр тотылышына күзәтү.Отчет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лык тəрбия эшенə отчет </w:t>
            </w:r>
          </w:p>
        </w:tc>
      </w:tr>
    </w:tbl>
    <w:p>
      <w:pPr>
        <w:pStyle w:val="Normal"/>
        <w:jc w:val="both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  <w:bookmarkStart w:id="0" w:name="_GoBack"/>
      <w:bookmarkStart w:id="1" w:name="_GoBack"/>
      <w:bookmarkEnd w:id="1"/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rPr>
          <w:lang w:val="tt-RU"/>
        </w:rPr>
      </w:pPr>
      <w:r>
        <w:rPr>
          <w:lang w:val="tt-RU"/>
        </w:rPr>
      </w:r>
    </w:p>
    <w:p>
      <w:pPr>
        <w:pStyle w:val="Normal"/>
        <w:tabs>
          <w:tab w:val="clear" w:pos="708"/>
          <w:tab w:val="left" w:pos="1557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96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Lucida Sans Unicode" w:hAnsi="Lucida Sans Unicode" w:eastAsia="Times New Roman" w:cs="Lucida Sans Unicode"/>
      <w:color w:val="000000"/>
      <w:sz w:val="24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660"/>
      <w:jc w:val="both"/>
    </w:pPr>
    <w:rPr>
      <w:rFonts w:ascii="Lucida Sans Unicode" w:hAnsi="Lucida Sans Unicode" w:cs="Lucida Sans Unicode"/>
      <w:color w:val="000000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0:45:00Z</dcterms:created>
  <dc:creator>мастер</dc:creator>
  <dc:description/>
  <cp:keywords/>
  <dc:language>en-US</dc:language>
  <cp:lastModifiedBy>Ситдикова </cp:lastModifiedBy>
  <cp:lastPrinted>2013-09-10T18:52:00Z</cp:lastPrinted>
  <dcterms:modified xsi:type="dcterms:W3CDTF">2013-09-22T14:19:00Z</dcterms:modified>
  <cp:revision>12</cp:revision>
  <dc:subject/>
  <dc:title/>
</cp:coreProperties>
</file>