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0040" cy="379730"/>
                  <wp:effectExtent l="0" t="0" r="0" b="0"/>
                  <wp:docPr id="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очинили мы частушки,</w:t>
              <w:br/>
              <w:t>Очень мы старалися.</w:t>
              <w:br/>
              <w:t>Только просим, чтобы вы</w:t>
              <w:br/>
              <w:t>На нас не обижалися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С днем Учителя поздравить</w:t>
              <w:br/>
              <w:t>Мы пришли сегодня Вас.</w:t>
              <w:br/>
              <w:t>Пожелать больших успехов,</w:t>
              <w:br/>
              <w:t>Чтоб учили лучше нас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— </w:t>
            </w: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7220" cy="379730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95" r="-5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оговорим, кенты, о школе, — </w:t>
              <w:br/>
              <w:t>Вдруг сказал ребятам Боря. — </w:t>
              <w:br/>
              <w:t>Я разбил вчера окно, </w:t>
              <w:br/>
              <w:t>А что у вас? </w:t>
              <w:br/>
              <w:br/>
              <w:t>— А мы сожгли случайно класс, </w:t>
              <w:br/>
              <w:t>А у вас? </w:t>
              <w:br/>
              <w:br/>
              <w:t>— А у нас на физкультуру </w:t>
              <w:br/>
              <w:t>Катька принесла ружье. </w:t>
              <w:br/>
              <w:t>И теперь наш физкультурник </w:t>
              <w:br/>
              <w:t>В желтом доме, ё-мое. </w:t>
              <w:br/>
              <w:br/>
              <w:t>— А вот мы на русском в среду </w:t>
              <w:br/>
              <w:t>Зарядили динамит, </w:t>
              <w:br/>
              <w:t>И теперь портрет Толстого </w:t>
              <w:br/>
              <w:t>Правым глазиком косит. </w:t>
              <w:br/>
              <w:br/>
              <w:t>— А вот к нам из института </w:t>
              <w:br/>
              <w:t>Практиканток привели. </w:t>
              <w:br/>
              <w:t>Мы одну из них случайно </w:t>
              <w:br/>
              <w:t>До инфаркта довели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Биологии учитель </w:t>
              <w:br/>
              <w:t>Проводил у нас урок. </w:t>
              <w:br/>
              <w:t>Мы деревья все срубили, </w:t>
              <w:br/>
              <w:t>Есть у нас гербарий в срок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val="en-US" w:eastAsia="en-US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0040" cy="37973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95" r="-1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тавьте ушки на макушке,</w:t>
              <w:br/>
              <w:t>Слушайте внимательно.</w:t>
              <w:br/>
              <w:t>Развеселые частушки</w:t>
              <w:br/>
              <w:t>Споем вам обязательно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Каждый день как в бой идет</w:t>
              <w:br/>
              <w:t>Мой приятель Коля.</w:t>
              <w:br/>
              <w:t>А учеба не идет,</w:t>
              <w:br/>
              <w:t>Тому причина – Оля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иколай пример решал,</w:t>
              <w:br/>
              <w:t>А Сергей ему мешал.</w:t>
              <w:br/>
              <w:t>Вот, ребята, вам пример,</w:t>
              <w:br/>
              <w:t>Как нельзя решать пример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ы спросили у Игната:</w:t>
              <w:br/>
              <w:t>- Ты знаком, Игнат, с гранатой?</w:t>
              <w:br/>
              <w:t>Он ответил:</w:t>
              <w:br/>
              <w:t>- Будьте спок!</w:t>
              <w:br/>
              <w:t>Пью гранатовый я сок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Получила я сегодня</w:t>
              <w:br/>
              <w:t>На контрольной двойку.</w:t>
              <w:br/>
              <w:t>Ах, учитель дорогой,</w:t>
              <w:br/>
              <w:t>Поставь хотя бы тройку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е могу я выучить</w:t>
              <w:br/>
              <w:t>Таблицу умножения.</w:t>
              <w:br/>
              <w:t>С этой математикой</w:t>
              <w:br/>
              <w:t>Лишь одни мученья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ой дневник, как верный друг,</w:t>
              <w:br/>
              <w:t>Для меня старался.</w:t>
              <w:br/>
              <w:t>Я не выучил урок,</w:t>
              <w:br/>
              <w:t>Дома он остался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Говорят, я боевая,</w:t>
              <w:br/>
              <w:t>Ну какой же это бред!</w:t>
              <w:br/>
              <w:t>На уроке я немая,</w:t>
              <w:br/>
              <w:t>Боевитость мне во вред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Все на музыке поют,</w:t>
              <w:br/>
              <w:t>Димочка стесняется,</w:t>
              <w:br/>
              <w:t>Но зато на перемене</w:t>
              <w:br/>
              <w:t>Рот не закрывается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Все мы любим погулять,</w:t>
              <w:br/>
              <w:t>Любим веселиться,</w:t>
              <w:br/>
              <w:t>Только вот на физкультуру</w:t>
              <w:br/>
              <w:t>Нам не снарядиться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Громыхает кабинет,</w:t>
              <w:br/>
              <w:t>Лестница шатается.</w:t>
              <w:br/>
              <w:t>Это тихий пятый  «Б»</w:t>
              <w:br/>
              <w:t>В гардероб спускается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Ваня учит теоремы,</w:t>
              <w:br/>
              <w:t>Очень он старается.</w:t>
              <w:br/>
              <w:t>Вот уже как две недели</w:t>
              <w:br/>
              <w:t>Папа не ругается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У меня в тетради двойка</w:t>
              <w:br/>
              <w:t>Очень симпатичная.</w:t>
              <w:br/>
              <w:t>Будет мне головомойка</w:t>
              <w:br/>
              <w:t>За нее приличная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 уроке математики</w:t>
              <w:br/>
              <w:t>Прилетел к нам НЛО.</w:t>
              <w:br/>
              <w:t>Мне в тетрадку посмотрели-</w:t>
              <w:br/>
              <w:t>Их как ветром унесло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ы немного пошумели -</w:t>
              <w:br/>
              <w:t>В школе стекла зазвенели.</w:t>
              <w:br/>
              <w:t>Мы сказали: «Тишина»-</w:t>
              <w:br/>
              <w:t>В школе треснула стена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Катя долго собиралась,</w:t>
              <w:br/>
              <w:t>Много всякого взяла.</w:t>
              <w:br/>
              <w:t>А как после оказалось -</w:t>
              <w:br/>
              <w:t>Без портфеля в класс пришла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атематика трудна -</w:t>
              <w:br/>
              <w:t>Всем известная она.</w:t>
              <w:br/>
              <w:t>Будем думать и гадать,</w:t>
              <w:br/>
              <w:t>Как задачи нам решать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В кабинете класс вчера</w:t>
              <w:br/>
              <w:t>Наш разбил окошко,</w:t>
              <w:br/>
              <w:t>Мы учителю сказали:</w:t>
              <w:br/>
              <w:t>«Пролетала мошка»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ы с подругою гуляли,</w:t>
              <w:br/>
              <w:t>Обо всем забыли.</w:t>
              <w:br/>
              <w:t>Когда двойки выставляли,</w:t>
              <w:br/>
              <w:t>Только рты открыли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у вот и все, кончай куплет,-</w:t>
              <w:br/>
              <w:t>Решили мы намеком тонким.</w:t>
              <w:br/>
              <w:t>Ученье – свет, ученье – свет!</w:t>
              <w:br/>
              <w:t>А неучение – потемки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03225" cy="379730"/>
                  <wp:effectExtent l="0" t="0" r="0" b="0"/>
                  <wp:docPr id="4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8" t="-95" r="-8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 </w:t>
            </w: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шей школе мне не лень</w:t>
              <w:br/>
              <w:t>Заниматься каждый день.</w:t>
              <w:br/>
              <w:t>За пятёрку по труду</w:t>
              <w:br/>
              <w:t>В воскресение приду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атематику учу</w:t>
              <w:br/>
              <w:t>Триста сорок дней в году!</w:t>
              <w:br/>
              <w:t>Остальные двадцать дней</w:t>
              <w:br/>
              <w:t>Просто думаю о ней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Я науку изучаю,</w:t>
              <w:br/>
              <w:t>Знаний много получаю.</w:t>
              <w:br/>
              <w:t>Вот взорвал пол школы я!</w:t>
              <w:br/>
              <w:t>Вот такая химия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 уроке рисования</w:t>
              <w:br/>
              <w:t>Рисовали пароход.</w:t>
              <w:br/>
              <w:t>Не расслышал я заданье,</w:t>
              <w:br/>
              <w:t>Получился луноход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Физкультуру я люблю,</w:t>
              <w:br/>
              <w:t>На руках ходить могу!</w:t>
              <w:br/>
              <w:t>Только вот кака беда,</w:t>
              <w:br/>
              <w:t>Ноги не несут меня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Обожаю я читать</w:t>
              <w:br/>
              <w:t>В слух стихотворения.</w:t>
              <w:br/>
              <w:t>Только трудно мне понять</w:t>
              <w:br/>
              <w:t>Пушкина творения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Знаю физики законы –</w:t>
              <w:br/>
              <w:t>Скажу Вам без сомнения.</w:t>
              <w:br/>
              <w:t>Просыпаться мне мешают</w:t>
              <w:br/>
              <w:t>Законы притяжения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Целый день горланю я</w:t>
              <w:br/>
              <w:t>Без всякого стеснения.</w:t>
              <w:br/>
              <w:t>Завтра всех перепою</w:t>
              <w:br/>
              <w:t>На уроке пения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Я родному языку</w:t>
              <w:br/>
              <w:t>Жизнь до гроба посвящу.</w:t>
              <w:br/>
              <w:t>Надо точно мне узнать</w:t>
              <w:br/>
              <w:t>Слово «кризис» как писать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Говорят у Пифагора</w:t>
              <w:br/>
              <w:t>Брюки очень странные</w:t>
              <w:br/>
              <w:t>Геометрию не учим,</w:t>
              <w:br/>
              <w:t>Вот и все бесштанные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Я в учебнике одном</w:t>
              <w:br/>
              <w:t>Посмотрел картинки.</w:t>
              <w:br/>
              <w:t>Наконец увидел я</w:t>
              <w:br/>
              <w:t>Пестик и тычинки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Я в каникулы хочу</w:t>
              <w:br/>
              <w:t>Уйти пешком в Болгарию.</w:t>
              <w:br/>
              <w:t>Целый день теперь учу</w:t>
              <w:br/>
              <w:t>Науку Географию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Знаю я Наполеона,</w:t>
              <w:br/>
              <w:t>Он Америку открыл!</w:t>
              <w:br/>
              <w:t>Мне историю учить</w:t>
              <w:br/>
              <w:t>Не хватает больше сил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Сколько лет до Андромеды</w:t>
              <w:br/>
              <w:t>Мне лететь придется?</w:t>
              <w:br/>
              <w:t>Астрономия — наука</w:t>
              <w:br/>
              <w:t>Сложно мне даётся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ы частушки Вам пропели</w:t>
              <w:br/>
              <w:t>Все они прикольные.</w:t>
              <w:br/>
              <w:t>От души шутить хотели</w:t>
              <w:br/>
              <w:t>Про науки школьные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ы спешим учителей</w:t>
              <w:br/>
              <w:t>С праздником поздравить!</w:t>
              <w:br/>
              <w:t>Может кто-нибудь захочет</w:t>
              <w:br/>
              <w:t>«Пять» в дневник поставить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Очень просим, растолкуйте,</w:t>
              <w:br/>
              <w:t>Где же север, где же юг,</w:t>
              <w:br/>
              <w:t>А то в Африку уедем –</w:t>
              <w:br/>
              <w:t>Будет всем нам там каюк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Как бы нам не перепутать,</w:t>
              <w:br/>
              <w:t>Где же Волга, где же Нил.</w:t>
              <w:br/>
              <w:t>Перепутаешь немножко,</w:t>
              <w:br/>
              <w:t>Может слопать крокодил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учите различать</w:t>
              <w:br/>
              <w:t>Суффиксы с приставками,</w:t>
              <w:br/>
              <w:t>Мама будет мне давать</w:t>
              <w:br/>
              <w:t>Йогурты с добавками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Тренируйте наши мышцы,</w:t>
              <w:br/>
              <w:t>Закаляйте их, как сталь,</w:t>
              <w:br/>
              <w:t>Удивляются родные:</w:t>
              <w:br/>
              <w:t>Я сильней и выше стал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0985" cy="379730"/>
                  <wp:effectExtent l="0" t="0" r="0" b="0"/>
                  <wp:docPr id="5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95" r="-13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хать клево по паркету! </w:t>
              <w:br/>
              <w:t>Жаль коньков с собою нету. </w:t>
              <w:br/>
              <w:t>Форма грязная в итоге - </w:t>
              <w:br/>
              <w:t>Хорошо хоть целы ноги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Что за шепот слышен в классе? </w:t>
              <w:br/>
              <w:t>Кто нам так мешает? </w:t>
              <w:br/>
              <w:t>Это просто кто-то с кем-то </w:t>
              <w:br/>
              <w:t>Что-то обсуждает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Утомился наш дружок, </w:t>
              <w:br/>
              <w:t>От урока просто взмок. </w:t>
              <w:br/>
              <w:t>Почему он так устал? - </w:t>
              <w:br/>
              <w:t>Весь урок звонок он ждал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В нашем классе все ребята </w:t>
              <w:br/>
              <w:t>Любят отличиться. </w:t>
              <w:br/>
              <w:t>Кто рисует, кто поет, </w:t>
              <w:br/>
              <w:t>Лишь бы не учиться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Вова в школу опозданья </w:t>
              <w:br/>
              <w:t>Объясняет просто: </w:t>
              <w:br/>
              <w:t>- А учиться, Мариванна, </w:t>
              <w:br/>
              <w:t>Никогда не поздно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Две девчонки говорят</w:t>
              <w:br/>
              <w:t>По-английски чисто,</w:t>
              <w:br/>
              <w:t>Что ни слово, то "окей",</w:t>
              <w:br/>
              <w:t>Видно, хорошистки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е ответила про сказки</w:t>
              <w:br/>
              <w:t>На вопрос Аленка.</w:t>
              <w:br/>
              <w:t>И в дневник ей поместили</w:t>
              <w:br/>
              <w:t>Гадкого утенка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У кого собаки, кошки,</w:t>
              <w:br/>
              <w:t>Кто мышей заводит...</w:t>
              <w:br/>
              <w:t>В дневниках Сережка с Лешкой,</w:t>
              <w:br/>
              <w:t>Лебедей разводят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ы ходили классом в цирк,</w:t>
              <w:br/>
              <w:t>Фокусы видали.</w:t>
              <w:br/>
              <w:t>После фокусов у всех</w:t>
              <w:br/>
              <w:t>Дневники пропали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41350" cy="379730"/>
                  <wp:effectExtent l="0" t="0" r="0" b="0"/>
                  <wp:docPr id="6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6" t="-95" r="-5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оре горькое у Тани, </w:t>
              <w:br/>
              <w:t>Всем Танюшу жалко –</w:t>
              <w:br/>
              <w:t>Из дыры в ее кармане </w:t>
              <w:br/>
              <w:t>Выпала шпаргалка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По-геройски Лена с ленью </w:t>
              <w:br/>
              <w:t>Воевала целый день. </w:t>
              <w:br/>
              <w:t>Но, к большому сожаленью, </w:t>
              <w:br/>
              <w:t>Победила Лену лень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Коля вышел отвечать, </w:t>
              <w:br/>
              <w:t>Но не знал, с чего начать. </w:t>
              <w:br/>
              <w:t>Час молчал, потом изрек:</w:t>
              <w:br/>
              <w:t>"Анна Павловна, звонок"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Петя с музыки сбежал, </w:t>
              <w:br/>
              <w:t>И к биологу попал. </w:t>
              <w:br/>
              <w:t>Был ответ его не плох: </w:t>
              <w:br/>
              <w:t>До, ре, ми, фасоль, горох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Если ты моя подружка, </w:t>
              <w:br/>
              <w:t>Из несчастья вызволи: </w:t>
              <w:br/>
              <w:t>Подними скорее руку, </w:t>
              <w:br/>
              <w:t>Чтоб меня не вызвали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Очень быстро разучили </w:t>
              <w:br/>
              <w:t>Юля с Катей новый стих. </w:t>
              <w:br/>
              <w:t>А четверку получили, </w:t>
              <w:br/>
              <w:t>К сожаленью, на двоих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ш Андрей на той неделе </w:t>
              <w:br/>
              <w:t>Сдал учителю тетрадь. </w:t>
              <w:br/>
              <w:t>Тот не знает, что с ней делать - </w:t>
              <w:br/>
              <w:t>Чистить, мыть или стирать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Эля с Женей на уроке </w:t>
              <w:br/>
              <w:t>Тараторят, как сороки. </w:t>
              <w:br/>
              <w:t>Позовут их отвечать - </w:t>
              <w:br/>
              <w:t>На уста кладут печать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ш Илья - вратарь сверхловкий, </w:t>
              <w:br/>
              <w:t>Ловит парень каждый мяч. </w:t>
              <w:br/>
              <w:t>А в диктанте он ошибок </w:t>
              <w:br/>
              <w:t>Пропускает - ну, хоть плачь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чался учебный год, </w:t>
              <w:br/>
              <w:t>Часики затикали, </w:t>
              <w:br/>
              <w:t>А меня вопрос гнетет: </w:t>
              <w:br/>
              <w:t>Скоро ли каникулы?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Рисовали наши предки</w:t>
              <w:br/>
              <w:t>Динозавров на скале,</w:t>
              <w:br/>
              <w:t>21-ый век. - Виньетки</w:t>
              <w:br/>
              <w:t>Толя чертит на столе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Хоть оценки и не очень,</w:t>
              <w:br/>
              <w:t>Петя очень знаменит,</w:t>
              <w:br/>
              <w:t>Потому что, между прочим,</w:t>
              <w:br/>
              <w:t>Он ушами шевелит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Хвастается Мила.</w:t>
              <w:br/>
              <w:t>А на самом деле это </w:t>
              <w:br/>
              <w:t>Две оценки было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Я пришел сегодня грустный,</w:t>
              <w:br/>
              <w:t>Опять двойку получил.</w:t>
              <w:br/>
              <w:t>Меня мама отругала,</w:t>
              <w:br/>
              <w:t>Ну а папа все простил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еня мама разбудила:</w:t>
              <w:br/>
              <w:t>«Поскорей вставай, сынок».</w:t>
              <w:br/>
              <w:t>А я на бок повернулся </w:t>
              <w:br/>
              <w:t>И проспал один урок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ы хотели на английский</w:t>
              <w:br/>
              <w:t>Невредимыми дойти,</w:t>
              <w:br/>
              <w:t>Пробираемся вдоль стенки,</w:t>
              <w:br/>
              <w:t>чтоб не сбили по пути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Изучил я падежи,</w:t>
              <w:br/>
              <w:t>Математику решил,</w:t>
              <w:br/>
              <w:t>Но английские слова </w:t>
              <w:br/>
              <w:t>Не вместила голова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Витя наш стихи не любит,</w:t>
              <w:br/>
              <w:t>Витя стих не доучил,</w:t>
              <w:br/>
              <w:t>И за то сегодня в школе </w:t>
              <w:br/>
              <w:t>Полчетверки получил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ы частушки долго пели,</w:t>
              <w:br/>
              <w:t>А теперь хотим сказать:</w:t>
              <w:br/>
              <w:t>«Поскорей берите ручку </w:t>
              <w:br/>
              <w:t>и в дневник нам ставьте ПЯТЬ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 метелках в коридоре</w:t>
              <w:br/>
              <w:t>Мы дрались, как мушкетеры.</w:t>
              <w:br/>
              <w:t>В результате, палки-елки, </w:t>
              <w:br/>
              <w:t>Слава есть, но нет метелки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Анатомия, наука,–</w:t>
              <w:br/>
              <w:t>Просто развлечение:</w:t>
              <w:br/>
              <w:t>Мы скелета угощали </w:t>
              <w:br/>
              <w:t>Колбасой с печением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ша Танечка – болтушка,</w:t>
              <w:br/>
              <w:t>Ну а слушает в пол-ушка.</w:t>
              <w:br/>
              <w:t>Ей учитель говорит – </w:t>
              <w:br/>
              <w:t>А она в окно глядит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Будущий боксер Руслан</w:t>
              <w:br/>
              <w:t>Не теряет времечко.</w:t>
              <w:br/>
              <w:t>Отрабатывать удар </w:t>
              <w:br/>
              <w:t>Учится на девочках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Лучше Вани в школе нет</w:t>
              <w:br/>
              <w:t>По стрельбе, метанию –</w:t>
              <w:br/>
              <w:t>Он свой новенький портфель</w:t>
              <w:br/>
              <w:t>Разметал по зданию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 уроке мы болтали, </w:t>
              <w:br/>
              <w:t>Ничего не замечали. </w:t>
              <w:br/>
              <w:t>А потом искали долго </w:t>
              <w:br/>
              <w:t>В Гималаях нашу Волгу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Я сложил, умножил, вычел,</w:t>
              <w:br/>
              <w:t>Написать хотел ответ,</w:t>
              <w:br/>
              <w:t>Что за странный юмор вышел,</w:t>
              <w:br/>
              <w:t>В килограмме - пять конфет…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Я бежал на перемену,</w:t>
              <w:br/>
              <w:t>Организм свой разминать,</w:t>
              <w:br/>
              <w:t>Приложился лбом об стену,</w:t>
              <w:br/>
              <w:t>Что учил – забыл опять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Очень я люблю учиться </w:t>
              <w:br/>
              <w:t>И пятёрки получать,</w:t>
              <w:br/>
              <w:t>Ну, а больше – веселиться,</w:t>
              <w:br/>
              <w:t>Бегать, прыгать и кричать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День расписан мой по нотам,</w:t>
              <w:br/>
              <w:t>Я примерный ученик!</w:t>
              <w:br/>
              <w:t>Почему же по субботам,</w:t>
              <w:br/>
              <w:t>Папе снится мой дневник?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Мы конечно любим школу ,</w:t>
              <w:br/>
              <w:t>Нашу школу милую!</w:t>
              <w:br/>
              <w:t>Хотя тащут в эту школу</w:t>
              <w:br/>
              <w:t>Некоторых силою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 родной литературе</w:t>
              <w:br/>
              <w:t>Полетим во времени.</w:t>
              <w:br/>
              <w:t>Вдруг нам встретится Печорин</w:t>
              <w:br/>
              <w:t>С Анною Карениной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Наша школа дорогая</w:t>
              <w:br/>
              <w:t>Выпускает из-за парт</w:t>
              <w:br/>
              <w:t>Менделеевых, Ньюттонов...</w:t>
              <w:br/>
              <w:t>Будет мир им очень рад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7220" cy="379730"/>
                  <wp:effectExtent l="0" t="0" r="0" b="0"/>
                  <wp:docPr id="7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8" t="-95" r="-5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рогулял Сережа в парке</w:t>
              <w:br/>
              <w:t>И не выучил урок.</w:t>
              <w:br/>
              <w:t>Взял и спрятался под парту,</w:t>
              <w:br/>
              <w:t>Чтоб никто найти не смог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Вовка сильно рисковал:</w:t>
              <w:br/>
              <w:t>Он на парте рисовал.</w:t>
              <w:br/>
              <w:t>Но скажу вам честно: Вовке</w:t>
              <w:br/>
              <w:t>Далеко до Третьяковки!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По перилам я лечу, </w:t>
              <w:br/>
              <w:t>Скорость развиваю. </w:t>
              <w:br/>
              <w:t>И в костюмчике своем, </w:t>
              <w:br/>
              <w:t>Дырку протираю.</w:t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0230" cy="379730"/>
                  <wp:effectExtent l="0" t="0" r="0" b="0"/>
                  <wp:docPr id="8" name="Рисунок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ряс и тряс портфель Тарас, </w:t>
              <w:br/>
              <w:t>Чтоб найти тетрадки, </w:t>
              <w:br/>
              <w:t>Но тетрадки каждый раз </w:t>
              <w:br/>
              <w:t>С ним играли в прятки. </w:t>
              <w:br/>
            </w:r>
          </w:p>
          <w:p>
            <w:pPr>
              <w:pStyle w:val="Style20"/>
              <w:rPr>
                <w:rFonts w:ascii="Arial Narrow" w:hAnsi="Arial Narrow" w:cs="Arial Narrow"/>
                <w:sz w:val="28"/>
                <w:szCs w:val="28"/>
                <w:lang w:eastAsia="ru-RU"/>
              </w:rPr>
            </w:pPr>
            <w:r>
              <w:rPr>
                <w:rFonts w:cs="Arial Narrow" w:ascii="Arial Narrow" w:hAnsi="Arial Narrow"/>
                <w:sz w:val="28"/>
                <w:szCs w:val="28"/>
                <w:lang w:eastAsia="ru-RU"/>
              </w:rPr>
              <w:t>Как уборка - Вова болен, </w:t>
              <w:br/>
              <w:t>Как дежурство - Вова сник. </w:t>
              <w:br/>
              <w:t>Но когда он на футболе, </w:t>
              <w:br/>
              <w:t>То здоровый, будто бык! </w:t>
              <w:br/>
              <w:br/>
              <w:t>Всех быстрей Андрей бежит </w:t>
              <w:br/>
              <w:t>И съезжает с горки, </w:t>
              <w:br/>
              <w:t>А за партой он дрожит, </w:t>
              <w:br/>
              <w:t>Словно мышка в норке! </w:t>
              <w:br/>
              <w:br/>
              <w:t>Не случайно дали Роме </w:t>
              <w:br/>
              <w:t>Эту кличку - Зоркий Глаз. </w:t>
              <w:br/>
              <w:t>Если он стоит на стреме, </w:t>
              <w:br/>
              <w:t>Не пройдет учитель в класс! </w:t>
              <w:br/>
              <w:br/>
              <w:t>Костя ходит за Илоной </w:t>
              <w:br/>
              <w:t>Каждый день старается, </w:t>
              <w:br/>
              <w:t>Ждет, когда ему Илона </w:t>
              <w:br/>
              <w:t>Вдруг в любви признается! </w:t>
            </w:r>
          </w:p>
        </w:tc>
      </w:tr>
    </w:tbl>
    <w:p>
      <w:pPr>
        <w:sectPr>
          <w:headerReference w:type="default" r:id="rId10"/>
          <w:footerReference w:type="default" r:id="rId11"/>
          <w:type w:val="continuous"/>
          <w:pgSz w:w="11906" w:h="16838"/>
          <w:pgMar w:left="720" w:right="720" w:gutter="0" w:header="708" w:top="764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720" w:right="720" w:gutter="0" w:header="708" w:top="764" w:footer="708" w:bottom="7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Е. А. Бурыкина, МОБУГ № 2 г. Новокубанс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48953392" o:spid="shape_0" fillcolor="#7f7f7f" stroked="f" o:allowincell="f" style="position:absolute;margin-left:-78.75pt;margin-top:341.5pt;width:680.85pt;height:4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Е. А. Бурыкина, МОБУГ № 2 г. Новокубанска" trim="t" style="font-family:&quot;Calibri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4"/>
        <w:szCs w:val="24"/>
      </w:rPr>
      <w:t>Е. А. Бурыкина, МОБУГ № 2 г. Новокубанска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1:58:00Z</dcterms:created>
  <dc:creator>Эйвилль</dc:creator>
  <dc:description/>
  <cp:keywords/>
  <dc:language>en-US</dc:language>
  <cp:lastModifiedBy>Елена Александровна</cp:lastModifiedBy>
  <cp:lastPrinted>2014-10-02T07:58:00Z</cp:lastPrinted>
  <dcterms:modified xsi:type="dcterms:W3CDTF">2018-08-17T16:38:00Z</dcterms:modified>
  <cp:revision>6</cp:revision>
  <dc:subject/>
  <dc:title/>
</cp:coreProperties>
</file>