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Учись учиться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sz w:val="28"/>
          <w:szCs w:val="28"/>
        </w:rPr>
        <w:t>Программа курса внеурочной деятельности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ой из актуальных проблем открытых и вечерних школ является проблема неуспешности учащихся в учебной деятельности. В ситуации предъявления к учреждениям образования со стороны государства новых требований все большую актуальность приобретает необходимость решения данной проблемы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чины школьной неуспешности различны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блемы в развитии психических познавательных процессов (внимания, памяти, словесно-логического мышле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рушения письменной и устной речи (элементы разных видов дисграфии и дислексии, дизорфограф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рушения регулятивных функций, несформированность самоконтроля, волевых процес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учебной мотив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есформированность навыков учеб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есформированности УУД (личностных, коммуникативных, регулятивных, познавательных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собенности контингента учащихся 7 – 9 классов открытой школ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В последнее десятилетие контингент основной школы (учащиеся 7 - 9 классов) открытой школы это, в подавляющем большинстве случаев, дети со школьной, социальной дезадаптацией или из групп риска. Для успешного освоения программы, завершения обучения в общеобразовательной школе они нуждаются в психолого-педагогической поддержке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ы в обучении имеются у всех учащихся. 100% учащихся имеют сниженную учебную мотивацию. Большинство учащихся нуждается в наблюдении учителя, помощи и контроле с его стороны на уроке. Всем, без исключения, учащимся требуется адаптация учебн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ым диагностики психологов большинство учащихся характеризуется недостаточным развитием основных познавательных функций (внимания, памяти, словесно-логического мышления)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або развито произвольное внимание, достаточно долгим является период "врабатываемости". "Коллективное внимание" – менее 7 минут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мять учащихся является неразвитой, они не владеют приёмами опосредованного запоминания, преобладает механическое запоминание. Память учащихся характеризуется доминированием зрительной памяти. Долговременная память у всех учащихся не развита, имеет очень низкий уровень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всех учащихся выявлена недостаточная сформированность сложных форм мыслительных операций. Преобладает наглядно-образное мышление, а не словесно-логическое. Наиболее страдает словесно-логическое мышление. Нарушены операции анализа, синтеза, классификации и обобщения. Данные диагностики фиксируют низкую устойчивость внимания. Недостаточный уровень сосредоточенности значительно снижает объём памяти учащихся. Данные диагностики показали, что он не соответствует возрастной норме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щиеся характеризуются низким уровнем самоконтроля и воли. Доминантой коллектива класса часто становится демонстрация негативной установки к выполнению школьных требований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е нейропсихологического диагностирования говорят о существенной функциональной недостаточности их психофизиологическ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агностика показывает учащихся дефицитарность развития у учащихся интеллектуальной сферы, большинство результатов выполнения тестов соответствует нижней границе возрастной нормы. Ситуация осложняется отсутствием навыков учебной деятельности в результате педагогической запущенности. Особенно тревожным фактором является отсутствие у подавляющего большинства учащихся учебной мотивации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крытой школе учащиеся обучаются по общеобразовательной программе, должны освоить стандарт, условием получения аттестата является сдача ГИА по обязательным предметам: русскому языку и математике. Для освоения образовательных стандартов учащимся необходима психолого-педагогическая поддержка и коррекция. Вышеперечисленные особенности учащихся требуют особого педагогического подхода. Т.о., урочная и внеурочная деятельность в основном звене открытой школы имеет свою специфику. Предлагается организовать внеурочную деятельность учащихся в виде курса занятий коррекционно-развивающей направленност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ая программа курса направлена на развитие ВПФ, коррекцию проявлений специфических и неспецифических нарушений письменной речи, развитие универсальных учебных действий, навыков самостоятельного регулирования учебной деятельности.  Данный вид компетенций является базовым в процессе построения учащимися своей индивидуальной образовательной траектории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й курс является поддерживающим изучение курса русского языка, а также всех общеобразовательных предметов, обеспечивает условия для совершенствования навыков познавательной, организационной деятельности, а также включает коррекцию специфических и неспецифических ошибок чтения и письма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142"/>
        <w:jc w:val="both"/>
        <w:rPr/>
      </w:pPr>
      <w:r>
        <w:rPr>
          <w:sz w:val="24"/>
          <w:szCs w:val="24"/>
        </w:rPr>
        <w:t>Цель курса: содействие формированию эффективной учебной деятельности у учащихся 7 – 9 класс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Задачи курса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развитию познавательных процессов (внимания, памяти, словесно-логического мышления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Коррекция нарушений письменной и устной реч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Обучение различным видам работы с информацией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ниверсальных учебных умений эффектив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ость и цель занятий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ингент основной школы ОСОШ в последние годы составляют подростки со сниженной учебной мотивацией, сниженным уровнем способностей, слабым протеканием психических процессов памяти и внимания, плохо развитым словесно-логическим мышлением. У многих учащихся выявляются нарушения устной и письменной речи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 связи с этим предлагаемая программа курса имеет двойную направленность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коррекционно-развивающую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формирование метапредметных УУД (познавательных, регулятивных)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Необходимость включить в данную программу работу по коррекции нарушений письменной речи (письмо и чтение) продиктована тем, что у многих учащихся по результатам многолетней диагностики выявляются специфические нарушения письменной речи (элементы разных видов дислексий и дисграфий). Между тем письмо и письменная речь являются базой всего обучения. Нарушение базовых компонентов оказывает отрицательное воздействие на усвоение школьной программы не только по предметам образовательной области «Филология», но и по всем учебным дисциплинам. В связи с этим возрастает значение работы по совершенствованию письменной речи школьников (чтение и письмо), имеющих определенные отклонения в развитии как речевой, так и познавательной деятельности. К контингенту группы риска в овладении письменной речью, и в частности письмом, относятся учащиеся 7 - 9-х классов открытой школы. У некоторых учащихся отмечаются недостатки письменно-речевой деятельности, а именно недостатки письма (дисграфия и дизорфография). В самостоятельных письменных работах старших школьников с дисграфией отмечаются недостаточность контроля за отбором слов; бедность и инертность словарного состава; ограниченность запаса используемых синтаксических структур предложений; Дисграфические ошибки; дизорфографические орфографические ошибки, связанные с недостаточным умением использовать правила орфографии; ошибки словообразования; морфологические, состоящие в ненормативном образовании форм слов и в употреблении частей речи; синтаксические, представляющие собой неверное построение словосочетаний и предложений; пунктуационные ошибки. Большие затруднения возникают в связной речи. Проявление разноплановых ошибок письма обусловлено усложнением программного материала по русскому языку, связанным с переходом к активному использованию правил правописания, подчиняющихся морфологическому принципу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йкие и многочисленные ошибки по орфографии и пунктуации, характерные для дизорфографии, не являются случайными. Кроме того, устная речь учащихся, имеющих дизорфографию, характеризуется недоразвитием всех ее уровней: фонетико-фонематической, лексико-грамматической. Для данного контингента учащихся также характерны снижение мотивации учебной деятельности, эмоциональная неустойчивость, быстрая истощаемость ресурсов внимания, снижение объема памяти, неумение перерабатывать информацию, планировать свою деятельность, оценивать свои результаты и корректировать их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связи с этим в программу включаются такие раздел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сихические функции (внимание, память, словесно-логическое мышление) и их развитие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 xml:space="preserve">Внимание и его виды: непроизвольное, произвольное, послепроизвольное. </w:t>
      </w:r>
      <w:r>
        <w:rPr>
          <w:i/>
          <w:sz w:val="24"/>
          <w:szCs w:val="24"/>
        </w:rPr>
        <w:t>Практические занятия</w:t>
      </w:r>
      <w:r>
        <w:rPr>
          <w:sz w:val="24"/>
          <w:szCs w:val="24"/>
        </w:rPr>
        <w:t>: диагностика произвольного внимания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ти и способы развития внимания. Друзья и враги внимания. Приемы привлечения и удержания внимания. Мнемонические приемы запоминания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П</w:t>
      </w:r>
      <w:r>
        <w:rPr>
          <w:i/>
          <w:sz w:val="24"/>
          <w:szCs w:val="24"/>
        </w:rPr>
        <w:t>рактические занятия</w:t>
      </w:r>
      <w:r>
        <w:rPr>
          <w:sz w:val="24"/>
          <w:szCs w:val="24"/>
        </w:rPr>
        <w:t xml:space="preserve">: Упражнения и игры на развитие способности переключать, распределять внимание, развитие объема, устойчивости, концентрации. Освоение приёмов мнемотехники. Тренировка  объема  запоминания.  Тренировка  избирательности  запоминания в  зависимости  от  вида  памяти  по  способу  восприятия.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мять и её роль в обучении. Основные типы памяти: по длительности хранения информации: кратковременная, долговременная;  по способу восприятия: зрительная, моторная, сенсорная, вербальная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ы запоминания. Правила сохранения информации. Приемы мнемотехники: логические связи, метод мест (метод Цицерона), метод ассоциаций, акронимы, метод экспертов. Периферическое зрение. Развитие периферического зрения.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4"/>
          <w:szCs w:val="24"/>
        </w:rPr>
        <w:t>Практические занятия</w:t>
      </w:r>
      <w:r>
        <w:rPr>
          <w:sz w:val="24"/>
          <w:szCs w:val="24"/>
        </w:rPr>
        <w:t xml:space="preserve">: «Определение типа вашей памяти и её свойств». «Тренировка памяти с помощью приемов мнемотехники». «Тренировка избирательности запоминания». «Тренировка периферического зрения. Практические занятия: Упражнения  на  развитие  словесно-логического мышления.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цессы чтения и письма и их развитие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жность операций чтения и письма. Специфические ошибки чтения и письма. </w:t>
      </w:r>
      <w:r>
        <w:rPr>
          <w:i/>
          <w:sz w:val="24"/>
          <w:szCs w:val="24"/>
        </w:rPr>
        <w:t>Практические занятия</w:t>
      </w:r>
      <w:r>
        <w:rPr>
          <w:sz w:val="24"/>
          <w:szCs w:val="24"/>
        </w:rPr>
        <w:t xml:space="preserve">: тренировочные упражнения по развитию фонетико-фонематических процессов, навыков языкового анализа. Автоматизация навыков чтения и письма.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а с информацией, освоение способов ее переработ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ение как способ получения информации. Цели чтения. Виды чтения: библиографическое, просмотровое, ознакомительное, изучающее, аналитико-критическое, творческое. Правила быстрого чтения. Чтение укороченной строкой.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4"/>
          <w:szCs w:val="24"/>
        </w:rPr>
        <w:t>Практические занятия</w:t>
      </w:r>
      <w:r>
        <w:rPr>
          <w:sz w:val="24"/>
          <w:szCs w:val="24"/>
        </w:rPr>
        <w:t>: «Работа с разными видами текстов: художественными, научно – популярными, научными, техническими» (выделение главной мысли текста, постановка вопросов к тексту, ответы на вопросы к тексту)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 xml:space="preserve">Приемы работы с текстами: чтение с закладкой, чтение с пометками, чтение с пропусками, «метод смысловой догадки». </w:t>
      </w:r>
      <w:r>
        <w:rPr>
          <w:i/>
          <w:sz w:val="24"/>
          <w:szCs w:val="24"/>
        </w:rPr>
        <w:t>Практические занятия</w:t>
      </w:r>
      <w:r>
        <w:rPr>
          <w:sz w:val="24"/>
          <w:szCs w:val="24"/>
        </w:rPr>
        <w:t xml:space="preserve">: «Работа с текстами с использованием разных методов.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фференциальный алгоритм чтения: выделение ключевых слов в абзацах текста, составление из них смысловых предложений, выделение основного смысла отрезков текста.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4"/>
          <w:szCs w:val="24"/>
        </w:rPr>
        <w:t>Практические занятия</w:t>
      </w:r>
      <w:r>
        <w:rPr>
          <w:sz w:val="24"/>
          <w:szCs w:val="24"/>
        </w:rPr>
        <w:t>: чтение текста с использованием дифференциального алгоритм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ы обработки полученной информации: план, выписки, цитаты, тезисы (простые, сложные, основные), аннотация, рецензия, отзыв, конспект, схема-конспект, структурно-логическая схема, реферат. Компоненты содержания каждого вида работ: аннотации, конспекта (виды конспектов (плановые, текстуальные, свободные, тематические) и их особенности), рецензии, отзыва, тезисов.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4"/>
          <w:szCs w:val="24"/>
        </w:rPr>
        <w:t>Практические занятия</w:t>
      </w:r>
      <w:r>
        <w:rPr>
          <w:sz w:val="24"/>
          <w:szCs w:val="24"/>
        </w:rPr>
        <w:t>: «Составить аннотацию статьи, книги». «Написать отзыв на реферат». «Подготовить конспект статьи». «Сделать выписки из текста»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онспектирование с опорой на левое и  правое полушария мозг. Составление ментальной карты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ы представления информации в различных видах: вербальном, табличном, графическом, схематичном, аналитическом, знаково-символическом. Преобразование информации из одного вида в другой. Графические методы: виды графиков, методика и правила использования. Диаграммы и их виды. Опорные сигналы и их роль. Кодирование и декодирование информаци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актические занятия</w:t>
      </w:r>
      <w:r>
        <w:rPr>
          <w:sz w:val="24"/>
          <w:szCs w:val="24"/>
        </w:rPr>
        <w:t xml:space="preserve">: Представление информации в различных видах: табличном, графическом, схематическом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ование учебной деятельности и развитие навыков самоконтрол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: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лгоритмирование деятельности. Действия по инструкции. Планирование действий по выполнению учебных заданий. Самостоятельная оценка результата своей деятельности. Влияние личностных особенностей человека на его успешность в учебе. </w:t>
      </w:r>
      <w:r>
        <w:rPr>
          <w:i/>
          <w:sz w:val="24"/>
          <w:szCs w:val="24"/>
        </w:rPr>
        <w:t>Практические занятия</w:t>
      </w:r>
      <w:r>
        <w:rPr>
          <w:sz w:val="24"/>
          <w:szCs w:val="24"/>
        </w:rPr>
        <w:t>: Действия по алгоритму, инструкциям. Составление собственных алгоритмов, инструкций, планов. Контроль ошибок письма и чтения. Коррекция собственной деятельности с учетом ошибок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Курс рассчитан на 2 года (всего 70 часов), включает в себя 1 занятие продолжительностью 45 минут в неделю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чностные и метапредметные результаты реализации программы курса внеурочной деятельности «Учись учиться»: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вышение мотивации, положительного отношения к школ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Развитие внимания, памя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Освоение приемов запомина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Овладение операциями анализа, синтеза, классификац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Овладение навыками работы с текстовой информацией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Алгоритмирование деятельнос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Улучшение качества и скорости чтени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Данная программа реализовывалась несколько лет и доказала свою эффективнос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142"/>
        <w:jc w:val="both"/>
        <w:rPr/>
      </w:pPr>
      <w:r>
        <w:rPr>
          <w:sz w:val="24"/>
          <w:szCs w:val="24"/>
        </w:rPr>
        <w:t>все учащиеся сдали ОГЭ по русскому языку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учащихся повысилась учебная мотивация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уменьшилось количество дисграфических и дислексических ошибок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учащиеся освоили способы действия по алгоритму, следовали этапности решения поставленных задач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учащиеся научились использовать мнемотехнику для облегчения запомина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142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у учащихся появились попытки анализировать допущенные ошибки в ходе решения поставленных задач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ланирование занятий курса (70 часов</w:t>
      </w:r>
      <w:r>
        <w:rPr/>
        <w:t xml:space="preserve"> 2 года)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№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заня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иагностика затруднений учебной деятельности, особенностей психических процессов, навыков чтения и письма. (4 ч.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1. Психические функции (внимание, память, мышление) и их развитие.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ические функции человека и их роль в успешном обучении: внимание, память, зрительный анализ и синтез, фонетико-фонематический анализ и синтез, тип мышления и д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имание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вним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очные упражнения для увеличения объема вним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очные упражнения для развития устойчивости и целенаправленности вним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очные упражнения для увеличения уровня распределения вним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мять и её роль в обучении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амя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запоминания. Освоение приемов запоминания, выбор эффективных для каждого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очные упражнения для развития памя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о-логическое мышл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, анализ, синтез, классификац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очные упражнения для развития словесно-логического мышления. Решение логических зада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2. Процессы чтения и письма и их развитие.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чтения, психические функции, участвующие в процессе чт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ка в пространстве как составляющая процессов чтения и письма. Развитие восприятия и пространственной ориентиров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для расширения поля зр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смысловой догадки при чтен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понимания текс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очные упражнения для автоматизации навыка чт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цесс письма, психические функции, участвующие в процессе письм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енировочные упражнения по развитию фонетико-фонематических процессов, слухоречевой памя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гласных и согласных зву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выделять гласные и согласные из потока ре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pacing w:val="-11"/>
                <w:sz w:val="24"/>
                <w:szCs w:val="24"/>
              </w:rPr>
              <w:t>Развитие ритм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ударением: определение ударного слога и ударного гласного, дифференциация ударных и безударных гласных в слов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онематического восприятия (слуховой дифференциации звонких и глухих, твердых и мягких согласных, определение позиционных чередований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ложных форм фонематического анализа и синтеза, фонематических представлений (определение последовательности звуков, определение количества звуков, положения звука в слове относительно других звуков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года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есение звуков с буквами. Расхождения в произношении и написании.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дифференциации смешиваемых в письменной речи звуков (по результатам диагностики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звукобуквенного, слогового,  языкового анализа и синтез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выка членения предложения на сло</w:t>
              <w:softHyphen/>
              <w:t>ва, слов на слоги, слоги на звуки и букв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фференциации предлогов и приставо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ексико-грамматическое и грамматико-орфографическое оформление ре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гащение словар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структуры значения слова в единстве лексического, грамматического знач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лексической системности и семантических пол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епление парадигматических и синтагматических связей сл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гащение фразовой речи за счет явлений многозначности, синонимии, антонимии и др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Категория рода у слов разных частей речи. Категория числ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Категория падежа у слов разных частей речи. Категория време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Связь слов в словосочетаниях с согласованием, управлением, примыканием. Согласование подлежащего и сказуемого. Порядок слов в предложении.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3. Работа с информацией, освоение способов ее переработки.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вой информаци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как способ получения информ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работы с текстами. Дифференциальный алгоритм чт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бработки полученной информ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редставления информации в различных видах (схемы, таблицы, планы, конспекты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собственных приемов обработки информации, способствующих ее усвоен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 как один из способов переработки текста. Виды изложений (подробное, сжатое, выборочное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исание разных видов изложений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4. Планирование учебной деятельности и развитие навыков самоконтроля.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деятель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ая и письменная инструкции. Понимание инструкций и самостоятельное составление инструкц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 предварительным орфографическим проговариванием как один из видов планирования собственной работ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ы. Действия по алгоритму. Составление алгоритмов решения учебных зада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самоконтрол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для развития навыков самопроверки и самоконтроля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rHeight w:val="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курсового материала.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тоговая диагностика. Анализ успешности коррекционной работы.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ой литератур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зева Т.Н.  Я учусь учиться: Психологический курс развивающих занятий для младших школьников. – Москва: АРКТИ, 2004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овалова Л.В., Криволапова Н.А. Учимся учиться, размышлять, исследовать: Программа кружк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нарушений письменной речи: Учебно-методическое пособие /Под ред. Н.Н. Яковлевой. – СПб.: КАРО, 2007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ромина С.Н. Учиться на пятерки по русскому языку. Как?. – 3-у изд., испр. и доп. - Москва: АСТ; СПб.: ПРАЙМ-ЕВРОЗНАК, 2008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ромина С.Н. Учиться на пятерки по чтению. Как?. – 3-у изд., испр. и доп. - Москва: АСТ; СПб.: ПРАЙМ-ЕВРОЗНАК, 2008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ия в школе: Практичекий опыт /Под ред. В.С. Кукушина. – 2-е изд., перераб. и дополн. – М.: ИКЦ «Март»; Ростов н/Д: Идательский центр «МарТ», 2005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тус Е.В. Логопедические занятия со школьниками: Кн. для логопедов, психологов, социальных педагогов /Меттус Е.В., Литвина А.В., Турта О.С., Бурина Е.Д. и др. – СПб.: КАРО, 2006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мся учиться: Методическое пособие ЕШКО по эффективному усвоению знаний. – Европейская школа корреспондентского обучения, 2006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сь учиться: Элективный курс: Программа подготовлена коллективом специалистов Городского Центра психолого-медико-социального сопровождения школьников г. Ярославля под руководством директора  Ю.В Гоголева  и в составе О.Ю. Камакиной и Е.В. Кулаевой. – Ярославль, 20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MS Mincho;Arial Unicode MS" w:cs="Times New Roman"/>
      <w:b/>
      <w:bCs/>
      <w:sz w:val="36"/>
      <w:szCs w:val="36"/>
      <w:lang w:eastAsia="ja-JP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sz w:val="24"/>
      <w:szCs w:val="24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1">
    <w:name w:val=" Знак Знак1"/>
    <w:qFormat/>
    <w:rPr>
      <w:rFonts w:ascii="Times New Roman" w:hAnsi="Times New Roman" w:eastAsia="MS Mincho;Arial Unicode MS" w:cs="Times New Roman"/>
      <w:b/>
      <w:bCs/>
      <w:sz w:val="36"/>
      <w:szCs w:val="36"/>
      <w:lang w:eastAsia="ja-JP"/>
    </w:rPr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4c14">
    <w:name w:val="c4 c14"/>
    <w:basedOn w:val="Normal"/>
    <w:qFormat/>
    <w:pPr>
      <w:spacing w:lineRule="auto" w:line="240" w:before="280" w:after="280"/>
    </w:pPr>
    <w:rPr>
      <w:rFonts w:ascii="Times New Roman" w:hAnsi="Times New Roman" w:eastAsia="MS Mincho;Arial Unicode MS" w:cs="Times New Roman"/>
      <w:sz w:val="24"/>
      <w:szCs w:val="24"/>
      <w:lang w:eastAsia="ja-JP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MS Mincho;Arial Unicode MS" w:cs="Times New Roman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27:00Z</dcterms:created>
  <dc:creator>DNA7 X86</dc:creator>
  <dc:description/>
  <cp:keywords/>
  <dc:language>en-US</dc:language>
  <cp:lastModifiedBy>SE7EN USER</cp:lastModifiedBy>
  <cp:lastPrinted>2013-10-30T18:52:00Z</cp:lastPrinted>
  <dcterms:modified xsi:type="dcterms:W3CDTF">2018-08-17T16:53:00Z</dcterms:modified>
  <cp:revision>15</cp:revision>
  <dc:subject/>
  <dc:title/>
</cp:coreProperties>
</file>