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ка многоуровневой системы задач по теме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ермодинами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мурзина Мария Ивановна.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физики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БОУ СОШ «ОЦ» с. Челно-Вершин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г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6219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8"/>
                <w:szCs w:val="28"/>
                <w:lang w:eastAsia="ar-SA"/>
              </w:rPr>
              <w:t>ФИО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Алмурзина Мария   Иванов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8"/>
                <w:szCs w:val="28"/>
                <w:lang w:eastAsia="ar-SA"/>
              </w:rPr>
              <w:t>Место работ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ГБОУ СОШ «ОЦ» с. Челно-Вершины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8"/>
                <w:szCs w:val="28"/>
                <w:lang w:eastAsia="ar-SA"/>
              </w:rPr>
              <w:t>Должность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учитель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8"/>
                <w:szCs w:val="28"/>
                <w:lang w:eastAsia="ar-SA"/>
              </w:rPr>
              <w:t>Предмет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физик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8"/>
                <w:szCs w:val="28"/>
                <w:lang w:eastAsia="ar-SA"/>
              </w:rPr>
              <w:t>Класс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7-11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Цель: 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 умений  и  навыков  решать  комбинированные  задачи  по физике  через  отработку  различных  способов  действ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 обучающ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нализ и осмысливание текста задачи, осознанное и произвольное построение речевого высказывания, постановка и формулирование проблемы, выдвижение гипотез и их обоснование, самостоятельное выделение и формулирование познавательной цели,  построение логической цепочки рассуждений, выбор наиболее эффективного способа решения задач и критическое оценивание полученного отв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-развивающие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еполагание, планирование своей деятельности в зависимости от конкретных условий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рефлексия способов и условий действия, контроль и оценка процесса и результатов деятельности, саморегуляция, развитие творческой и мыслительной деятельности учащихся, развитие интеллектуальных  качеств,  самостоятельности, гибкости мышления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-воспитательные: </w:t>
      </w:r>
      <w:r>
        <w:rPr>
          <w:rFonts w:cs="Times New Roman" w:ascii="Times New Roman" w:hAnsi="Times New Roman"/>
          <w:sz w:val="28"/>
          <w:szCs w:val="28"/>
          <w:lang w:eastAsia="ru-RU"/>
        </w:rPr>
        <w:t>смыслообразование, умение слушать и вступать в диалог, участвовать в коллективном обсуждении проблем, воспитание ответственности и аккурат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снове методики обучения на базе многоуровневой системы задач лежит поэтапное освоение блоков. Основная особенность этой методики заключается в том, что на каждом уровне  учащийся всякий раз сталкивается со всеми видами учебных ситуаций, возникающих при решении зада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  задач  - это  системно - деятельностный  подход  в  обучении,  при  котором  учебная  деятельность  учащихся  проектируется  и  реализуется  через  целенаправленный  подбор  задач. </w:t>
      </w:r>
      <w:r>
        <w:rPr>
          <w:rFonts w:cs="Times New Roman" w:ascii="Times New Roman" w:hAnsi="Times New Roman"/>
          <w:sz w:val="28"/>
          <w:szCs w:val="28"/>
        </w:rPr>
        <w:t xml:space="preserve">Важнейшими  дидактическими  средствами  этого  подхода являются целенаправленное  создание  учебной  проблемной ситуации, и ее разрешение, путем постановки  и  последующего  решения  соответствующей  задачи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bookmarkStart w:id="0" w:name="9_1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зической задачей  называют определенную проблему, которая в общем случае развязывается с помощью логических умозаключений, математических действий и эксперимента  на  основе  законов  физики. В методической литературе под задачами обычно понимают целесообразно подобранные упражнения, основное назначение которых заключается в изучении физических  явлений,  формировании  понятий, развитии логического мышления учеников  и  прививании  им  умений  применять  свои знания  на  практике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bookmarkStart w:id="1" w:name="9_5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е задач является неотъемлемой составной частью учебного процесса  и формирует трудолюбие, любознательность ума, самостоятельность в суждениях, воспитывает   интерес к учебе. Решение задач является способом проверки и систематизации знаний, дает возможность расширять и углублять знания, способствует формированию мировоззрения,  знакомит  с  достижениями  науки, техник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Физические  задачи  используются  для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я  проблемных  ситуаци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ения  новых  знани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я  практических  умений  и  навыков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рки  глубины  и  прочности  усвоения  знаний;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торения  и  закрепления  материал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я творческих способностей учеников и д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,  любая  задача  является предметной  задачей, и  в  то  же время  с  помощью нее  в  обучении  достигаются  определенные  метапредметные  (дидактические)  цели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      Многоуровневая  система  задач  для каждой  темы  курса  формируется  путем  выделения  ранжированного  перечня  базовых  элементов  содержания  образования  и соответствующих  им  базовых  задач, – с  одной  стороны,  и  уровней  обученности, отражающих  умения  решать  знакомые,  модифицированные   и  незнакомые   задачи, –  с другой.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истема  задач  содержит  4 уровня  заданий.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ебная  деятельность  при   решении  задач,  входящих  в  первый  уровень  системы  задач,  носит  репродуктивный  характер  (используются  такие  общеучебные действия,  как  классификация,  подведение  под  понятие,  определения,  законы)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  решении  задач  второго  уровня  (базовый  уровень  основных  формул) используются  задачи  со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вязям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ежду  данными  и  искомыми  (известными  и неизвестными)  элементами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 решении  задач  третьего  уровня  (повышенный  базовый)  репродуктивная учебная  деятельность  сочетается  с  реконструктивной,  в  которой  образцы деятельности  не  просто  воспроизводятся  по  памяти,  а реконструируются  в  несколько видоизмененных  условиях.  Здесь  проявляются  такие  общеучебные  действия,  как выделение  и  формулирование  познавательной  цели,  поиск  и  выделение  необходимой информации,  знаково-символические  действия,  (включая   моделирование, структурирование  знания).  Ученик  распознает  знакомые  задачи  в  ряду  подобных, воспроизводит  изученные  способы  или  алгоритмы  действий,  применяет  усвоенные знания  в  практическом  плане  для  некоторого  известного  класса  задач  и  получает новую  информацию  на  основе  применения  усвоенного  образца  деятельност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  решении  задач  четвертого  уровня  (углубленный)  учебная  деятельность  носит  исследовательский  творческий  характер.  Ученик  должен  уметь  ориентироваться  в  новых  ситуациях  и  вырабатывать  принципиально  новые программы  действий. Решение  задач  соответствующего  уровня  требует  от  учащегося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обладания  обширным  фондом  отработанных  и  быстро  развертываемых  алгоритмов;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умения  оперативно  перекодировать  информацию  из  знаково-символической  формы в  графическую  и,  наоборот,  из  графической  в знаково-символическую;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системного  видения  курса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творчества.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месте  с  тем,  оно  не  просто  предполагает  использование  старых  алгоритмов  в новых  условиях  и  возрастание  технической  сложности,  а  отличается  неочевидностью применения  и  комбинирования  изученных  алгоритмов  и   учит  находить  адекватную   предложенной  задаче  физическую   модель,  разрешать  проблему  на  основе  имеющихся   знаний   о  явлениях  с  использованием   математического   аппарата  и  оценивать   реальность   полученного   результата.  Задачи  четвертого  уровня  имеют усложненную  логическую  структуру  и  характеризуются  наличием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латентных  связей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ежду  данными   и  искомыми  элементами.  Такие  задачи  обычно  предлагаются  во второй части на  ЕГЭ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истема многоуровневых задач по теме «Термодинамика»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5"/>
        <w:gridCol w:w="5003"/>
        <w:gridCol w:w="1975"/>
        <w:gridCol w:w="110"/>
        <w:gridCol w:w="2919"/>
      </w:tblGrid>
      <w:tr>
        <w:trPr/>
        <w:tc>
          <w:tcPr>
            <w:tcW w:w="10682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Понятийный уровень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007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 изменяется внутренняя энергия тела при его охлаждении?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360" w:before="0" w:after="0"/>
              <w:ind w:left="1440" w:hanging="106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ивается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360" w:before="0" w:after="0"/>
              <w:ind w:left="1440" w:hanging="106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ается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360" w:before="0" w:after="0"/>
              <w:ind w:left="1440" w:hanging="106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зменяется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7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: 2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7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каком процессе изменение внутренней энергии системы равно количеству переданной теплоты?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изохорном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изобарном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изотермическом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7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: 1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007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 изменится внутренняя энергия идеального газа при адиабатном расширении? Выберите правильный ответ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U=0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&gt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&lt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7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: 3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исунке приведен цикл, осуществляемый с идеальным газом. Работ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е совершае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участке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C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DA </w:t>
            </w:r>
          </w:p>
        </w:tc>
        <w:tc>
          <w:tcPr>
            <w:tcW w:w="291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54480" cy="1722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402" t="53261" r="31718" b="250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7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: 4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007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каком процессе количество теплоты, переданное газу, равно работе, совершенной газом?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адиабатном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изотермическом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изобарном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изохорном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7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: 2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7" w:type="dxa"/>
            <w:gridSpan w:val="4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0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деальный газ переходит изотермически из одного состояния в другое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 увеличении объема газ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му сообщают некоторое количество теплоты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го внутренняя энергия возрастает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, совершенная внешними силами, положительная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вление увеличивается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: 1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360" w:before="0" w:after="0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 Базовый уровень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007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6187440" cy="8312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4330" t="53210" r="28651" b="379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7440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7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ешение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=10 кДж -15 кДж =-5 кДж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: 5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7" w:type="dxa"/>
            <w:gridSpan w:val="4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деальный газ получил количество теплоты 300 Дж и совершил работу 100 Дж. Внутренняя энергия газа при этом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увеличилась на 400 Дж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увеличилась на 200 Дж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уменьшилась на 400 Дж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уменьшилась на 200 Дж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7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01600</wp:posOffset>
                      </wp:positionV>
                      <wp:extent cx="635" cy="476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9pt;margin-top: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ешени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=300 Дж -100 Дж = 200 Дж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: 2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007" w:type="dxa"/>
            <w:gridSpan w:val="4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пловая машина с КПД 50% за цикл работы отдает холодильнику 100 Дж. Какое количество теплоты за цикл машина получает от нагревателя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200 Дж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150 Дж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100 Дж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Дж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7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ешение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/(1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)=2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ж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: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 xml:space="preserve"> 1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007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графике показана зависимость давления идеального одноатомного газа от температуры. Газ совершает работу, равную 3 кДж. Начальный объем газа равен 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–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Количество теплоты, полученное газом, равно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3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1 кДж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3 кДж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4 кДж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7 кДж</w:t>
            </w:r>
          </w:p>
        </w:tc>
        <w:tc>
          <w:tcPr>
            <w:tcW w:w="500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133600" cy="11214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изотермическом процесс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=3 кД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:</w:t>
            </w:r>
            <w:r>
              <w:rPr/>
              <w:t xml:space="preserve"> 2</w:t>
            </w:r>
          </w:p>
          <w:tbl>
            <w:tblPr>
              <w:tblW w:w="10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10007"/>
            </w:tblGrid>
            <w:tr>
              <w:trPr/>
              <w:tc>
                <w:tcPr>
                  <w:tcW w:w="67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>5</w:t>
                  </w:r>
                </w:p>
              </w:tc>
              <w:tc>
                <w:tcPr>
                  <w:tcW w:w="1000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drawing>
                      <wp:inline distT="0" distB="0" distL="0" distR="0">
                        <wp:extent cx="6126480" cy="189420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34401" t="36980" r="28231" b="4259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26480" cy="18942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7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000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>Решение:</w:t>
                  </w:r>
                </w:p>
                <w:p>
                  <w:pPr>
                    <w:pStyle w:val="Normal"/>
                    <w:autoSpaceDE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A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=2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p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vertAlign w:val="subscript"/>
                      <w:lang w:eastAsia="ru-RU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(2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V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vertAlign w:val="subscript"/>
                      <w:lang w:eastAsia="ru-RU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V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vertAlign w:val="subscript"/>
                      <w:lang w:eastAsia="ru-RU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)= 2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p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vertAlign w:val="subscript"/>
                      <w:lang w:eastAsia="ru-RU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V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vertAlign w:val="subscript"/>
                      <w:lang w:eastAsia="ru-RU"/>
                    </w:rPr>
                    <w:t>0</w:t>
                  </w:r>
                </w:p>
                <w:p>
                  <w:pPr>
                    <w:pStyle w:val="Normal"/>
                    <w:autoSpaceDE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>Ответ: 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8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 Повышенный уровень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007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пература нагревателя идеального теплового двигателя, работающего по циклу Карно, рав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а температура холодильника рав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За цикл двигатель получает от нагревателя количество тепло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Чему равна работа, совершаемая двигателем за цикл?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7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= А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= 1- 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/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=1- 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/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 =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1- 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/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) =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/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 xml:space="preserve">1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drawing>
                <wp:inline distT="0" distB="0" distL="0" distR="0">
                  <wp:extent cx="868680" cy="4711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0357" t="52039" r="34111" b="426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7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зобарного нагревания 800 моль газа на 500 К газу сообщили количество теплоты 9,4 МДж. Определите работу газа и изменение его внутренней энергии.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7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= pΔV= ν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T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U=Q-A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3 МДж, 6,1 МДж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007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количество теплоты необходимо сообщить одному молю идеального одноатомного газа, находящемуся в закрытом баллоне при температуре 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, чтобы повысить его давление в 3 раза?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7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V=const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Q =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U = 3/2ν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T= 3/2νR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)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= 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 xml:space="preserve">2          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= 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/ 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1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: 7,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Дж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КПД идеального теплового двигателя 40%  Газ получил от нагревателя 5кДж теплоты. Какое количество теплоты отдано холодильнику?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-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η)   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3кДжю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3 кДж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.Газ, расширяясь изобарно при давлении 2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, совершает работу 0,2 кДж. Определите первоначальный объем газа, если его конечный объем оказался равным 2,5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-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Normal"/>
              <w:autoSpaceDE w:val="false"/>
              <w:spacing w:lineRule="auto" w:line="360" w:before="0" w:after="0"/>
              <w:ind w:left="6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=Р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;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\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;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2,5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0,2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Дж\2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</w:t>
            </w:r>
          </w:p>
          <w:p>
            <w:pPr>
              <w:pStyle w:val="Normal"/>
              <w:autoSpaceDE w:val="false"/>
              <w:spacing w:lineRule="auto" w:line="360" w:before="0" w:after="0"/>
              <w:ind w:left="644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5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.</w:t>
            </w:r>
          </w:p>
          <w:p>
            <w:pPr>
              <w:pStyle w:val="Normal"/>
              <w:autoSpaceDE w:val="false"/>
              <w:spacing w:lineRule="auto" w:line="360" w:before="0" w:after="0"/>
              <w:ind w:left="6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V1=1,5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альный газ изобарно нагревают так, что его температура изменяется на 240К, а объем увеличится в 1,8 раза . масса газа постоянна. Найдите конечную температуру по шкале Кельвина.</w:t>
            </w:r>
          </w:p>
          <w:p>
            <w:pPr>
              <w:pStyle w:val="Normal"/>
              <w:autoSpaceDE w:val="false"/>
              <w:spacing w:lineRule="auto" w:line="360" w:before="0" w:after="0"/>
              <w:ind w:left="644" w:hanging="0"/>
              <w:jc w:val="both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Normal"/>
              <w:autoSpaceDE w:val="false"/>
              <w:spacing w:lineRule="auto" w:line="360" w:before="0" w:after="0"/>
              <w:ind w:left="644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240K      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300K      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300K+240K=540K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ind w:left="6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Отв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 540K</w:t>
            </w:r>
          </w:p>
          <w:p>
            <w:pPr>
              <w:pStyle w:val="Normal"/>
              <w:autoSpaceDE w:val="false"/>
              <w:spacing w:lineRule="auto" w:line="360" w:before="0" w:after="0"/>
              <w:ind w:left="6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64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64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68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14. Углубленный уровень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202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63640" cy="1371600"/>
                  <wp:effectExtent l="0" t="0" r="0" b="0"/>
                  <wp:docPr id="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3248" t="54327" r="29053" b="308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364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02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ешение: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00800" cy="2537460"/>
                  <wp:effectExtent l="0" t="0" r="0" b="0"/>
                  <wp:docPr id="8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9544" t="36119" r="30482" b="356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0" cy="253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82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горизонтально расположенной трубке постоянного сечения,  запаянной с одного конца, помещен столбик ртути длин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=15 см., который отделяет воздух в трубке от атмосферы. Трубку расположили вертикально, запаянным концом вниз и нагрели на 60 Кельвин. При этом объем, занимаемый воздухом, не изменился. Атмосферное давление Ро=750 мм.рт.ст. Определите температуру воздуха 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в лаборатории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ешение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ие равновесия столбика ртути определяет давление воздуха в вертикальной трубке  Р=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 xml:space="preserve">0+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pg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 где  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pg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– атмосферное давление. Здесь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=750 мм.рт.ст..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лотность ртути. Поскольку нагрев  воздуха происходит до температуры Т=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+ΔТ , и объем, занимаемый воздухом не меняется , то согласно уравнению Клапейрона- Менделеева Т\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=Р\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=1+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\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 Окончательно получим 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=ΔТ*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\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=3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: Т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vertAlign w:val="sub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=300К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ин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ь аргона, находящийся  в цидиндре  при температуре  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=600К и давлении 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=9*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а, нагревается и охлаждается так, что его давление обратно пропорционально квадрату объема. Конечное  давление газа 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=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а. Какое количество теплоты  газ отдал  при расширении, если он совершил  при этом работу А= 2493 Дж?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ешение: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6">
                      <wp:simplePos x="0" y="0"/>
                      <wp:positionH relativeFrom="column">
                        <wp:posOffset>1552575</wp:posOffset>
                      </wp:positionH>
                      <wp:positionV relativeFrom="paragraph">
                        <wp:posOffset>1167765</wp:posOffset>
                      </wp:positionV>
                      <wp:extent cx="9525" cy="95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25pt;margin-top:9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ргон является идеальным одноатомным газом, внутренняя энергия которого пропорциональна температуре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=3/2νR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,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= 3/2νR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  С помощью уравнения Клапейрона- Менделеева и условия расширения  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Определяем конечную температуру  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=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 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\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 xml:space="preserve">0,5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. Уменьшение внутренней энергии    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=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= 3/2νR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\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) .  В соответствии  с первым началом термодинамики : Q=3/2νR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(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\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)+ А= 1247Дж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Q=1247Дж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87440" cy="1697355"/>
                  <wp:effectExtent l="0" t="0" r="0" b="0"/>
                  <wp:docPr id="1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3102" t="35195" r="29790" b="466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7440" cy="169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Решение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339840" cy="1517015"/>
                  <wp:effectExtent l="0" t="0" r="0" b="0"/>
                  <wp:docPr id="11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9648" t="26402" r="30539" b="566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9840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339840" cy="3231515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9648" t="44186" r="30539" b="196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9840" cy="323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. Качественные задач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73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373737"/>
                <w:sz w:val="28"/>
                <w:szCs w:val="28"/>
                <w:shd w:fill="FFFFFF" w:val="clear"/>
              </w:rPr>
              <w:t>На рисунке изображен цикл тепловой машины, у которой рабочим телом является идеальный  одноатомный газ. На каком из участков цикла совершается наибольшая работа? Ответ обоснуйте. </w:t>
            </w:r>
          </w:p>
        </w:tc>
        <w:tc>
          <w:tcPr>
            <w:tcW w:w="3029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47165" cy="1209675"/>
                  <wp:effectExtent l="0" t="0" r="0" b="0"/>
                  <wp:docPr id="13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6044" t="-24" r="9704" b="72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73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373737"/>
                <w:sz w:val="28"/>
                <w:szCs w:val="28"/>
                <w:shd w:fill="FFFFFF" w:val="clear"/>
              </w:rPr>
              <w:t>Решение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373737"/>
                <w:sz w:val="28"/>
                <w:szCs w:val="28"/>
                <w:shd w:fill="FFFFFF" w:val="clear"/>
              </w:rPr>
              <w:t>Построим график процесса в осях p, V. Имея в виду, что в этом случае работа газа численно равна площади фигуры под графиком процесса, заключаем, что максимальная работа совершается на участке 2-3. </w:t>
            </w:r>
          </w:p>
        </w:tc>
        <w:tc>
          <w:tcPr>
            <w:tcW w:w="3029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21180" cy="1209040"/>
                  <wp:effectExtent l="0" t="0" r="0" b="0"/>
                  <wp:docPr id="14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173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color w:val="373737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илиндре, закрытом подвижным поршнем, находится идеальный газ. Его переводят из состояния 1 в состояние 2, а затем в состояние 3, как показано на графике (Δ U – изменение внутренней энергии газа, Q – переданное ему количество теплоты). Меняется ли объем газа на каждом из этапов процесса? И если меняется, то как? Ответ обоснуйте, указав, какие физические закономерности вы использовали для объяснения.</w:t>
            </w:r>
          </w:p>
        </w:tc>
        <w:tc>
          <w:tcPr>
            <w:tcW w:w="3029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Style w:val="Emphasis"/>
                <w:rFonts w:ascii="Times New Roman" w:hAnsi="Times New Roman" w:cs="Times New Roman"/>
                <w:color w:val="373737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89760" cy="1062990"/>
                  <wp:effectExtent l="0" t="0" r="0" b="0"/>
                  <wp:docPr id="15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56464" t="43359" r="29769" b="42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Style w:val="Emphasis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/>
            </w:r>
          </w:p>
        </w:tc>
        <w:tc>
          <w:tcPr>
            <w:tcW w:w="10202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ход газа из состояния 1 в состояние 2 сопровождается увеличением его объема, а переход из состояния 2 в состояние 3 – уменьшением объема газа. 2. В процессе 1→2 газ получает некоторое количество теплоты (Q &gt; 0), но его внутренняя энергия не меняется (ΔU = 0), что соответствует изотермическому процессу. На основании первого начала термодинамики (Q </w:t>
            </w:r>
            <w:r>
              <w:rPr>
                <w:rFonts w:eastAsia="Symbol" w:cs="Symbol" w:ascii="Symbol" w:hAnsi="Symbol"/>
                <w:sz w:val="28"/>
                <w:szCs w:val="28"/>
              </w:rPr>
              <w:t>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U </w:t>
            </w:r>
            <w:r>
              <w:rPr>
                <w:rFonts w:eastAsia="Symbol" w:cs="Symbol" w:ascii="Symbol" w:hAnsi="Symbol"/>
                <w:sz w:val="28"/>
                <w:szCs w:val="28"/>
              </w:rPr>
              <w:t>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A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получаем для работы газа: A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Q &gt; 0, что соответствует увеличению объема газа. 3. В процессе 2→3 теплообмена газа с внешней средой нет (Q = 0), а его внутренняя энергия увеличивается (ΔU &gt; 0). На основании первого начала  термодинамики (Q</w:t>
            </w:r>
            <w:r>
              <w:rPr>
                <w:rFonts w:eastAsia="Symbol" w:cs="Symbol" w:ascii="Symbol" w:hAnsi="Symbol"/>
                <w:sz w:val="28"/>
                <w:szCs w:val="28"/>
              </w:rPr>
              <w:t>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U </w:t>
            </w:r>
            <w:r>
              <w:rPr>
                <w:rFonts w:eastAsia="Symbol" w:cs="Symbol" w:ascii="Symbol" w:hAnsi="Symbol"/>
                <w:sz w:val="28"/>
                <w:szCs w:val="28"/>
              </w:rPr>
              <w:t>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A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получаем для работы газа: A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U &lt; 0, что соответствует уменьшению объема газа.</w:t>
            </w:r>
          </w:p>
          <w:p>
            <w:pPr>
              <w:pStyle w:val="Normal"/>
              <w:autoSpaceDE w:val="false"/>
              <w:spacing w:lineRule="auto" w:line="36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Одинаковое ли количество теплоты  необходимо для нагревания газа до одной и той же температуры в сосуде, прикрытом поршнем  если:</w:t>
            </w:r>
          </w:p>
          <w:p>
            <w:pPr>
              <w:pStyle w:val="Normal"/>
              <w:autoSpaceDE w:val="false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 поршень не перемещается;</w:t>
            </w:r>
          </w:p>
          <w:p>
            <w:pPr>
              <w:pStyle w:val="Normal"/>
              <w:autoSpaceDE w:val="false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ршень легкоподвижный.</w:t>
            </w:r>
          </w:p>
          <w:p>
            <w:pPr>
              <w:pStyle w:val="Normal"/>
              <w:autoSpaceDE w:val="false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: </w:t>
            </w:r>
          </w:p>
          <w:p>
            <w:pPr>
              <w:pStyle w:val="Normal"/>
              <w:autoSpaceDE w:val="false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 втором случае больше, так как  при расширении газа  совершается  работа. </w:t>
            </w:r>
          </w:p>
          <w:p>
            <w:pPr>
              <w:pStyle w:val="Normal"/>
              <w:autoSpaceDE w:val="false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екоторая масса газа имеет давление 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 объе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1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мпературу 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Затем газ  при постоянном объеме нагревают до температуры 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2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осле этого происходит расширенние газа при постоянном давлении  до объ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Из получившегося состояния газ  возвращается первоначальному (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причем так, что  во время этого процесс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=\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Определит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нагревания и расширения  газ из состояния Р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 перешел в состояние 2Р</w:t>
            </w:r>
            <w:r>
              <w:rPr>
                <w:sz w:val="28"/>
                <w:szCs w:val="28"/>
                <w:vertAlign w:val="subscript"/>
              </w:rPr>
              <w:t xml:space="preserve">1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.  Эти состояния связаны уравнением  Р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sz w:val="28"/>
                <w:szCs w:val="28"/>
              </w:rPr>
              <w:t>=2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 (4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sz w:val="28"/>
                <w:szCs w:val="28"/>
              </w:rPr>
              <w:t>, откуда 4</w:t>
            </w:r>
            <w:r>
              <w:rPr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1\2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=-1\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-1\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оло А.И. Репетиционные варианты. ЕГЭ 2015. Физика. 12 вариантов. Учебное пособие./ А.И.Гиголо; ФИПИ. - Москва: Интеллект-Центр, 2015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Кирик Л.А. Физика-10. Разноуровневые самостоятельные и контрольные работы. Москва: Илекса, 2007</w:t>
      </w:r>
    </w:p>
    <w:p>
      <w:pPr>
        <w:pStyle w:val="Heading1"/>
        <w:numPr>
          <w:ilvl w:val="0"/>
          <w:numId w:val="9"/>
        </w:numPr>
        <w:shd w:fill="FFFFFF" w:val="clear"/>
        <w:spacing w:lineRule="atLeast" w:line="480" w:before="150" w:after="15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Марон А.Е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 xml:space="preserve"> Физика. 10 класс: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Дидактические материалы/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Марон А.Е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Марон Е.А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 xml:space="preserve"> М.: Дрофа, 2006</w:t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  <w:szCs w:val="32"/>
          <w:lang w:eastAsia="ru-RU"/>
        </w:rPr>
        <w:t>Кирик Л.А. Физика 10. Самостоятельные и контрольные работы. Москва   Илекса. 1998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zi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sp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ipi.ru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erpitemtitleinnerlink">
    <w:name w:val="serp-item__title-inner-lin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erpurlitem">
    <w:name w:val="serp-url__item"/>
    <w:basedOn w:val="Style12"/>
    <w:qFormat/>
    <w:rPr/>
  </w:style>
  <w:style w:type="character" w:styleId="Serpurlmark">
    <w:name w:val="serp-url__mark"/>
    <w:basedOn w:val="Style12"/>
    <w:qFormat/>
    <w:rPr/>
  </w:style>
  <w:style w:type="character" w:styleId="Serpitemmimesize">
    <w:name w:val="serp-item__mime-size"/>
    <w:basedOn w:val="Style12"/>
    <w:qFormat/>
    <w:rPr/>
  </w:style>
  <w:style w:type="character" w:styleId="Buttontext">
    <w:name w:val="button__text"/>
    <w:basedOn w:val="Style12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ection1">
    <w:name w:val="sectio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yperlink" Target="http://www.fizika-c1.ru/" TargetMode="External"/><Relationship Id="rId16" Type="http://schemas.openxmlformats.org/officeDocument/2006/relationships/hyperlink" Target="http://www.eduspb.com/" TargetMode="External"/><Relationship Id="rId17" Type="http://schemas.openxmlformats.org/officeDocument/2006/relationships/hyperlink" Target="http://www.fipi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16:00Z</dcterms:created>
  <dc:creator>Олюга</dc:creator>
  <dc:description/>
  <cp:keywords/>
  <dc:language>en-US</dc:language>
  <cp:lastModifiedBy>Сокол</cp:lastModifiedBy>
  <cp:lastPrinted>2016-01-21T19:20:00Z</cp:lastPrinted>
  <dcterms:modified xsi:type="dcterms:W3CDTF">2018-08-18T16:53:00Z</dcterms:modified>
  <cp:revision>30</cp:revision>
  <dc:subject/>
  <dc:title/>
</cp:coreProperties>
</file>