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тегрированная НОД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познанию и художественному творчеству            </w:t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57.25pt;width:288.85pt;height:57.15pt;mso-wrap-style:none;v-text-anchor:middle;mso-position-vertical:top" type="_x0000_t172">
            <v:path textpathok="t"/>
            <v:textpath on="t" fitshape="t" string="«Дружат дети всей земли»" style="font-family:&quot;Impact&quot;;font-size:20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hanging="0"/>
        <w:jc w:val="center"/>
        <w:rPr/>
      </w:pPr>
      <w:r>
        <w:rPr/>
        <w:t>(подготовительная группа)</w:t>
      </w:r>
    </w:p>
    <w:p>
      <w:pPr>
        <w:pStyle w:val="Normal"/>
        <w:ind w:left="360" w:hanging="0"/>
        <w:rPr/>
      </w:pPr>
      <w:r>
        <w:rPr/>
        <w:t xml:space="preserve">       </w:t>
      </w:r>
    </w:p>
    <w:p>
      <w:pPr>
        <w:pStyle w:val="Normal"/>
        <w:ind w:left="360" w:hanging="0"/>
        <w:rPr/>
      </w:pPr>
      <w:r>
        <w:rPr/>
        <w:t xml:space="preserve">              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  <w:t>Бобкова Татьяна Александровна,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 xml:space="preserve">воспитатели МБДОУ № 3 «Росинка», </w:t>
      </w:r>
    </w:p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  <w:t>г. Салехард, Ямало-Ненецкий автономный округ</w:t>
      </w:r>
    </w:p>
    <w:p>
      <w:pPr>
        <w:pStyle w:val="Normal"/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 </w:t>
      </w:r>
      <w:r>
        <w:rPr>
          <w:b/>
        </w:rPr>
        <w:t>Программное содержание:</w:t>
      </w:r>
    </w:p>
    <w:p>
      <w:pPr>
        <w:pStyle w:val="Normal"/>
        <w:spacing w:lineRule="auto" w:line="360"/>
        <w:jc w:val="both"/>
        <w:rPr/>
      </w:pPr>
      <w:r>
        <w:rPr/>
        <w:t xml:space="preserve">- Показать различие и сходство людей разных рас, вызвать уважение к людям разной расовой принадлежности: вызывать интерес, любознательность к культуре, языку, деятельности, быту; </w:t>
      </w:r>
    </w:p>
    <w:p>
      <w:pPr>
        <w:pStyle w:val="Normal"/>
        <w:spacing w:lineRule="auto" w:line="360"/>
        <w:jc w:val="both"/>
        <w:rPr/>
      </w:pPr>
      <w:r>
        <w:rPr/>
        <w:t>- воспитывать толерантные отношения ко всем народам Земли;</w:t>
      </w:r>
    </w:p>
    <w:p>
      <w:pPr>
        <w:pStyle w:val="Normal"/>
        <w:spacing w:lineRule="auto" w:line="360"/>
        <w:jc w:val="both"/>
        <w:rPr/>
      </w:pPr>
      <w:r>
        <w:rPr/>
        <w:t>- формировать у детей понятие дружбы между людьми разных национальносте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Материал к занятию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куклы европеоидной, монголоидной, негроидной рас;</w:t>
      </w:r>
    </w:p>
    <w:p>
      <w:pPr>
        <w:pStyle w:val="Normal"/>
        <w:spacing w:lineRule="auto" w:line="360"/>
        <w:jc w:val="both"/>
        <w:rPr/>
      </w:pPr>
      <w:r>
        <w:rPr/>
        <w:t xml:space="preserve">- карточки с буквами японского, английского, русского алфавита; </w:t>
      </w:r>
    </w:p>
    <w:p>
      <w:pPr>
        <w:pStyle w:val="Normal"/>
        <w:spacing w:lineRule="auto" w:line="360"/>
        <w:jc w:val="both"/>
        <w:rPr/>
      </w:pPr>
      <w:r>
        <w:rPr/>
        <w:t xml:space="preserve">- карта мира; </w:t>
      </w:r>
    </w:p>
    <w:p>
      <w:pPr>
        <w:pStyle w:val="Normal"/>
        <w:spacing w:lineRule="auto" w:line="360"/>
        <w:jc w:val="both"/>
        <w:rPr/>
      </w:pPr>
      <w:r>
        <w:rPr/>
        <w:t xml:space="preserve">- аудиозаписи народных мелодий; </w:t>
      </w:r>
    </w:p>
    <w:p>
      <w:pPr>
        <w:pStyle w:val="Normal"/>
        <w:spacing w:lineRule="auto" w:line="360"/>
        <w:jc w:val="both"/>
        <w:rPr/>
      </w:pPr>
      <w:r>
        <w:rPr/>
        <w:t xml:space="preserve">- слайды одежды разных народов, предметы быта, игрушки; </w:t>
      </w:r>
    </w:p>
    <w:p>
      <w:pPr>
        <w:pStyle w:val="Normal"/>
        <w:spacing w:lineRule="auto" w:line="360"/>
        <w:jc w:val="both"/>
        <w:rPr/>
      </w:pPr>
      <w:r>
        <w:rPr/>
        <w:t xml:space="preserve">- раскраски на каждого ребенка; </w:t>
      </w:r>
    </w:p>
    <w:p>
      <w:pPr>
        <w:pStyle w:val="Normal"/>
        <w:spacing w:lineRule="auto" w:line="360"/>
        <w:jc w:val="both"/>
        <w:rPr/>
      </w:pPr>
      <w:r>
        <w:rPr/>
        <w:t>- цветные карандаши, мелки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Подготовительная работа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- Рассматривание модели земного шара – глобуса;</w:t>
      </w:r>
    </w:p>
    <w:p>
      <w:pPr>
        <w:pStyle w:val="Normal"/>
        <w:spacing w:lineRule="auto" w:line="360"/>
        <w:jc w:val="both"/>
        <w:rPr/>
      </w:pPr>
      <w:r>
        <w:rPr/>
        <w:t>- Просмотр презентаций «Люди разных рас», «Культура и быт народов Севера», «Культура и быт народов России.</w:t>
      </w:r>
    </w:p>
    <w:p>
      <w:pPr>
        <w:pStyle w:val="Normal"/>
        <w:spacing w:lineRule="auto" w:line="360"/>
        <w:jc w:val="both"/>
        <w:rPr/>
      </w:pPr>
      <w:r>
        <w:rPr/>
        <w:t xml:space="preserve">- Дидактические игры «Узнай наш флаг и герб», «Кто в какой стране живет».   </w:t>
      </w:r>
    </w:p>
    <w:p>
      <w:pPr>
        <w:pStyle w:val="Normal"/>
        <w:spacing w:lineRule="auto" w:line="360"/>
        <w:jc w:val="both"/>
        <w:rPr/>
      </w:pPr>
      <w:r>
        <w:rPr/>
        <w:t xml:space="preserve">- Подвижные игры «Путешествие», «Поймай за хвост дракона», «Хромая уточка». </w:t>
      </w:r>
    </w:p>
    <w:p>
      <w:pPr>
        <w:pStyle w:val="Normal"/>
        <w:spacing w:lineRule="auto" w:line="360"/>
        <w:jc w:val="both"/>
        <w:rPr/>
      </w:pPr>
      <w:r>
        <w:rPr/>
        <w:t xml:space="preserve">- Чтение стихов о Родине, о дружбе, о мире на земле.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Ход занятия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Релаксация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</w:t>
      </w:r>
      <w:r>
        <w:rPr>
          <w:b/>
        </w:rPr>
        <w:t>Воспитатель:</w:t>
      </w:r>
      <w:r>
        <w:rPr/>
        <w:t xml:space="preserve"> Ребята, давайте возьмемся за руки, посмотрим на того, кто стоит рядом с вами, и улыбнемся соседям свой самой доброй улыбкой. А теперь закроем глаза, не опуская рук, вытянем их вперед и соединим в центре круга. Представьте себе, что каждый из вас сейчас теплый солнечный лучик и рядом с собой такие теплые лучики. Откройте глаза. Чувствуете, у нас накопилось много тепла? И мы готовы поделиться им со всем миром! Мы связаны крепкой дружбой, и ни какие тучи не смогут нас разъединить. Теперь мы можем опустить руки, но сила и дружба останутся с нами. 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 – Ребята, Земля – общий дом для многих людей, которые живут в разных странах и на разных континентах.  На земле живут люди разных рас. Они, эти люди, и разные, и похожие друг на друга. Чем похожи все люди на земле? </w:t>
      </w:r>
      <w:r>
        <w:rPr>
          <w:i/>
        </w:rPr>
        <w:t>(Ответы детей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Люди умеют думать, говори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У всех людей похожее строение тела, ходят на двух ног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Бывают веселыми и грустными, строгими и добрыми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b/>
        </w:rPr>
        <w:t xml:space="preserve"> </w:t>
      </w:r>
      <w:r>
        <w:rPr>
          <w:b/>
        </w:rPr>
        <w:t>Воспитатель</w:t>
      </w:r>
      <w:r>
        <w:rPr/>
        <w:t xml:space="preserve"> – Чем отличаются люди друг от друга? </w:t>
      </w:r>
      <w:r>
        <w:rPr>
          <w:i/>
        </w:rPr>
        <w:t>(Ответы детей.)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Люди говорят на разных язык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 Встречаются люди большие и маленькие, высокие и низкие, худые и толсты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Говорят на разных языках. 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-  А еще люди друг от друга отличаются по цвету кожи, волосам, разрезу глаз. Такие различия называют расовыми признаками. На Земле живут люди разных рас. Посмотрите на свой цвет кожи – наша кожа какого цвета? Белая. Такие, как мы с вами, - жители Европы, части Азии, Америки, Австралии. К нам сегодня пришла в гости вот эта девочка </w:t>
      </w:r>
      <w:r>
        <w:rPr>
          <w:i/>
        </w:rPr>
        <w:t>(вносится кукла в русском национальном костюме)</w:t>
      </w:r>
      <w:r>
        <w:rPr/>
        <w:t xml:space="preserve"> живет она в России. Ее зовут Машенька. Садись, Машенька, на этот стульчик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-  А еще бывает кожа желтая – это люди, живущие в Японии, Китае, Корее и других азиатских странах. Вот этот мальчик Хо приехал к нам из Китая </w:t>
      </w:r>
      <w:r>
        <w:rPr>
          <w:i/>
        </w:rPr>
        <w:t xml:space="preserve">(показывает куклу-мальчика в китайской одежде). </w:t>
      </w:r>
      <w:r>
        <w:rPr/>
        <w:t>Садись Хо рядом с Машенькой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-  Есть люди, у которых темная кожа, чернокожие. Эти люди живут в основном в жаркой Африке. А вот и наш друг из Нигерии - эта страна  находится в Африке. Его зовут Поль. Проходи, Поль, мы рады тебе!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– Попросим наших гостей рассказать о себе, о своей стране, о своем народе. Они будут рассказывать, а вы, если хотите узнать побольше, задавайте вопросы.</w:t>
      </w:r>
    </w:p>
    <w:p>
      <w:pPr>
        <w:pStyle w:val="Normal"/>
        <w:spacing w:lineRule="auto" w:line="360"/>
        <w:jc w:val="both"/>
        <w:rPr/>
      </w:pPr>
      <w:r>
        <w:rPr/>
        <w:t>Кого первым попросим рассказывать?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Дети называют любую куклу.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оспитатель помогает «гостям» выстраивать свой рассказ примерно по такому плану</w:t>
      </w:r>
      <w:r>
        <w:rPr/>
        <w:t xml:space="preserve">: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Как называется страна, из которой он приехал.?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окажите ее место нахождение на карте мир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На каком языке говорят там люди, каким алфавитом пользуются?</w:t>
      </w:r>
    </w:p>
    <w:p>
      <w:pPr>
        <w:pStyle w:val="Normal"/>
        <w:spacing w:lineRule="auto" w:line="360"/>
        <w:jc w:val="both"/>
        <w:rPr/>
      </w:pPr>
      <w:r>
        <w:rPr>
          <w:i/>
        </w:rPr>
        <w:t>(просмотр слайдов</w:t>
      </w:r>
      <w:r>
        <w:rPr/>
        <w:t>) произнести одно-два слова (здравствуйте, спасибо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Какую носят одежду. 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  <w:t>(Кукла-гость предлагает послушать музыку своего народа,  показывает предметы быта, игрушки (показ слайдов), рассказывает о любимых играх детей, живущих в этой стране)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– Ребята наши гости принесли вам раскраски, на которых изображены дети в национальных костюмах. Вы должны их аккуратно раскрасить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Дети садятся за столы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Воспитатель</w:t>
      </w:r>
      <w:r>
        <w:rPr/>
        <w:t xml:space="preserve"> - Мне понравилось, как вы работали на занятии. Про вас можно сказать, что вы: дружные, умные, веселые, внимательные и у вас всегда есть и будут друзья.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За руки возьмемся, встанем в круг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Каждый человек человеку друг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Мы будем в мире на планете жить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>И нашей дружбой дорожить.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Исполняется хоровод «Шире круг»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Список используемой литератур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ноградова Н.Ф., Куликова Т.А. Дети, взрослые и мир вокруг. -М.: Просвящение,1993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. Федосова Право на счастье М.: Просвящение,  200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Игры детей мира, Детские народные подвижные игры (М.: Владос, 1995.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Брудная Л.И. Энциклопедия обычаев и обрядов. СПБ, 1996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крылова А.Ф. Круглый год. М.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Дельшин А. И. Русская народная игрушка. М., 197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ридцать три пирога: Игры, считалки, скороговорки. ( Собрал и обработал М. Булатов М., 1988. Школьная библиотека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1:53:00Z</dcterms:created>
  <dc:creator>ДомашнийПК</dc:creator>
  <dc:description/>
  <cp:keywords/>
  <dc:language>en-US</dc:language>
  <cp:lastModifiedBy>User</cp:lastModifiedBy>
  <dcterms:modified xsi:type="dcterms:W3CDTF">2018-04-29T10:20:00Z</dcterms:modified>
  <cp:revision>7</cp:revision>
  <dc:subject/>
  <dc:title/>
</cp:coreProperties>
</file>