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спект НОД по коллективной аппликации в первой младшей групп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</w:t>
      </w:r>
      <w:r>
        <w:rPr>
          <w:b/>
          <w:bCs/>
          <w:sz w:val="28"/>
          <w:szCs w:val="28"/>
        </w:rPr>
        <w:t>на тему: « Шарики для Зайки»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</w:t>
      </w:r>
      <w:r>
        <w:rPr>
          <w:i/>
          <w:iCs/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эмоциональную отзывчивость у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коллективной деятель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рук</w:t>
      </w:r>
    </w:p>
    <w:p>
      <w:pPr>
        <w:pStyle w:val="Normal"/>
        <w:rPr/>
      </w:pPr>
      <w:r>
        <w:rPr>
          <w:sz w:val="28"/>
          <w:szCs w:val="28"/>
        </w:rPr>
        <w:t>- развивать речь, внимание и мышление у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аккуратность, усидчив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ь различать основные ц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вари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гры с воздушными шарик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седы, рассматривание воздушного шарика с ниточк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териалы, оборудование: </w:t>
      </w:r>
    </w:p>
    <w:p>
      <w:pPr>
        <w:pStyle w:val="Normal"/>
        <w:rPr/>
      </w:pPr>
      <w:r>
        <w:rPr>
          <w:sz w:val="28"/>
          <w:szCs w:val="28"/>
        </w:rPr>
        <w:t>- клей; кисточки; салфетки для рук; воздушные шарики, вырезанные из плотной цветной бумаги основных цветов; воздушный шарик красного цвета; ватман с нарисованными разноцветными ниточками для шариков; игрушка Зайка; магнитофон с музыко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Дети, посмотрите, кто к нам пришел в гости? (З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А что у Зайки в руках? (воздушный шар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Какого цвета шарик? (крас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- Чтобы шарик от нас не улетел, я привязала к нему веревоч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Посмотрите! (показыва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Давайте поиграем с шариком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Дыхательная гимнастика «Подуем на шарик»</w:t>
      </w:r>
    </w:p>
    <w:p>
      <w:pPr>
        <w:pStyle w:val="Normal"/>
        <w:rPr/>
      </w:pP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 конце гимнастики шарик падает и «нечаянно» лоп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Ой, ребятки, шарик наш лопнул! Зайка теперь расстроится!</w:t>
      </w:r>
    </w:p>
    <w:p>
      <w:pPr>
        <w:pStyle w:val="Normal"/>
        <w:rPr/>
      </w:pPr>
      <w:r>
        <w:rPr>
          <w:sz w:val="28"/>
          <w:szCs w:val="28"/>
        </w:rPr>
        <w:t>В.- Давайте пожалеем Зайку, погладим его, чтобы он не расстраивался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дети гладят зайчика, обнимают его, жалеют, как умею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Я придумала, ребятки! Давайте подарим Зайке много новых шариков?</w:t>
      </w:r>
    </w:p>
    <w:p>
      <w:pPr>
        <w:pStyle w:val="Normal"/>
        <w:rPr/>
      </w:pPr>
      <w:r>
        <w:rPr>
          <w:i/>
          <w:iCs/>
          <w:sz w:val="28"/>
          <w:szCs w:val="28"/>
        </w:rPr>
        <w:t>(ответы детей)</w:t>
      </w:r>
    </w:p>
    <w:p>
      <w:pPr>
        <w:pStyle w:val="Normal"/>
        <w:rPr/>
      </w:pPr>
      <w:r>
        <w:rPr>
          <w:sz w:val="28"/>
          <w:szCs w:val="28"/>
        </w:rPr>
        <w:t>В.- Посмотрите сюда! Сколько здесь много разноцветных новых шариков!</w:t>
      </w:r>
    </w:p>
    <w:p>
      <w:pPr>
        <w:pStyle w:val="Normal"/>
        <w:rPr/>
      </w:pPr>
      <w:r>
        <w:rPr>
          <w:i/>
          <w:iCs/>
          <w:sz w:val="28"/>
          <w:szCs w:val="28"/>
        </w:rPr>
        <w:t>(обращаю внимание на заготовки шариков, показываю им ватман с нарисованными разноцветными веревочк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- А чтобы наши шарики не улетели, давайте их приклеим к своим веревочкам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монстрирую, как подобрать к веревочке на ватмане шарик того же цвета, и приклеить 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ходу выполнения детьми задания, подсказываю и помогаю 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кончании работы, воспитатель с детьми рассматривают  работу, хвалит детей и предлагает подарить плакат с шариками Зайке. Дети дарят плакат  с шариками Зайке и играют с ни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bCs/>
          <w:sz w:val="28"/>
          <w:szCs w:val="28"/>
        </w:rPr>
        <w:t>Подвижная игра «Зайка серенький сиди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рощаются с Зайк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7:09:00Z</dcterms:created>
  <dc:creator>_</dc:creator>
  <dc:description/>
  <cp:keywords/>
  <dc:language>en-US</dc:language>
  <cp:lastModifiedBy>_</cp:lastModifiedBy>
  <dcterms:modified xsi:type="dcterms:W3CDTF">2018-08-18T19:07:00Z</dcterms:modified>
  <cp:revision>2</cp:revision>
  <dc:subject/>
  <dc:title>Конспект НОД по коллективной аппликации в первой младшей группе </dc:title>
</cp:coreProperties>
</file>