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0" w:after="3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5208905" cy="736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736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5208905" cy="7362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736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5208905" cy="7362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736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5208905" cy="7362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736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5208905" cy="7362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736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5208905" cy="7362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736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5208905" cy="7362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736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5208905" cy="7362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736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5208905" cy="7362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736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5208905" cy="7362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736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5208905" cy="73621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736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0:39:00Z</dcterms:created>
  <dc:creator>пользователь</dc:creator>
  <dc:description/>
  <cp:keywords/>
  <dc:language>en-US</dc:language>
  <cp:lastModifiedBy>пользователь</cp:lastModifiedBy>
  <dcterms:modified xsi:type="dcterms:W3CDTF">2013-08-13T12:34:00Z</dcterms:modified>
  <cp:revision>5</cp:revision>
  <dc:subject/>
  <dc:title> </dc:title>
</cp:coreProperties>
</file>