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осударственное бюджетное дошкольное образовательное учреждение </w:t>
      </w:r>
    </w:p>
    <w:p>
      <w:pPr>
        <w:pStyle w:val="Normal"/>
        <w:ind w:left="360" w:hanging="0"/>
        <w:jc w:val="center"/>
        <w:rPr/>
      </w:pPr>
      <w:r>
        <w:rPr/>
        <w:t>детский сад № 40 комбинированного вида Колпинского района СПб</w:t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онсультация для родителей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"Как устроить театр дома"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144"/>
          <w:szCs w:val="144"/>
        </w:rPr>
      </w:pPr>
      <w:r>
        <w:rPr/>
        <w:drawing>
          <wp:inline distT="0" distB="0" distL="0" distR="0">
            <wp:extent cx="5801360" cy="5074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507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20"/>
          <w:sz w:val="48"/>
          <w:szCs w:val="48"/>
        </w:rPr>
      </w:pPr>
      <w:r>
        <w:rPr>
          <w:spacing w:val="20"/>
          <w:sz w:val="48"/>
          <w:szCs w:val="48"/>
        </w:rPr>
        <w:t>Уважаемые родители!</w:t>
      </w:r>
    </w:p>
    <w:p>
      <w:pPr>
        <w:pStyle w:val="Normal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ши дети очень любят смотреть спектакли кукольного театра. Он им близок, понятен, доступен. Дети видят на ширме знакомые и любимые куклы: мишку, зайку, кошку, которые ожили, задвигались и заговорили, стали еще привлекательнее и интереснее. Малыши смеются, когда смеются персонажи, грустят вместе с ними, предупреждают об опасности, плачут над неудачами любимого героя, всегда готовы прийти на помощь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обычность зрелища захватывает ребят и переносит в сказочный и увлекательный мир. Кукольный театр доставляет дошкольникам большую радость, способствует развитию навыков разговорной речи, развивает память, воображение, обогащает эстетическое восприятие детей, развивает творчество.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А почему бы вам - наши уважаемые папы и мамы – не организовать свой семейный театр? Сшить самим персонажей и показывать сказки дома для детей друзей, родных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Это же так интересно будет как для вас, так и для детей в особенности.  Когда вы будете мастерить кукольный театр (или что-то другое), то обязательно привлекайте детей. Дети любят мастерить, ценят результат своей работы. Совместная работа детей с родителями сближает их, объединяет интересы и часто закладывает основы трудолюбия детей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едлагаем вам варианты изготовления игрушек для кукольных театров.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2124" w:firstLine="708"/>
        <w:rPr>
          <w:sz w:val="48"/>
          <w:szCs w:val="48"/>
        </w:rPr>
      </w:pPr>
      <w:r>
        <w:rPr>
          <w:sz w:val="48"/>
          <w:szCs w:val="48"/>
        </w:rPr>
        <w:t xml:space="preserve">Пальчиковый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рсонажи для пальчикового театра могут быть сделаны из бумаги. Это и миниатюрные фигурки из конусов и цилиндров, которые надеваются на пальцы. Можно предложить детям нарисовать фигурки или только головки зверюшек и человечков, и приклеить к ним колечки, которые надевают на пальцы.  Персонажи для театра можно изготовить из маленьких коробочек, которые надевают на палец. Интересен пальчиковый театр из поролона. Вырезаются из поролона головки различных персонажей. В том месте, где у головки должна быть шея, делают углубления для пальца. Детали пришить, лучше использовать разноцветный поролон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рсонажи для пальчикового театра могут быть сделаны из различных видов ткани. Детали используют самые различные: пуговицы, шерстяные нитки, письма, кружева и так далее. 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Игрушки-топотушки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Чтобы сделать игрушку-топотушку нужно нарисовать человечка или зверюшку на картоне. Ножки у человечков и задние лапки у зверюшек рисовать не надо. Изображение вырезать. Прикрепляется фигурка к тыльной стороне ладони при помощи резинки, на указательный и средний пальцы надеваются наперстки или пробочки от одеколона. Такая игрушка может «ходить», «бегать», «плясать» на столе, при этом ножки топают, отбивая любой ритм.    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Куклы из варежек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Старые варежки могут оказаться хорошим материалом для изготовления кукол. Такие игрушки тоже доступны для изготовления детьми с родителями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Варежка может изобретать голову куклы, при этом ее большой палец служит персонажу носом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Можно превратить варежку в целого зверька. Тогда большой палец варежки будет хвостом. 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 xml:space="preserve">Варежка может служить кукле туловищем, к ней пришивается голова и другие детали. У такой куклы при игре активно действует «хвостик» (большой палец руки)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Если не найдется ненужных варежек, предлагаем сшить их из старых вязаных вещей или ткани. При этом можно не выкраивать место для пальца. Разные детали пришиваются к варежке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Куклы из перчаток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 xml:space="preserve">Персонажей для такого театра можно сделать из старых перчаток. Лишние детали убираются и получаются любые персонажи сказки. Если к перчатки пришить кусок чулка или колготок, из пуговиц сделать глаза и надеть на руку, то получиться змейка.  Она может изгибаться благодаря движению руки и кисти, может раскрывать рот и разговаривать. Особенно понравятся ребятам игрушки, изготовленные из двух старых перчаток. Сделать их нетрудно. У одной из перчаток нужно связать попарно узлами указательный палец перчатки со средним, безымянный - с мизинцем. Отрезать у перчатки большой палец – это будет хвостик. Свернуть перчатку пеперек, пополам, спрятать в середину сложенной перчатки лишние части, затем еще раз сложить пополам вдоль и полученную деталь сшить, чтобы она не развертывалась. Это будет голова. Теперь ее нужно пришить к среднему пальцу второй перчатки в том месте, где заканчивается кисть руки. Останется только пришить глазки-бусинки, носик и зверюшка готова. Когда ребенок надевает такую игрушку на руку, она делается подвижной – движется и головка и все четыре лапки.  Естественно, что ребят это очень забавляет, поэтому такие игрушки они особенно любят  использовать в театрализованной деятельности.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Ценность изготовление кукол для театра вместе с детьми большая. Учите ребят и  учитесь сами вместе с ними. Чаще мастерите с детьми, и вы почувствуете, как крепнет ваша дружба с ними, интереснее и содержательнее становится жизнь детей дома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и пуха, ни пера, Вам в этом новом для вас деле!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10:02:00Z</dcterms:created>
  <dc:creator>bulkin</dc:creator>
  <dc:description/>
  <cp:keywords/>
  <dc:language>en-US</dc:language>
  <cp:lastModifiedBy>Pasha</cp:lastModifiedBy>
  <dcterms:modified xsi:type="dcterms:W3CDTF">2018-07-05T09:15:00Z</dcterms:modified>
  <cp:revision>37</cp:revision>
  <dc:subject/>
  <dc:title>Вместе</dc:title>
</cp:coreProperties>
</file>