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сударственное автономное профессиональное образовательное </w:t>
      </w:r>
    </w:p>
    <w:p>
      <w:pPr>
        <w:pStyle w:val="Style16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реждение города Москвы</w:t>
      </w:r>
    </w:p>
    <w:p>
      <w:pPr>
        <w:pStyle w:val="Style16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Московский образовательный комплекс имени Виктора Талалихина» </w:t>
      </w:r>
    </w:p>
    <w:p>
      <w:pPr>
        <w:pStyle w:val="Style16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ГАПОУ МОК им. В. Талалихина)</w:t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тодическая разработка</w:t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Наз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онспект организации и проведения КВН в старшей группе</w:t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ма</w:t>
      </w:r>
    </w:p>
    <w:p>
      <w:pPr>
        <w:pStyle w:val="Style16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  <w:t>«Стихотворения С.Я. Маршака и К.И. Чуковского»</w:t>
      </w:r>
    </w:p>
    <w:p>
      <w:pPr>
        <w:pStyle w:val="Style16"/>
        <w:spacing w:before="274" w:after="240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Автор: </w:t>
      </w:r>
      <w:r>
        <w:rPr>
          <w:bCs/>
          <w:sz w:val="28"/>
          <w:szCs w:val="28"/>
        </w:rPr>
        <w:t>Воспитатель СП 10 Кузнецова Венера Кайюмовна</w:t>
      </w:r>
    </w:p>
    <w:p>
      <w:pPr>
        <w:pStyle w:val="Style16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15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201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ель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 творчеству писателей К.И. Чуковского и С.Я. Маршака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ить знание произведений этих авторов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речь детей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Активизация словаря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ение произведений К.И. Чуковского: «Тараканище», «Мойдодыр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Ёлка»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ение произведений С.Я. Маршака: «Рассказ о неизвестном герое», «Почта», «Усатый – полосаты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ссматривание книг, иллюстраций этих произведени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ложить родителям сходить на кукольные спектакли по произведениям авторов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смотр диафильмов: «Айболит», «Сказка о глупом мышонке»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атериал к занятию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ртинки – иллюстрации к произведениям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едметные картинки из произведений (игрушки): мяч, котенок, крокодил, почтальон, свинья, мальчик – грязнуля, пожарник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цы эмблем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исунок на ватмане: почтальон без сумки, котенок без хвоста (сумка и хвост прилагаются)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гадки по произведениям (в плане занятия)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ртреты поэтов, писателей: А.Л. Барто, К.И. Чуковского, С.В. Михалкова, С.Я. Маршака, Е.И. Чарушина. 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од 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мы все знаем, что живем в Москве. Мы много беседовали о нашем городе, знаем что москвичи – читающие люди. В нашем городе жили и творили многие замечательные поэты и писатели. Но сегодня мы поговорим и вспомним в нашей игре КВН о Корнее Ивановиче Чуковском, Самуиле Яковлевиче Маршаке.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ние 1:</w:t>
      </w:r>
      <w:r>
        <w:rPr>
          <w:sz w:val="28"/>
          <w:szCs w:val="28"/>
        </w:rPr>
        <w:t xml:space="preserve"> Формирование команд: «Мойдодыр», «Почтальон»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ставляются шесть перевернутых сюжетных картинок из произведений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Шесть ребят (по желанию) по очереди открывают их и распределяются в команды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ставляются шесть предметных картинок (игрушек) из произведений, шесть ребят отгадывают их и идут в команды.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ние 2: </w:t>
      </w:r>
      <w:r>
        <w:rPr>
          <w:sz w:val="28"/>
          <w:szCs w:val="28"/>
        </w:rPr>
        <w:t xml:space="preserve">Рисование эмблем команд: для каждого по выбранному образцу пиктограммы – сумка, полотенце. 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ценка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о 1 очку.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ние 3: </w:t>
      </w:r>
      <w:r>
        <w:rPr>
          <w:sz w:val="28"/>
          <w:szCs w:val="28"/>
        </w:rPr>
        <w:t xml:space="preserve">Представление команд: по выбору команды чтение отрывка из произведения. Обязательно указать фамилию, имя, отчество автора, название произведения. Отметить правильное звукопроизношение. 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ценка – 3 очка.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ние 4: </w:t>
      </w:r>
      <w:r>
        <w:rPr>
          <w:sz w:val="28"/>
          <w:szCs w:val="28"/>
        </w:rPr>
        <w:t xml:space="preserve">Назови произведение. </w:t>
      </w:r>
    </w:p>
    <w:p>
      <w:pPr>
        <w:pStyle w:val="Normal"/>
        <w:ind w:left="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гадывание стихов по отрывкам. Отрывки читает ведущий. </w:t>
      </w:r>
    </w:p>
    <w:p>
      <w:pPr>
        <w:pStyle w:val="Normal"/>
        <w:ind w:left="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называют фамилию, имя, отчество автора, название стихотворения. Чтение наизусть. Каждой команде по два отрывка. </w:t>
      </w:r>
    </w:p>
    <w:p>
      <w:pPr>
        <w:pStyle w:val="Normal"/>
        <w:ind w:left="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Мы сегодня вдвоем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соловьем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удесную песню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ем. </w:t>
      </w:r>
    </w:p>
    <w:p>
      <w:pPr>
        <w:pStyle w:val="Normal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«Телефон» К.И. Чуковский)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Вот тебе под ушки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ые подушки. </w:t>
      </w:r>
    </w:p>
    <w:p>
      <w:pPr>
        <w:pStyle w:val="Normal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«Усатый – полосатый» С.Я. Маршак) </w:t>
      </w:r>
    </w:p>
    <w:p>
      <w:pPr>
        <w:pStyle w:val="Normal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Нет, твой голос не хорош –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ишком громко ты поешь! </w:t>
      </w:r>
    </w:p>
    <w:p>
      <w:pPr>
        <w:pStyle w:val="Normal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«Сказка о глупом мышонке» С.Я. Маршак) </w:t>
      </w:r>
    </w:p>
    <w:p>
      <w:pPr>
        <w:pStyle w:val="Normal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меялись бы на елочке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решки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ахлопали б от радости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ладошки. </w:t>
      </w:r>
    </w:p>
    <w:p>
      <w:pPr>
        <w:pStyle w:val="Normal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«Елка» К.И.Чуковский) 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ние 5: </w:t>
      </w:r>
      <w:r>
        <w:rPr>
          <w:sz w:val="28"/>
          <w:szCs w:val="28"/>
        </w:rPr>
        <w:t xml:space="preserve">Отгадай загадку.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куст, а с листочками,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рубашка, а сшита,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человек, а рассказывает. </w:t>
      </w:r>
    </w:p>
    <w:p>
      <w:pPr>
        <w:pStyle w:val="Normal"/>
        <w:ind w:left="7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Книга)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барашек и не кот,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сит шубку круглый год.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уба серая – для лета,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имы – другого цвета.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Заяц)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ня пьют, меня льют,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м нужна я. Кто такая? 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(Вода)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ценка – 3 очка.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ние 6: </w:t>
      </w:r>
      <w:r>
        <w:rPr>
          <w:sz w:val="28"/>
          <w:szCs w:val="28"/>
        </w:rPr>
        <w:t xml:space="preserve">Конкурс «Одень сумку почтальону» или «Прилепи хвост коту»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Нарисован почтальон (кошка), дети с закрытыми глазами прикладывают сумку (хвост) с липучкой к картинке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ценка – 2 очка.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ние 7: </w:t>
      </w:r>
      <w:r>
        <w:rPr>
          <w:sz w:val="28"/>
          <w:szCs w:val="28"/>
        </w:rPr>
        <w:t xml:space="preserve">Выбери своего автора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Выставляются 5-6 портретов детских писателей и поэтов. Членам команды выбрать своего автора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ценка – 4 очка.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ние 8: </w:t>
      </w:r>
      <w:r>
        <w:rPr>
          <w:sz w:val="28"/>
          <w:szCs w:val="28"/>
        </w:rPr>
        <w:t xml:space="preserve">Кто больше?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Вспомнить как можно больше произведений своего автора.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ние 9: </w:t>
      </w:r>
      <w:r>
        <w:rPr>
          <w:sz w:val="28"/>
          <w:szCs w:val="28"/>
        </w:rPr>
        <w:t xml:space="preserve">Итог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сегодня с вами вспомнили о прекрасных писателях Корнее Ивановиче Чуковском и Самуиле Яковлевиче Маршаке. Меня порадовало, что вы знаете их произведения, а главное, дружно работаете в команде, помогаете друг другу. В этой игре победила дружба. Молодцы!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Используемая литератур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дрыкинская Л.А., Вострухина Т.Н. «Художественная литература в развитии творческих способностей старших дошкольников»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17:00Z</dcterms:created>
  <dc:creator>Customer</dc:creator>
  <dc:description/>
  <cp:keywords/>
  <dc:language>en-US</dc:language>
  <cp:lastModifiedBy>Павел</cp:lastModifiedBy>
  <cp:lastPrinted>2010-11-08T13:26:00Z</cp:lastPrinted>
  <dcterms:modified xsi:type="dcterms:W3CDTF">2018-08-18T14:48:00Z</dcterms:modified>
  <cp:revision>6</cp:revision>
  <dc:subject/>
  <dc:title>Конспект организации и проведения </dc:title>
</cp:coreProperties>
</file>