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/с «Золотая рыбка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227965</wp:posOffset>
                </wp:positionV>
                <wp:extent cx="6040120" cy="180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180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3800" cy="1309370"/>
                                  <wp:effectExtent l="0" t="0" r="0" b="0"/>
                                  <wp:docPr id="2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800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3195" cy="1391285"/>
                                  <wp:effectExtent l="0" t="0" r="0" b="0"/>
                                  <wp:docPr id="3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195" cy="139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1415" cy="1309370"/>
                                  <wp:effectExtent l="0" t="0" r="0" b="0"/>
                                  <wp:docPr id="4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2" r="-3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141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5580" cy="1424940"/>
                                  <wp:effectExtent l="0" t="0" r="0" b="0"/>
                                  <wp:docPr id="5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5580" cy="142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6pt;height:142.2pt;mso-wrap-distance-left:9.05pt;mso-wrap-distance-right:9.05pt;mso-wrap-distance-top:0pt;mso-wrap-distance-bottom:0pt;margin-top:17.9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193800" cy="1309370"/>
                            <wp:effectExtent l="0" t="0" r="0" b="0"/>
                            <wp:docPr id="6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800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3195" cy="1391285"/>
                            <wp:effectExtent l="0" t="0" r="0" b="0"/>
                            <wp:docPr id="7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195" cy="139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1415" cy="1309370"/>
                            <wp:effectExtent l="0" t="0" r="0" b="0"/>
                            <wp:docPr id="8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" t="-32" r="-3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1415" cy="1309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65580" cy="1424940"/>
                            <wp:effectExtent l="0" t="0" r="0" b="0"/>
                            <wp:docPr id="9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2" r="-3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5580" cy="142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22225</wp:posOffset>
                </wp:positionV>
                <wp:extent cx="5864860" cy="38430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384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«День защиты детей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Конспект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спортивного развлечения в  подготовительной группе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7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302.6pt;mso-wrap-distance-left:9.05pt;mso-wrap-distance-right:9.05pt;mso-wrap-distance-top:0pt;mso-wrap-distance-bottom:0pt;margin-top:1.7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«День защиты детей»</w:t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Конспект</w:t>
                      </w:r>
                      <w:r>
                        <w:rPr>
                          <w:sz w:val="44"/>
                          <w:szCs w:val="44"/>
                        </w:rPr>
                        <w:br/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спортивного развлечения в  подготовительной группе  </w:t>
                      </w:r>
                      <w:r>
                        <w:rPr>
                          <w:sz w:val="44"/>
                          <w:szCs w:val="44"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7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/>
        <w:br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/>
      </w:pPr>
      <w:r>
        <w:rPr/>
        <w:br/>
      </w:r>
      <w:r>
        <w:rPr>
          <w:b/>
          <w:bCs/>
        </w:rPr>
        <w:t>Воспитатель: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bCs/>
        </w:rPr>
      </w:pPr>
      <w:r>
        <w:rPr>
          <w:b/>
          <w:bCs/>
        </w:rPr>
        <w:t>Бурдина О.Н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. Печерск, 2018 г.</w:t>
      </w:r>
    </w:p>
    <w:p>
      <w:pPr>
        <w:pStyle w:val="Normal"/>
        <w:spacing w:lineRule="auto" w:line="360" w:before="0" w:after="1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ть представление о празднике «День защиты дете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зывать эмоционально – положительное отношение к праздникам, приобщать детей к всенародному весел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здавать праздничное настроение у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креплять умения и навыки, полученные на физкультурных занятиях; проявлять ловкость, быстроту, находчив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ддерживать интерес детей к коллективным игра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ить знания о празднике – Дне защиты де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внимание, творческие способности, логическое мышление, ловкость и быстроту, умение действовать по сигнал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учивание с детьми стихотворений о лете, о празднике, рассматриваний иллюстраций, открыток по данной 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ети средней группы, воспита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дорогие ребята !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рада приветствовать вас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начинаем самую весёлую и самую спортивную игр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Весёлые старты”, посвященную 1 июня! В нашем спортивном празднике «Веселые            старты» принимают участие две команды. Поприветствуем их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д музы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дят 2 команды, участвующие в эстафетах, обходят круг и встают в 2 шеренг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июня –день защиты детей и первый день лета. Лето –это прекрасное время года. Это отдых на свежем воздухе, на природе. Летом все стараются загорать, плавать, как можно больше играть, прыгать, бегать, набираться сил, заниматься спор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ы встречаем праздник ле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здник солнца, праздник све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ите в гости к н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ы мы всегда гос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С хорошим настроенье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 детский сад ид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ех мы поздравля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чудесным летним днё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чень добрым, очень светлым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олотистым, ясным днё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идём мы в гости к лет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ости к солнышку идё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День первый лета, стань ещё светл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ают первое июня всюд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это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защиты всех дет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недаром отмечают люд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брое лето! Доброе лет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тепла в нем и сколько в не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о стучится к нам в окна с ут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вай детвора! Вставайте утята, гусята, тел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ех вас умою водою речно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лнце согрею, растите скоре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приступить к соревнованиям предлагаю сначал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я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зыкальная разминка -Танец «Вечный двигател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сейчас переходим к нашему спортивному празднику. И будет 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ходить как соревнование между команд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представляю вам команд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–команда «_________________________________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-команда «_________________________________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афет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тафета «Извилистый бег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ртивное оборудование: кегл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ная позиция команды: в колонну по одном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 эстафеты: по команде ведущего участники по очереди бегут по заданной дистанции до флажка, оббегая змейкой кегли туда и обратно, задев ладонью следующего участника, передают дистанцию. Победившей считается команда, первой справившейся с задание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тафета «Пройди и не урон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двое детей, стоя, лицом друг к другу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 помощи рук зажимают шар между грудью и стараются пройти до флажка и вернуться обратно, затем передают дистанцию следующей пар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вшей считается команда, первой справившейся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тафета «По кочкам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ыжки из обруча в обруч (5 обручей на расстоянии 1м друг от друг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игналу ведущего каждому участнику предлагается перебраться на противоположную сторону болота, прыгая с кочки на кочку и бегом вернуться назад, передавая эстафету ладош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вшей считается команда, первой справившейся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лашаю показать свою смекалку–отгадать загадки о спорт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играл в футбо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бил в ворота (Го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ыпаюсь утром ра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сол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м румя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авляю я кроватк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 делаю ... (Зарядк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адет –поскач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аришь не плач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всегда несется вскачь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цветный круглый (Мяч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негу две полос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ивились две лис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шла одна поближ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гуляли чьи-то (Лыж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загадку загади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что за чудес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ль, седло и две педали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а блестящих колес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загадки есть отве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мой (Велосипед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вечер я ид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овать круги на льд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не карандаш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блестящими ... (Конькам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подумайте, ребятк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ем спортсмены –маст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чут с самого утра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 разбегу и на мест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вумя ногами вмес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ши, Лены и Натал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утят весело ... (Скакалк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лачом я стать хочу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жу я к силач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жите вот о чем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стали силачом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нулся он в отв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просто. Много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дневно встав с пос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нимаю я ... (Гантели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Эстафета «Перенеси воду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еренести воду из ведра в банку)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наполнить пустую банку кружкой воды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манде ведущего участник берет стакан, наполняет его водой в ведре и как можно быстрее несет его до банки и выливает, затем возвращается к команде, передают дистанцию следующему участни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быстрее наполнит банку, значит, та команда побед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стафета «Переправ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какать на скакалке до куба, залезть и спрыгнуть с него; пролезть в обруч и бегом вернуться обратно, передать эстафету следующему участник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вшей считается команда, первой справившейся с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олодцы ребята, справились с зада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мы пока поиграем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у: «Да, нет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а вкусная е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ам полезно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к зеленый иног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 полезен дети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уже грязная в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 полезна иногда? (Н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и -отличная е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ам полезно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хоморный суп всегда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ам полезно? (Н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рукты –просто красот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нам полезно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язных ягод иног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ъесть полезно, детки? (Нет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ощей растет гряд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ощи полезны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, компотик иног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м полезны, дети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ъесть мешок большой конф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вредно, дети? (Да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полезная е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оле у нас всегда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ение результатов, награждение участников всех команд приза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егодня на наших соревнованиях нет проигравших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играли все, т. к. соревнования помогли детям подружиться со спорто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главное –получили заряд бодрости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ла дружб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йтесь спортом, укрепляйте своё здоровье, развивайте силу и выносливос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, ребята, очень нуж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о спортом очень друж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 –помощни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 –здоровь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 –иг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Физкульт –ур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сейчас наши замечательные спортсмены совершат круг почета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ит марш. Круг поч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вучит "Солнечный круг", музы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Островског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oolbarlabel2">
    <w:name w:val="toolbarlabel2"/>
    <w:basedOn w:val="Style14"/>
    <w:qFormat/>
    <w:rPr>
      <w:color w:val="3E4D5C"/>
      <w:sz w:val="16"/>
      <w:szCs w:val="16"/>
    </w:rPr>
  </w:style>
  <w:style w:type="character" w:styleId="Dropdowntoolbarbutton1">
    <w:name w:val="dropdowntoolbarbutton1"/>
    <w:basedOn w:val="Style14"/>
    <w:qFormat/>
    <w:rPr>
      <w:color w:val="3E4D5C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03:00Z</dcterms:created>
  <dc:creator>Сергей и Люда</dc:creator>
  <dc:description/>
  <dc:language>en-US</dc:language>
  <cp:lastModifiedBy>Сергей и Люда</cp:lastModifiedBy>
  <cp:lastPrinted>2018-05-31T20:36:00Z</cp:lastPrinted>
  <dcterms:modified xsi:type="dcterms:W3CDTF">2018-08-18T08:03:00Z</dcterms:modified>
  <cp:revision>2</cp:revision>
  <dc:subject/>
  <dc:title/>
</cp:coreProperties>
</file>