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ставьте предложения, чтобы понятным было значение слов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мью, пила, были, стали, шаш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кое языковое явление здесь  прослеживается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Исправьте следующие предложения так, чтобы они не были двусмыслен</w:t>
        <w:softHyphen/>
        <w:t>ными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грая, он забывал об очках.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льчика послали за гранатами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бятишки любили овсянку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тгадайте загадку и скажите, на каком языковом явлении она строится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ружье, фрукты, камни-самоцветы,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дно названье – разные предметы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Какое языковое явление использует А.С.Пушкин в своём стихотворе</w:t>
        <w:softHyphen/>
        <w:t>нии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, щенки! За мной ступайте!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удет вам по калачу,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 смотрите ж, не болтайте!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не то поколочу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Проанализируйте рифмы стихотворения С. Кирсанова «Птичий клин». Определите, в каких случаях поэт обыгрывает разные значения слова, а в каких – омофоны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гда на мартовских полях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ежала толща белая,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идел я с книгой,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полях свои пометки делая,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в миг, когда моё перо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салось граф тетрадочных,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друг журавлиное перо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небес упало радужных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 в облаках летел журавль,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не один, а стаями,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ича скрипуче, как журавль,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колодец опускаемый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север мчался птичий клин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ставил птички в графике,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ыкновенный город Клин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почитая Африке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уравль был южный, но зато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 в гости к нам пожаловал!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лагодарю его за то,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мне перо пожаловал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означают слова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ирать, соль, рысь, дисциплина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Определи, в какой загадке о каких предметах говорится. Что это за слова?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 земли я воду извлекаю,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ваши вещи сохраняю,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коны музыки пишу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ничего в вознагражденье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 человека не прошу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…………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йчас я, правда, устарела,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прежде было много дела,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выйду на зелёный луг,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к забываю про досуг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юбая мода не вечна,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изменяюсь лишь я одна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девочки всегда и всюду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сить меня, конечно, будут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Какой частью речи являются слова </w:t>
      </w:r>
      <w:r>
        <w:rPr>
          <w:i/>
          <w:sz w:val="28"/>
          <w:szCs w:val="28"/>
        </w:rPr>
        <w:t>покрой, жгут, стих, пила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Какой смысл приобретут слова, если их написать с большой буквы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лок, роза, курган, орёл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12:01:00Z</dcterms:created>
  <dc:creator>ДРУГ</dc:creator>
  <dc:description/>
  <cp:keywords/>
  <dc:language>en-US</dc:language>
  <cp:lastModifiedBy>ДРУГ</cp:lastModifiedBy>
  <cp:lastPrinted>2007-11-30T20:57:00Z</cp:lastPrinted>
  <dcterms:modified xsi:type="dcterms:W3CDTF">2007-11-30T12:58:00Z</dcterms:modified>
  <cp:revision>2</cp:revision>
  <dc:subject/>
  <dc:title>1</dc:title>
</cp:coreProperties>
</file>