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right="53"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униципальное 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редняя общеобразовательная школа №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3448"/>
        <w:gridCol w:w="3746"/>
        <w:gridCol w:w="4162"/>
      </w:tblGrid>
      <w:tr>
        <w:trPr>
          <w:trHeight w:val="210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методическом объединении учителей русского языка и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БОУ СОШ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токол № 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 «</w:t>
            </w:r>
            <w:r>
              <w:rPr>
                <w:rFonts w:cs="Times New Roman" w:ascii="Times New Roman" w:hAnsi="Times New Roman"/>
                <w:u w:val="single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» августа 2018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ститель директора  МБОУ  СОШ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_____Г.Н.Востряк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u w:val="single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lang w:eastAsia="ru-RU"/>
              </w:rPr>
              <w:t>» августа 2018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«Утвержд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дагогическим сов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БОУ  СОШ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токол № 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 «</w:t>
            </w:r>
            <w:r>
              <w:rPr>
                <w:rFonts w:cs="Times New Roman" w:ascii="Times New Roman" w:hAnsi="Times New Roman"/>
                <w:u w:val="single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lang w:eastAsia="ru-RU"/>
              </w:rPr>
              <w:t>» августа 2018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«Утвержд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каз №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 «</w:t>
            </w:r>
            <w:r>
              <w:rPr>
                <w:rFonts w:cs="Times New Roman" w:ascii="Times New Roman" w:hAnsi="Times New Roman"/>
                <w:u w:val="single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» августа 2018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 МБОУ СОШ № 3 ___________/Т.М. Лабуренко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u w:val="single"/>
          <w:lang w:eastAsia="ru-RU"/>
        </w:rPr>
      </w:pPr>
      <w:r>
        <w:rPr>
          <w:rFonts w:cs="Times New Roman" w:ascii="Times New Roman" w:hAnsi="Times New Roman"/>
          <w:bCs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u w:val="single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36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Элективного курса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  <w:t>«От слова к тексту»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ля 10А, 10Б, 10в классов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 2018-2019 учебный год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нее общее образование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ровень базовый  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втор-составитель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учитель русского языка и литератур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3" w:firstLine="709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аксименко Лариса Михайловна,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3" w:firstLine="709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ысшая  квалификационная категор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ийск,  2018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БОЧЕЙ ПРОГРАММ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3"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210" w:leader="none"/>
          <w:tab w:val="left" w:pos="9000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тр.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яснительная записка………………………………………………………………………………………………………………………………....3-4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contextualSpacing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анируемые  результаты  освоения учебного предмета ………………………………………………………………………………………..….4-9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60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color w:val="A6A6A6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учебного предмета…………………………………………………………………………………………..…………………………….10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A6A6A6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тическое планирование  с указанием количества часов, отводимых на освоение каждой темы ………………………………………….10-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Лист внесения изменений …………………………………………………………………………………………………………………………….....16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993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993" w:hanging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993" w:hanging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993" w:hanging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993" w:hanging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993" w:hanging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по русскому языку «От слова к тексту»  для 10 класса составлена на основании  следующих нормативно-правовых документов и материал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едеральный государственный образовательный стандарт  среднего  общего образования по русскому языку, утвержденный приказом Минобразования России от «17» мая 2012 г. № 413, с изменениями и дополнениями от «29» декабря 2014 г., «31» декабря 2015 г., «29» июня 2017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Учебный план МБОУ СОШ № 3 на 2018- 2019 учебный 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ложение о рабочих программах и учебных курсах МБОУ СОШ № 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Федеральный перечень учебников, рекомендованных Министерством образования РФ к использованию в образовательном процессе в общеобразовательных учреждениях на 2018/ 2019 уч.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тарших  классах решаются проблемы, связанные с формированием общей культуры, с развивающими и воспитательными задачами образования, с задачами социализации личности. Таким образом, изучение русского языка в старших классах обеспечивает общекультурный уровень человека, способного к продолжению обучения в общеобразовательных учреждениях высшей школ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одержание программы представляет собой отбор такого материала из разных разделов русского языка, который может вызвать у обучающихся познавательный интерес, позволит сформулировать у них целостный взгляд на науку о русском языке, представление о русском языке как системе. На этой основе обучающиеся смогут лучше овладеть и практической грамотностью, усвоить правила орфографии и пунктуации и повысить речевую грамотность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ражать свои мысли и чувства как устно, так и письменно. </w:t>
      </w:r>
    </w:p>
    <w:p>
      <w:pPr>
        <w:pStyle w:val="Normal"/>
        <w:shd w:fill="FFFFFF" w:val="clear"/>
        <w:ind w:left="-114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позволит расширить знания обучающихся по таким разделам, как фонетика, орфоэпия, орфография, лексика, морфология, синтаксис, активизировать их внимание к собственной письменной и устной речи. Курс позволит обобщить полученные знания и применять их в практической ситу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ая программа рассчитана н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35 час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реализуется в течен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35 учебных недель (1 час  в неделю</w:t>
      </w:r>
      <w:r>
        <w:rPr>
          <w:rFonts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ГОС среднего (полного) общего образования </w:t>
      </w:r>
      <w:r>
        <w:rPr>
          <w:rFonts w:cs="Times New Roman" w:ascii="Times New Roman" w:hAnsi="Times New Roman"/>
          <w:b/>
          <w:sz w:val="24"/>
          <w:szCs w:val="24"/>
        </w:rPr>
        <w:t>целями</w:t>
      </w:r>
      <w:r>
        <w:rPr>
          <w:rFonts w:cs="Times New Roman" w:ascii="Times New Roman" w:hAnsi="Times New Roman"/>
          <w:sz w:val="24"/>
          <w:szCs w:val="24"/>
        </w:rPr>
        <w:t xml:space="preserve"> изучения предмета «Русский язык и литература»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российской гражданской идентичности обучающегося средствами русского языка и литера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питание уважения к родному языку, сознательного отношения к нему как явлению куль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формированность представлений о роли языка в жизни общества, государства; приобщение через изучение русского языка и литературы к ценностям национальной и мировой культуры; формирование нравственного сознания и поведения на основе усвоения общечеловеческ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пособность свободно общаться в различных формах и форматах и на разные темы; свободно использовать словарный запа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готовность и способность обучающихся к саморазвитию и личностному самоопредел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</w:rPr>
        <w:t>владение навыками самоанализа и самооценки на основе наблюдений за собственной реч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</w:rPr>
        <w:t>сформированность устойчивого интереса к чтению как средству познания, в том числе средству познания основ своей и других культур и уважительного отношения к ни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</w:rPr>
        <w:t>сформированность понятий о нормах русского литературного языка и умелое использование богатейших возможностей русского языка при соблюдении языковых нор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</w:rPr>
        <w:t>сформированность представлений об изобразительно-выразительных возможностях русского языка, умение правильно и уместно их использовать в разных условиях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</w:rPr>
        <w:t>владение умением анализировать текст с точки зрения наличия в нём явной и скрытой, основной и второстепенной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</w:rPr>
        <w:t>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</w:rPr>
        <w:t>сформированность умений написания текстов различных жанров на различные темы, в том числе демонстрирующих творческие способности обучающего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</w:rPr>
        <w:t>сформированность навыков различных видов анализа литературных произведений (в том числе языкового анализа художественного текст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</w:rPr>
        <w:t>владение навыками анализа художественных произведений с учётом их жанрово-родовой специфики; осознания художественной картины жизни, созданной в литературном произведении, в единстве эмоционально-личностного восприятия и интеллектуального поним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</w:rPr>
        <w:t>сформированность представлений о системе стилей языка художественной литера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</w:rPr>
        <w:t>способность выявлять в художественных текстах образы, темы и проблемы и выражать своё отношение к ним в развёрнутых аргументированных устных и письменных высказыва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дна из важнейших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учения русскому языку и литературе в старших классах заключается в том, чтобы обучающиеся могли более полноценно и многоаспектно использовать языковой анализ образцовых художественных текстов, изучаемых в школе. Такая работа будет служить основой для обогащения речи учащихся, развития их творческих способностей, эффективным способом приобщения учащихся к нравственным, эстетическим, мировоззренческим ценностям литературы, что окажет положительное влияние на формирование личности обучающихся.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ируемые    результаты  освоения учебного предмета в 10 классе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Целью данной программы является направленность на достижение образовательных результатов в соответствии с ФГОС, в част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ОСТ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 сфере отношений обучающихся к себе, к своему здоровью, к познанию себя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неприятие вредных привычек: курения, употребления алкоголя, наркот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 сфере отношений обучающихся к России как к Родине (Отечеству)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, его защит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уважения к русскому языку как государственному языку РФ, являющемуся основой российской идентичности и главным фактором национального самоопредел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ние уважения к культуре, языкам, традициям и обычаям народов, проживающих в РФ.</w:t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 сфере отношений обучающихся к закону, государству и гражданскому обществу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 национальные и общечеловеческие гуманистические и демократические ценности, готового к участию в общественной жизн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Ф, правовая и политическая грамотность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товность обучаю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</w:t>
      </w:r>
    </w:p>
    <w:p>
      <w:pPr>
        <w:pStyle w:val="Normal"/>
        <w:spacing w:lineRule="auto" w:line="240" w:before="0" w:after="0"/>
        <w:ind w:left="114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 сфере отношений обучающихся с окружающими людьм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ность к сопереживанию и формирование позитивного отношения к людям, в том числе к лицам с ОВЗ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</w:t>
      </w:r>
    </w:p>
    <w:p>
      <w:pPr>
        <w:pStyle w:val="Normal"/>
        <w:spacing w:lineRule="auto" w:line="240" w:before="0" w:after="0"/>
        <w:ind w:left="23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 сфере отношений обучающихся к окружающему миру, живой природе, художественной культуре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кологическая культура, бережное отношение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стетическое отношение к миру, готовность к эстетическому обустройству собственного быта.</w:t>
      </w:r>
    </w:p>
    <w:p>
      <w:pPr>
        <w:pStyle w:val="Normal"/>
        <w:spacing w:lineRule="auto" w:line="240" w:before="0" w:after="0"/>
        <w:ind w:left="294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 сфере отношений обучающихся к семье и родителям, в том числе подготовка к семейной жизн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е отношение к созданию семь на основе осознанного принятия ценностей семейной жизн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ожительный образ семьи, родительства (отцовства и материнства), интериоризация традиционных семейных ценностей.</w:t>
      </w:r>
    </w:p>
    <w:p>
      <w:pPr>
        <w:pStyle w:val="Normal"/>
        <w:spacing w:lineRule="auto" w:line="240" w:before="0" w:after="0"/>
        <w:ind w:left="351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 сфере отношений обучающихся к труду, в сфере социально-экономических отношений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ажение ко всем формам собственности, готовность к защите своей собствен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знанный выбор будущей профессии как путь и способ реализации собственных жизненных план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товность к самообслуживанию, включая обучение и выполнение домашних обязанностей.</w:t>
      </w:r>
    </w:p>
    <w:p>
      <w:pPr>
        <w:pStyle w:val="Normal"/>
        <w:spacing w:lineRule="auto" w:line="240" w:before="0" w:after="0"/>
        <w:ind w:left="408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 сфере физического, психологического, социального и академического благополучия обучающих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изическое, эмоционально-психологическое, социальное благополучие обучающихся в жизни ОО, ощущение детьми безопасности и психологического комфорта, информационной безопас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ЕТАПРЕДМЕТ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апредметные результаты освоения ООП представлены тремя группами УУ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егулятивные УУД: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ускник научится самостоятельно определять цели, задавать параметры и критерии, по которым можно определить, что цель достигнута; 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 ставить и формулировать собственные задачи в образовательной деятельности и жизненных ситуациях; оценивать ресурсы, в том числе время и другие нематериальные ресурсы, необходимые для достижения поставленной цели; выбирать путь достижения цели, планировать решение поставленных задач, оптимизируя материальные и нематериальные затраты; организовывать эффективный поиск ресурсов, необходимых для достижения поставленной цели; сопоставлять полученный результат деятельности с поставленной заранее цел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знавательные УУД: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ускник научится искать и находить обобщённые способы решения задач, в том числе осуществлять развёрнутый  информационный поиск и ставить на его основе новые (учебные и познавательные) задачи; критически оценивать и интерпретировать информацию с разных позиций, распознавать и фиксировать противоречия в информационных источниках; 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 находить и приводить критические аргументы в отношении действий и суждений другого; спокойно и разумно относиться  к критическим замечаниям в отношении собственного суждения, рассматривать их как ресурс собственного развития; выходить за рамки учебного предмета и осуществлять целенаправленный поиск возможностей для широкого переноса средств и способов действия; выстраивать индивидуальную образовательную траекторию, учитывая ограничения со стороны других участников и ресурсные ограничения; менять и удерживать разные позиции в познавате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оммуникативные УУД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ыпускник научится осуществлять деловую коммуникацию как со сверстниками, так и со взрослыми (как внутри ОО, так и за её пределами), подбирать партнёров для деловой коммуникации исходя из соображений результативности взаимодействия, а не личных симпатий; 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 координировать и выполнять работу в условиях реального, виртуального и комбинированного взаимодействия; развёрнуто, логично и точно излагать свою точку зрения с использованием адекватных (устных и письменных) языковых средств; 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езультате изучения учебного предмета «Русский язык» на уровне среднего общего образовани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языковые средства адекватно цели общения и речевой ситу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знания о формах русского языка (литературный язык, просторечие, народные говоры, профессиональные разновидности, жаргон, арго) при создании тест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вать устные и письменные высказывания, монологические и диалогические тексты определенной функционально-смысловой принадлежности (описание, повествование, рассуждение) и определенных жанров (тезисы, конспекты, выступления, лекции, отчеты, сообщения, аннотации, рефераты, доклады, сочинения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траивать композицию текста, используя знания о его структурных элементах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бирать и использовать языковые средства в зависимости от типа текста и выбранного профиля обуч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ьно использовать лексические и грамматические средства связи предложений при построении текс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вать устные и письменные тексты разных жанров в соответствии с функционально-стилевой принадлежностью текс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нательно использовать изобразительно-выразительные средства языка при создании текста в соответствии с выбранным профилем обуч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при работе с текстом разные виды чтения (поисковое, просмотровое, ознакомительное, изучающее, реферативное) и аудирования (с полным пониманием текста, с пониманием основного содержания, с выборочным извлечением информации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текст с точки зрения наличия в нём явной и скрытой, основной и второстепенной информации, определять его тему, проблему и основную мысль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влекать необходимую информацию из различных источников и переводить её в текстовый формат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образовывать текст в другие виды передачи информ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бирать тему, определять цель и подбирать материал для публичного выступл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ать культуру публичной реч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ивать собственную и чужую речь с позиции соответствия языковым нормам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пользовать основные нормативные словари и справочники для оценки устных и письменных высказываний с точки зрения соответствия языковым нормам. </w:t>
      </w:r>
    </w:p>
    <w:p>
      <w:pPr>
        <w:pStyle w:val="Normal"/>
        <w:spacing w:lineRule="auto" w:line="240" w:before="0" w:after="0"/>
        <w:ind w:left="465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знавать уровни и единицы языка в предъявленном тексте и видеть взаимосвязь между ни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при оценке собственной и чужой речи языковые средства, использованные в тексте, с точки зрения правильности, точности и уместности их употребл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ментировать авторские высказывания на различные темы (в том числе о богатстве и выразительности русского языка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личать язык художественной литературы от других разновидностей современного русского язы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синонимические ресурсы русского языка для более точного выражения мысли и усиления выразительности реч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меть представление об историческом развитии русского языка и истории русского языкозна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ражать согласие или несогласие с мнением собеседника в соответствии с правилами ведения диалогической реч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ифференцировать главную и второстепенную информацию, известную и неизвестную информацию в прослушанном текст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ть самостоятельный поиск текстовой и нетекстовой информации, отбирать и анализировать полученную информаци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хранять стилевое единство при создании текста заданного функционального стил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ладеть умениями информационно перерабатывать прочитанные и прослушанные тексты и представлять их в виде тезисов, конспектов, аннотаций, рефера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вать отзывы и рецензии на предложенный текст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ать культуру чтения, говорения, аудирования и письм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ать культуру научного и делового общения в устной и письменной форме, в том числе при обсуждении дискуссионных пробле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ать нормы речевого поведения в разговорной речи, а также в учебно-научной и официально-деловой сферах общ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речевой самоконтрол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ершенствовать орфографические и пунктуационные умения и навыки на основе знаний о нормах русского литературного язы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основные нормативные словари и справочники для расширения словарного запаса и спектра используемых языковых средст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ценивать эстетическую сторону речевого высказывания пи анализе текстов (в том числе художественной литературы)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ДЕРЖАНИЕ УЧЕБНОГО ПРЕДМЕТА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1358"/>
        <w:gridCol w:w="1997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одержа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-во часов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-во контр. работ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щие сведения о  языке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нетика. Орфоэпия. Графи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ексика и фразеология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рфология и орфограф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ункциональные стили реч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31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интаксис и пунктуац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712"/>
        <w:gridCol w:w="1011"/>
        <w:gridCol w:w="2288"/>
        <w:gridCol w:w="5006"/>
        <w:gridCol w:w="1955"/>
        <w:gridCol w:w="1293"/>
      </w:tblGrid>
      <w:tr>
        <w:trPr>
          <w:trHeight w:val="56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КТ-ресурс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с программой Здоровь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5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 о русском языке (2 часа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в современном общест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татный план лекции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Самопозн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нейшие учёные-русист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</w:tr>
      <w:tr>
        <w:trPr/>
        <w:tc>
          <w:tcPr>
            <w:tcW w:w="15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before="6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. Орфоэпия. Графика (6 часов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ые и слабые позиции звук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Самопозн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арение в русском сло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ww.it-n.ru/communities.aspx?cat_no=2168&amp;tmpl=com/ – Сеть творческих учителе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5. Основы личной безопасности и профилактика травматизм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теме: «Ударение в русском слове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1. Самопозн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нормы произношения в русском языке (основные нормы современного литературного произношения)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й анализ текста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П</w:t>
            </w:r>
          </w:p>
          <w:p>
            <w:pPr>
              <w:pStyle w:val="Normal"/>
              <w:shd w:fill="FFFFFF" w:val="clear"/>
              <w:spacing w:lineRule="atLeast" w:line="231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www.saharina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Самопозн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тимые варианты произношения и ударения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philology.ru/default.htm – Русский филологический порта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теме «Фонетика. Орфоэпия. Графика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ww.it-n.ru/communities.aspx?cat_no=2168&amp;tmpl=com/ – Сеть творческих учителе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</w:tr>
      <w:tr>
        <w:trPr/>
        <w:tc>
          <w:tcPr>
            <w:tcW w:w="15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 и фразеология    (6 часов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лексика с точки зрения сферы её употреб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й анализ текста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ши в ЕГЭ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Я и друг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значные слова. Многозначные сло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ww.it-n.ru/communities.aspx?cat_no=2168&amp;tmpl=com/ – Сеть творческих учителе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 Основы личной безопасности и профилактика травматизм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ия. Пароним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1. Самопозн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ия. Антоним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й анализ текста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П</w:t>
            </w:r>
          </w:p>
          <w:p>
            <w:pPr>
              <w:pStyle w:val="Normal"/>
              <w:shd w:fill="FFFFFF" w:val="clear"/>
              <w:spacing w:lineRule="atLeast" w:line="231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www.saharina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Самопозн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зеология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ww.saharina.ru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Лексика и фразеологи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</w:tr>
      <w:tr>
        <w:trPr/>
        <w:tc>
          <w:tcPr>
            <w:tcW w:w="15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ология и  орфография (14 часов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 как часть речи. Правописание падежных окончаний имён существительны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ый диктант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 имён существительны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ши в ЕГЭ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 Основы личной безопасности и профилактика травматизм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. Правописание падежных окончаний имён прилагательны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ый диктант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 имён прилагательны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ww.saharina.ru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числительное как часть речи. Склонение и правописание имён числительны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ый диктант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Питание и здоровь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 как часть речи. Правописание местоим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ww.saharina.ru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 Правописание безударных личных окончаний глагол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й диктант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philology.ru/default.htm – Русский филологический порта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астие. Правописание причастий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ый диктант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ww.it-n.ru/communities.aspx?cat_no=2168&amp;tmpl=com/ – Сеть творческих учителе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причастие. Правописание деепричаст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ши в ЕГЭ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Самопозн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 как часть речи. Правописание нареч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philology.ru/default.htm – Русский филологический порта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 – н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ичастиях, прилагательных  и наречиях на –о, -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й диктант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ww.it-n.ru/communities.aspx?cat_no=2168&amp;tmpl=com/ – Сеть творческих учителе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е и ни с разными частями реч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ww.saharina.ru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Самопозн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части реч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ww.saharina.ru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: «Морфология и орфографи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Питание и здоровь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</w:tr>
      <w:tr>
        <w:trPr/>
        <w:tc>
          <w:tcPr>
            <w:tcW w:w="15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альные стили речи (3 часа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 средства связи предложений в текст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ши в ЕГЭ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 Основы личной безопасности и профилактика травматизм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ли речи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й анализ текста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philology.ru/default.htm – Русский филологический порта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Питание и здоровь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реч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й анализ текста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ww.it-n.ru/communities.aspx?cat_no=2168&amp;tmpl=com/ – Сеть творческих учителе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</w:tr>
      <w:tr>
        <w:trPr/>
        <w:tc>
          <w:tcPr>
            <w:tcW w:w="15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аксис и пунктуация (4 часа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 как синтаксическая единица. Типы связи в словосочетания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Питание и здоровь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аксис и пунктуация простого предложения.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ши в ЕГЭ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 и пунктуация сложного предложения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ши в ЕГЭ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ный тес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Лист внесения изменений</w:t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5744"/>
        <w:gridCol w:w="3697"/>
        <w:gridCol w:w="3697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Дата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Содержание изменен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Причи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53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1"/>
        </w:tabs>
        <w:ind w:left="408" w:firstLine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10"/>
        </w:tabs>
        <w:ind w:left="57" w:firstLine="45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18"/>
        </w:tabs>
        <w:ind w:left="465" w:firstLine="45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75"/>
        </w:tabs>
        <w:ind w:left="522" w:firstLine="45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47"/>
        </w:tabs>
        <w:ind w:left="294" w:firstLine="45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114" w:firstLine="45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10"/>
        </w:tabs>
        <w:ind w:left="57" w:firstLine="45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90"/>
        </w:tabs>
        <w:ind w:left="237" w:firstLine="45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04"/>
        </w:tabs>
        <w:ind w:left="351" w:firstLine="45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Calibri" w:cs="Times New Roman"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Calibri" w:cs="Times New Roman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28"/>
    </w:rPr>
  </w:style>
  <w:style w:type="character" w:styleId="WW8Num17z0">
    <w:name w:val="WW8Num17z0"/>
    <w:qFormat/>
    <w:rPr>
      <w:rFonts w:cs="Times New Roman"/>
      <w:i w:val="false"/>
      <w:u w:val="no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Style10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Style10"/>
    <w:qFormat/>
    <w:rPr>
      <w:rFonts w:ascii="Times New Roman" w:hAnsi="Times New Roman" w:cs="Times New Roman"/>
      <w:sz w:val="24"/>
      <w:szCs w:val="24"/>
      <w:u w:val="single"/>
      <w:lang w:val="en-US"/>
    </w:rPr>
  </w:style>
  <w:style w:type="character" w:styleId="Heading4Char">
    <w:name w:val="Heading 4 Char"/>
    <w:basedOn w:val="Style10"/>
    <w:qFormat/>
    <w:rPr>
      <w:rFonts w:ascii="Times New Roman" w:hAnsi="Times New Roman" w:cs="Times New Roman"/>
      <w:sz w:val="24"/>
      <w:szCs w:val="24"/>
      <w:u w:val="single"/>
      <w:lang w:val="en-US"/>
    </w:rPr>
  </w:style>
  <w:style w:type="character" w:styleId="HeaderChar">
    <w:name w:val="Header Char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Char">
    <w:name w:val="Body Text Indent Char"/>
    <w:basedOn w:val="Style10"/>
    <w:qFormat/>
    <w:rPr>
      <w:rFonts w:ascii="Calibri" w:hAnsi="Calibri" w:cs="Times New Roman"/>
      <w:sz w:val="20"/>
      <w:szCs w:val="20"/>
      <w:lang w:val="en-US"/>
    </w:rPr>
  </w:style>
  <w:style w:type="character" w:styleId="PageNumber">
    <w:name w:val="Page Number"/>
    <w:basedOn w:val="Style10"/>
    <w:rPr>
      <w:rFonts w:cs="Times New Roman"/>
    </w:rPr>
  </w:style>
  <w:style w:type="character" w:styleId="BalloonTextChar">
    <w:name w:val="Balloon Text Char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2"/>
    </w:rPr>
  </w:style>
  <w:style w:type="character" w:styleId="Small11">
    <w:name w:val="small11"/>
    <w:qFormat/>
    <w:rPr>
      <w:sz w:val="16"/>
    </w:rPr>
  </w:style>
  <w:style w:type="character" w:styleId="BodyTextChar">
    <w:name w:val="Body Text Char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">
    <w:name w:val="Body Text Indent 2 Char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NormalWebChar">
    <w:name w:val="Normal (Web) Char"/>
    <w:qFormat/>
    <w:rPr>
      <w:rFonts w:ascii="Times New Roman" w:hAnsi="Times New Roman" w:cs="Times New Roman"/>
      <w:sz w:val="24"/>
      <w:lang w:val="en-US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1">
    <w:name w:val="Оглавление_"/>
    <w:basedOn w:val="Style10"/>
    <w:qFormat/>
    <w:rPr>
      <w:spacing w:val="3"/>
      <w:sz w:val="19"/>
      <w:szCs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10">
    <w:name w:val="Стиль10"/>
    <w:basedOn w:val="Normal"/>
    <w:qFormat/>
    <w:pPr>
      <w:spacing w:lineRule="auto" w:line="240" w:before="0" w:after="0"/>
      <w:ind w:left="1069" w:hanging="0"/>
      <w:jc w:val="center"/>
    </w:pPr>
    <w:rPr>
      <w:rFonts w:ascii="Times New Roman" w:hAnsi="Times New Roman" w:eastAsia="Calibri" w:cs="Times New Roman"/>
      <w:b/>
      <w:color w:val="000000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397"/>
    </w:pPr>
    <w:rPr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ahoma"/>
      <w:color w:val="000000"/>
      <w:sz w:val="24"/>
      <w:szCs w:val="24"/>
      <w:lang w:val="en-US"/>
    </w:rPr>
  </w:style>
  <w:style w:type="paragraph" w:styleId="Style1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0"/>
    </w:rPr>
  </w:style>
  <w:style w:type="paragraph" w:styleId="Style14">
    <w:name w:val="Оглавление"/>
    <w:basedOn w:val="Normal"/>
    <w:qFormat/>
    <w:pPr>
      <w:widowControl w:val="false"/>
      <w:shd w:fill="FFFFFF" w:val="clear"/>
      <w:spacing w:lineRule="exact" w:line="240" w:before="180" w:after="0"/>
      <w:ind w:hanging="800"/>
    </w:pPr>
    <w:rPr>
      <w:rFonts w:ascii="Times New Roman" w:hAnsi="Times New Roman" w:cs="Times New Roman"/>
      <w:spacing w:val="3"/>
      <w:sz w:val="19"/>
      <w:szCs w:val="19"/>
      <w:shd w:fill="FFFFFF" w:val="clear"/>
      <w:lang w:val="en-US" w:eastAsia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3:16:00Z</dcterms:created>
  <dc:creator>Учитель</dc:creator>
  <dc:description/>
  <cp:keywords/>
  <dc:language>en-US</dc:language>
  <cp:lastModifiedBy>Евгений</cp:lastModifiedBy>
  <cp:lastPrinted>2017-05-22T22:32:00Z</cp:lastPrinted>
  <dcterms:modified xsi:type="dcterms:W3CDTF">2018-08-16T10:00:00Z</dcterms:modified>
  <cp:revision>41</cp:revision>
  <dc:subject/>
  <dc:title>Муниципальное  бюджетное общеобразовательное учреждение</dc:title>
</cp:coreProperties>
</file>