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38" w:hanging="0"/>
        <w:jc w:val="center"/>
        <w:rPr>
          <w:b/>
          <w:b/>
          <w:caps/>
          <w:color w:val="3366FF"/>
          <w:sz w:val="4"/>
          <w:szCs w:val="20"/>
        </w:rPr>
      </w:pPr>
      <w:r>
        <w:rPr/>
        <w:t xml:space="preserve">                         </w:t>
      </w:r>
      <w:r>
        <w:rPr/>
        <w:drawing>
          <wp:inline distT="0" distB="0" distL="0" distR="0">
            <wp:extent cx="500380" cy="616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color w:val="3366FF"/>
          <w:sz w:val="4"/>
          <w:szCs w:val="20"/>
        </w:rPr>
      </w:pPr>
      <w:r>
        <w:rPr>
          <w:b/>
          <w:caps/>
          <w:color w:val="3366FF"/>
          <w:sz w:val="4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32"/>
        </w:rPr>
        <w:t>Управление  ОБРАЗОВАНИЯ</w:t>
      </w:r>
    </w:p>
    <w:p>
      <w:pPr>
        <w:pStyle w:val="Normal"/>
        <w:jc w:val="center"/>
        <w:rPr>
          <w:b/>
          <w:b/>
          <w:caps/>
          <w:sz w:val="30"/>
          <w:szCs w:val="32"/>
        </w:rPr>
      </w:pPr>
      <w:r>
        <w:rPr>
          <w:b/>
          <w:sz w:val="28"/>
          <w:szCs w:val="28"/>
        </w:rPr>
        <w:t xml:space="preserve">Администрации города Когалым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aps/>
          <w:sz w:val="30"/>
          <w:szCs w:val="32"/>
        </w:rPr>
        <w:t>ПРИКАЗ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46"/>
        <w:gridCol w:w="564"/>
        <w:gridCol w:w="346"/>
        <w:gridCol w:w="1551"/>
        <w:gridCol w:w="671"/>
        <w:gridCol w:w="360"/>
        <w:gridCol w:w="360"/>
        <w:gridCol w:w="4009"/>
        <w:gridCol w:w="465"/>
        <w:gridCol w:w="687"/>
      </w:tblGrid>
      <w:tr>
        <w:trPr/>
        <w:tc>
          <w:tcPr>
            <w:tcW w:w="51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</w:t>
            </w:r>
          </w:p>
        </w:tc>
        <w:tc>
          <w:tcPr>
            <w:tcW w:w="564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34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551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густа</w:t>
            </w:r>
          </w:p>
        </w:tc>
        <w:tc>
          <w:tcPr>
            <w:tcW w:w="67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  <w:tc>
          <w:tcPr>
            <w:tcW w:w="40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687" w:type="dxa"/>
            <w:tcBorders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sz w:val="26"/>
        </w:rPr>
        <w:t xml:space="preserve">Об организации обучения детей-инвалидов с применением дистанционных образовательных технологий в общеобразовательных организациях 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  <w:t>города Когалыма в 2015 - 2016 учебном году</w:t>
      </w:r>
    </w:p>
    <w:p>
      <w:pPr>
        <w:pStyle w:val="Normal"/>
        <w:widowControl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6"/>
        </w:rPr>
        <w:t xml:space="preserve">С целью организации обучения детей-инвалидов с применением дистанционных образовательных технологий в общеобразовательных организациях города Когалыма в 2015 - 2016 учебном году в соответствии с Положением об организации дистанционного образования детей-инвалидов </w:t>
      </w:r>
      <w:r>
        <w:rPr>
          <w:bCs/>
          <w:sz w:val="26"/>
        </w:rPr>
        <w:t xml:space="preserve">в городе Когалыме, утверждённым приказом </w:t>
      </w:r>
      <w:r>
        <w:rPr>
          <w:sz w:val="26"/>
        </w:rPr>
        <w:t xml:space="preserve">управления образования Администрации города Когалыма от 08.09.2011 № 540 (далее –  Положение) </w:t>
      </w:r>
    </w:p>
    <w:p>
      <w:pPr>
        <w:pStyle w:val="Normal"/>
        <w:widowControl w:val="false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 xml:space="preserve">ПРИКАЗЫВАЮ: </w:t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1. </w:t>
        <w:tab/>
        <w:t>Организовать в 2015 - 2016 учебном году обучение детей-инвалидов  с применением дистанционных образовательных технологий в общеобразовательных организациях города Когалыма (далее – обучение с применением ДОТ) не позднее 15 сентября 2015 год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2.</w:t>
        <w:tab/>
        <w:t>Утвердить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2.1. Список детей-инвалидов общеобразовательных организаций города Когалыма, обучающихся с применением ДОТ в 2015 - 2016 учебном году согласно приложению 1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2.2.</w:t>
        <w:tab/>
        <w:t>Список педагогических работников общеобразовательных организаций города Когалыма, осуществляющих обучение детей-инвалидов с применением ДОТ в 2015-2016 учебном году  согласно приложению 2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2.3.</w:t>
        <w:tab/>
        <w:t>Технологическую карту обучения детей – инвалидов с применением ДОТ на 2015 - 2016 учебный год согласно приложению 3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3.</w:t>
        <w:tab/>
        <w:t>Директорам общеобразовательных организаций МАОУ СОШ №1 (Шарафутдинова И.Р.), МАОУ «Средняя школа №3» (Маренюк В.М.), МАОУ «Средняя школа №5» (Заремский П.И.), МАОУ «Средняя школа №6» (Дзюба О. И.), МАОУ СОШ №7 (Наливайкина Т.А.), МАОУ «Средняя школа №8» (Баженова Е.В.), МАОУ «СОШ №10» (Новохатский М.В.)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3.1.обеспечить разработку учебного плана для каждого обучающегося согласно списку, утвержденному п.2.1. настоящего приказа, в соответствии с приказом Департамента образования и молодёжной политики ХМАО-Югры от 13.08.2015 г. №1087 «Об утверждении примерных учебных планов  образовательных организаций, реализующих адаптированные общеобразовательные программы начального общего, основного общего, среднего общего образования на территории Ханты-Мансийского автономного округа – Югры для детей с ограниченными возможностями здоровья, нуждающихся в длительном лечении, а также детей-инвалидов, получающих образование на дому или в медицинских организациях, в том числе с использованием дистанционных образовательных технологий» и с учётом технологической карты, утверждённой п.2.3. настоящего приказ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3.2.обеспечить организацию образовательного процесса в рамках обучения детей-инвалидов с применением ДО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>3.3. осуществлять систематический контроль за проведением обучения с применением ДОТ.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/>
      </w:pPr>
      <w:r>
        <w:rPr/>
        <w:t>4.</w:t>
        <w:tab/>
        <w:t>Директору муниципального автономного учреждения «Межшкольный методический центр города Когалыма» Петряевой А.В.: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/>
      </w:pPr>
      <w:r>
        <w:rPr/>
        <w:t>4.1.осуществлять координацию деятельности участников образовательного процесса в соответствии с Положением;</w:t>
      </w:r>
    </w:p>
    <w:p>
      <w:pPr>
        <w:pStyle w:val="TextBodyIndent"/>
        <w:tabs>
          <w:tab w:val="clear" w:pos="708"/>
          <w:tab w:val="left" w:pos="720" w:leader="none"/>
          <w:tab w:val="left" w:pos="1080" w:leader="none"/>
        </w:tabs>
        <w:rPr/>
      </w:pPr>
      <w:r>
        <w:rPr/>
        <w:t>4.2. обеспечить учебно-методическое и техническое сопровождение процесса обучения детей-инвалидов с применением ДОТ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  <w:tab w:val="left" w:pos="1200" w:leader="none"/>
        </w:tabs>
        <w:ind w:firstLine="720"/>
        <w:jc w:val="both"/>
        <w:rPr>
          <w:sz w:val="26"/>
        </w:rPr>
      </w:pPr>
      <w:r>
        <w:rPr>
          <w:sz w:val="26"/>
        </w:rPr>
        <w:t xml:space="preserve">4.3. </w:t>
      </w:r>
      <w:r>
        <w:rPr>
          <w:sz w:val="26"/>
          <w:szCs w:val="26"/>
        </w:rPr>
        <w:t>проводить мониторинг уровня удовлетворённости участников образовательного процесса качеством обучения с применением ДО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  <w:t>5.</w:t>
        <w:tab/>
        <w:t>Контроль за исполнением данного приказа возложить на начальника отдела по общему и дополнительному образованию Власенко М.Г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tbl>
      <w:tblPr>
        <w:tblW w:w="9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2"/>
        <w:gridCol w:w="1817"/>
        <w:gridCol w:w="2672"/>
      </w:tblGrid>
      <w:tr>
        <w:trPr/>
        <w:tc>
          <w:tcPr>
            <w:tcW w:w="4812" w:type="dxa"/>
            <w:tcBorders/>
            <w:vAlign w:val="center"/>
          </w:tcPr>
          <w:p>
            <w:pPr>
              <w:pStyle w:val="Normal"/>
              <w:rPr>
                <w:sz w:val="26"/>
                <w:lang w:val="en-US" w:eastAsia="en-US"/>
              </w:rPr>
            </w:pPr>
            <w:r>
              <w:rPr>
                <w:sz w:val="26"/>
                <w:lang w:val="en-US" w:eastAsia="en-US"/>
              </w:rPr>
              <w:t>Начальник управления образования</w:t>
            </w:r>
          </w:p>
        </w:tc>
        <w:tc>
          <w:tcPr>
            <w:tcW w:w="1817" w:type="dxa"/>
            <w:tcBorders/>
          </w:tcPr>
          <w:p>
            <w:pPr>
              <w:pStyle w:val="Normal"/>
              <w:rPr>
                <w:sz w:val="26"/>
              </w:rPr>
            </w:pPr>
            <w:r>
              <w:rPr/>
              <w:drawing>
                <wp:inline distT="0" distB="0" distL="0" distR="0">
                  <wp:extent cx="778510" cy="4152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5197" t="19275" r="2756" b="20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72" w:type="dxa"/>
            <w:tcBorders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.Г. Гришин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7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7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7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jc w:val="both"/>
        <w:rPr>
          <w:sz w:val="26"/>
        </w:rPr>
      </w:pPr>
      <w:r>
        <w:rPr>
          <w:sz w:val="22"/>
          <w:szCs w:val="22"/>
        </w:rPr>
        <w:t>Абдреева Н.П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7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7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529"/>
        <w:jc w:val="both"/>
        <w:rPr>
          <w:sz w:val="26"/>
        </w:rPr>
      </w:pPr>
      <w:r>
        <w:rPr>
          <w:sz w:val="26"/>
        </w:rPr>
        <w:t xml:space="preserve">Приложение 1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529"/>
        <w:rPr>
          <w:sz w:val="26"/>
        </w:rPr>
      </w:pPr>
      <w:r>
        <w:rPr>
          <w:sz w:val="26"/>
        </w:rPr>
        <w:t>к приказу Управления образовани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529" w:leader="none"/>
        </w:tabs>
        <w:jc w:val="both"/>
        <w:rPr>
          <w:sz w:val="16"/>
          <w:szCs w:val="16"/>
        </w:rPr>
      </w:pPr>
      <w:r>
        <w:rPr>
          <w:sz w:val="26"/>
        </w:rPr>
        <w:tab/>
        <w:tab/>
        <w:t>от 31.08.2015 № 457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 xml:space="preserve">Список детей-инвалидов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>общеобразовательных организаций г. Когалым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 xml:space="preserve">обучающихся с применением дистанционных образовательных технологий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14"/>
        </w:rPr>
      </w:pPr>
      <w:r>
        <w:rPr>
          <w:sz w:val="26"/>
        </w:rPr>
        <w:t>в 2015 - 2016 учебном году</w:t>
      </w:r>
    </w:p>
    <w:p>
      <w:pPr>
        <w:pStyle w:val="Normal"/>
        <w:ind w:firstLine="708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center"/>
        <w:rPr>
          <w:sz w:val="14"/>
        </w:rPr>
      </w:pPr>
      <w:r>
        <w:rPr>
          <w:sz w:val="14"/>
        </w:rPr>
      </w:r>
    </w:p>
    <w:tbl>
      <w:tblPr>
        <w:tblW w:w="10509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65"/>
        <w:gridCol w:w="54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.И.О. ребенк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О, клас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ойко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анил  Вячеслав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СОШ №1, 7 В кл., общеобразовательная програм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льков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адим  Александр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СОШ №1, 11 А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гимов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йнур Зохраб кызы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3», 7 Г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аримов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хаил Анатолье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3», 7 В кл., адаптированная  образовательная программа для детей с ЗП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Сперкач</w:t>
            </w:r>
          </w:p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Данил Александр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МАОУ «Средняя школа №3», 9 В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Середкина Ольга Виталье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МАОУ «Средняя школа №3», 2 В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  <w:highlight w:val="yellow"/>
                <w:shd w:fill="FFFF00" w:val="clear"/>
              </w:rPr>
            </w:pPr>
            <w:r>
              <w:rPr>
                <w:sz w:val="26"/>
                <w:szCs w:val="28"/>
                <w:highlight w:val="yellow"/>
                <w:shd w:fill="FFFF00" w:val="clear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shd w:fill="FFFF00" w:val="clear"/>
              </w:rPr>
            </w:pPr>
            <w:r>
              <w:rPr>
                <w:sz w:val="26"/>
                <w:szCs w:val="28"/>
                <w:shd w:fill="FFFF00" w:val="clear"/>
              </w:rPr>
              <w:t xml:space="preserve">Копьев Семен Викторович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shd w:fill="FFFF00" w:val="clear"/>
              </w:rPr>
            </w:pPr>
            <w:r>
              <w:rPr>
                <w:sz w:val="26"/>
                <w:szCs w:val="28"/>
                <w:shd w:fill="FFFF00" w:val="clear"/>
              </w:rPr>
              <w:t>МАОУ «Средняя школа №3», 2 Г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нутов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ячеслав  Виталье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5», 8 Б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гомедалиев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Загидат Иллутдино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5», 5 В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Ахметзянов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</w:rPr>
              <w:t>Марсель Ришат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8"/>
              </w:rPr>
              <w:t xml:space="preserve">МАОУ «Средняя школа №6», </w:t>
            </w:r>
            <w:r>
              <w:rPr>
                <w:sz w:val="26"/>
              </w:rPr>
              <w:t xml:space="preserve">8 А кл., </w:t>
            </w:r>
            <w:r>
              <w:rPr>
                <w:sz w:val="26"/>
                <w:szCs w:val="28"/>
              </w:rPr>
              <w:t>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итвинов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ван   Сергее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6», 11 В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Жердина Анастасия Валерьевна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6», 6 Г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асильев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икита Андрее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ОШ №7», 11 Б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Садков Роман Александр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МАОУ «СОШ №7», 9 Б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ородич Нина Михайловна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ОШ №7», 9 Б, адаптированная  образовательная программа для детей с ЗПР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скурякова Дарья Валерье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ОШ №7», 9 А кл., общеобразовательная програм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хмедов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бдурахман  Сулейман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5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биулин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дмир  Радик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6 кл., адаптированная образовательная программа для детей с умственной отсталостью 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Яндуганова 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нита Виталье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9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гомедов 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гомед  Рамазан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9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  <w:shd w:fill="FFFF99" w:val="clear"/>
              </w:rPr>
            </w:pPr>
            <w:r>
              <w:rPr>
                <w:sz w:val="26"/>
                <w:szCs w:val="28"/>
                <w:shd w:fill="FFFF99" w:val="clear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вьенк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 Павл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ОУ «Средняя школа №8», 4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  <w:shd w:fill="FFFF00" w:val="clear"/>
              </w:rPr>
            </w:pPr>
            <w:r>
              <w:rPr>
                <w:sz w:val="26"/>
                <w:szCs w:val="28"/>
                <w:shd w:fill="FFFF00" w:val="clear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овалов </w:t>
            </w:r>
          </w:p>
          <w:p>
            <w:pPr>
              <w:pStyle w:val="Normal"/>
              <w:rPr>
                <w:shd w:fill="FFFF00" w:val="clear"/>
              </w:rPr>
            </w:pPr>
            <w:r>
              <w:rPr>
                <w:sz w:val="26"/>
                <w:szCs w:val="26"/>
              </w:rPr>
              <w:t>Владислав Олег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ОУ «Средняя школа №8», 7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Войлова 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ристина   Сергее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9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енко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Иван Иван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3 кл., адаптированная образовательная программа для детей с умственной отсталостью  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Блинов Роман Михайлович 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2 - Д кл., общеобразовательная программа 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лашин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6"/>
              </w:rPr>
              <w:t>Данил Александр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МАОУ «Средняя школа №8», 4 Е кл., общеобразовательная программа 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вещевская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леся Анатольевна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ОШ №10»,  9 В кл., общеобразовательная программа</w:t>
            </w:r>
          </w:p>
        </w:tc>
      </w:tr>
      <w:tr>
        <w:trPr/>
        <w:tc>
          <w:tcPr>
            <w:tcW w:w="82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6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байдуллин </w:t>
            </w:r>
          </w:p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Дмитрий Михайлович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ОШ №10»,  6 А кл., общеобразовательная программа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ind w:firstLine="5670"/>
        <w:jc w:val="both"/>
        <w:rPr>
          <w:sz w:val="26"/>
        </w:rPr>
      </w:pPr>
      <w:r>
        <w:rPr>
          <w:sz w:val="26"/>
        </w:rPr>
        <w:t xml:space="preserve">Приложение 2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6360" w:leader="none"/>
        </w:tabs>
        <w:jc w:val="right"/>
        <w:rPr>
          <w:sz w:val="26"/>
        </w:rPr>
      </w:pPr>
      <w:r>
        <w:rPr>
          <w:sz w:val="26"/>
        </w:rPr>
        <w:t>к приказу Управления образования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670" w:leader="none"/>
        </w:tabs>
        <w:jc w:val="both"/>
        <w:rPr>
          <w:sz w:val="26"/>
        </w:rPr>
      </w:pPr>
      <w:r>
        <w:rPr>
          <w:sz w:val="26"/>
        </w:rPr>
        <w:tab/>
        <w:tab/>
        <w:t>от 31.08.2015  № 457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>Список педагогических работников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>общеобразовательных организаций города Когалыма,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 xml:space="preserve">осуществляющих  обучение детей-инвалидов 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>с применением дистанционных образовательных технологий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  <w:t>в 2015 - 2016 учебном году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jc w:val="center"/>
        <w:rPr>
          <w:sz w:val="26"/>
        </w:rPr>
      </w:pPr>
      <w:r>
        <w:rPr>
          <w:sz w:val="26"/>
        </w:rPr>
      </w:r>
    </w:p>
    <w:tbl>
      <w:tblPr>
        <w:tblW w:w="10083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253"/>
        <w:gridCol w:w="5132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.И.О.</w:t>
            </w:r>
          </w:p>
          <w:p>
            <w:pPr>
              <w:pStyle w:val="Normal"/>
              <w:ind w:right="-392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едагогического работник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О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Бугаева Марина Анатоль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информатики МАОУ СОШ №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икиташина Алёна Валерьевна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истории и обществознания МАОУ СОШ №1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Юмашева Диана Владимиро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химии МАОУ  «Средняя школа №3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горов Алексей Владимирович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ель информатики  МАОУ  «Средняя школа №3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Газизова Альфия Халяфовна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биологии  МАОУ  «Средняя школа №3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инкашева Наталья Никола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учитель русского языка и литературы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АОУ «Средняя школа №6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Иняшева Елена Владимиро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физики МАОУ «Средняя школа №6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Нохай Алёна Александровна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информатики  МАОУ  «Средняя школа №6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рикоз Елена Федоро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русского языка и литературы МАОУ СОШ №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ливайкина Анастасия Евгень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биологии, географии МАОУ СОШ №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 xml:space="preserve">Станкевич Татьяна Леонидовна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  <w:t>учитель иностранного языка (англ.) МАОУ СОШ №7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ернова Ольга Василь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математики МАОУ  «Средняя школа №8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еличко Наталья Ивано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начальных  классов  МАОУ  «Средняя школа №8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уткова Ирина Виталь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иностранного языка (англ., немецкий) МАОУ «СОШ №10»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23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Люфт Елена Валерьевн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читель биологии МАОУ «СОШ №10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567" w:gutter="0" w:header="0" w:top="567" w:footer="0" w:bottom="360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ind w:firstLine="11520"/>
        <w:jc w:val="both"/>
        <w:rPr>
          <w:sz w:val="26"/>
        </w:rPr>
      </w:pPr>
      <w:r>
        <w:rPr>
          <w:sz w:val="26"/>
        </w:rPr>
        <w:t xml:space="preserve">Приложение 3 </w:t>
      </w:r>
    </w:p>
    <w:p>
      <w:pPr>
        <w:pStyle w:val="Normal"/>
        <w:ind w:left="336" w:firstLine="11160"/>
        <w:rPr>
          <w:sz w:val="26"/>
        </w:rPr>
      </w:pPr>
      <w:r>
        <w:rPr>
          <w:sz w:val="26"/>
        </w:rPr>
        <w:t>к приказу Управления образования</w:t>
      </w:r>
    </w:p>
    <w:p>
      <w:pPr>
        <w:pStyle w:val="Normal"/>
        <w:ind w:left="336" w:firstLine="11160"/>
        <w:rPr>
          <w:b/>
          <w:b/>
          <w:sz w:val="26"/>
        </w:rPr>
      </w:pPr>
      <w:r>
        <w:rPr>
          <w:sz w:val="26"/>
        </w:rPr>
        <w:t>от 31.08.2015  № 457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Технологическая карта обучения детей-инвалидов с применением дистанционных образовательных технологий</w:t>
      </w:r>
    </w:p>
    <w:p>
      <w:pPr>
        <w:pStyle w:val="Normal"/>
        <w:jc w:val="center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 xml:space="preserve">на 2015-2016 учебный год </w:t>
      </w:r>
    </w:p>
    <w:tbl>
      <w:tblPr>
        <w:tblW w:w="159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25"/>
        <w:gridCol w:w="2509"/>
        <w:gridCol w:w="1848"/>
        <w:gridCol w:w="3749"/>
        <w:gridCol w:w="2042"/>
        <w:gridCol w:w="24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 учащегос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еб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 в неделю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едагог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общеобразовательное учреждение «Средняя общеобразовательная школа №1» города Когалы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- Дедюрина Татьяна Михайловна, заместитель директора, 8(34467) 4-63-4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</w:t>
            </w:r>
          </w:p>
          <w:p>
            <w:pPr>
              <w:pStyle w:val="Normal"/>
              <w:rPr/>
            </w:pPr>
            <w:r>
              <w:rPr/>
              <w:t>Данил  Вячеслав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и ИКТ, 7 класс (Логомиры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ева Марина Анатол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, 7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ашина Алена Валерьевна</w:t>
            </w:r>
          </w:p>
        </w:tc>
      </w:tr>
      <w:tr>
        <w:trPr>
          <w:trHeight w:val="6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ьков Вадим  Александр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1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, 11 класс (Логомиры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гаева Марина Анатол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, 11 клас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рия России, 11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ташина Алена Валерье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СОШ №1 - 5 часов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автономное общеобразовательное учреждение «Средняя общеобразовательная школа №3» города Когалы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– Газизова Альфия Халяфовна, заместитель директора, 8(34467) 2-36-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ов</w:t>
            </w:r>
          </w:p>
          <w:p>
            <w:pPr>
              <w:pStyle w:val="Normal"/>
              <w:rPr/>
            </w:pPr>
            <w:r>
              <w:rPr/>
              <w:t>Михаил Анато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3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 В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, 7 класс (Логомиры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лексей Владимирович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гимова</w:t>
            </w:r>
          </w:p>
          <w:p>
            <w:pPr>
              <w:pStyle w:val="Normal"/>
              <w:rPr/>
            </w:pPr>
            <w:r>
              <w:rPr/>
              <w:t>Айнур Зохраб кызы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3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7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изова Альфия Халяф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, 6 класс (Логомиры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лексей Владимирович</w:t>
            </w:r>
          </w:p>
        </w:tc>
      </w:tr>
      <w:tr>
        <w:trPr>
          <w:trHeight w:val="47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ркач</w:t>
            </w:r>
          </w:p>
          <w:p>
            <w:pPr>
              <w:pStyle w:val="Normal"/>
              <w:rPr/>
            </w:pPr>
            <w:r>
              <w:rPr/>
              <w:t>Данил Александр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3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Татьяна Леонид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, 9 класс (Логомиры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горов Алексей Владимирович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имия, 9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машева Диан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редкина Ольга Витальевна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3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глийский язык, 2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Татьяна Леонид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ьев Семен Виктор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3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Г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2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Татьяна Леонидо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«Средняя школа №3» - 8 часов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автономное общеобразовательное учреждение «Средняя общеобразовательная школа №5» города Когалы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- Грачева Людмила Аркадьевна, заместитель директора, 8(34467) 2-02-44</w:t>
            </w:r>
          </w:p>
        </w:tc>
      </w:tr>
      <w:tr>
        <w:trPr>
          <w:trHeight w:val="5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утов</w:t>
            </w:r>
          </w:p>
          <w:p>
            <w:pPr>
              <w:pStyle w:val="Normal"/>
              <w:rPr/>
            </w:pPr>
            <w:r>
              <w:rPr/>
              <w:t>Вячеслав  Виталье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5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8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>
          <w:trHeight w:val="8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омедалиева </w:t>
            </w:r>
          </w:p>
          <w:p>
            <w:pPr>
              <w:pStyle w:val="Normal"/>
              <w:rPr/>
            </w:pPr>
            <w:r>
              <w:rPr/>
              <w:t>Загидат Иллутдино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5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, 5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«Средняя школа №5» -2 час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Средняя общеобразовательная школа №6» города Когалы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– Емчук Елена Нарисовна, заместитель директора, 8(34467) 2-69-99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Жердина Анастасия Валери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6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/>
              <w:t>6 Г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усский язык. 6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кашева Наталья Никола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тика и ИКТ, 6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хай Алена Александровна</w:t>
            </w:r>
          </w:p>
        </w:tc>
      </w:tr>
      <w:tr>
        <w:trPr>
          <w:trHeight w:val="66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хметзянов </w:t>
            </w:r>
          </w:p>
          <w:p>
            <w:pPr>
              <w:pStyle w:val="Normal"/>
              <w:rPr/>
            </w:pPr>
            <w:r>
              <w:rPr/>
              <w:t>Марсель Ришат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6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8 клас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кашева Наталья Николаевна</w:t>
            </w:r>
          </w:p>
        </w:tc>
      </w:tr>
      <w:tr>
        <w:trPr>
          <w:trHeight w:val="3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8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шева Елена Владимировна</w:t>
            </w:r>
          </w:p>
        </w:tc>
      </w:tr>
      <w:tr>
        <w:trPr>
          <w:trHeight w:val="3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тика и ИКТ, 8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хай Алена Александров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винов</w:t>
            </w:r>
          </w:p>
          <w:p>
            <w:pPr>
              <w:pStyle w:val="Normal"/>
              <w:rPr/>
            </w:pPr>
            <w:r>
              <w:rPr/>
              <w:t>Иван Серге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6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11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кашева Наталья Никола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ка, 11 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яшева Елена Владимиро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«Средняя школа №6» - 7 часов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общеобразовательное учреждение «Средняя общеобразовательная школа №7» города Когалы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– Останина Наталья Александровна, заместитель директора, 8(34467) 2-32-63</w:t>
            </w:r>
          </w:p>
        </w:tc>
      </w:tr>
      <w:tr>
        <w:trPr>
          <w:trHeight w:val="83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асилье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Никита Андрее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Б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графия, 11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ина Анастасия Евген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11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>
          <w:trHeight w:val="5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23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, 11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гебра и начала анализа, 11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рнова Ольга Васильевн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6"/>
              </w:rPr>
            </w:pPr>
            <w:r>
              <w:rPr/>
              <w:t>14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Садков Роман Александрович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Б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кевич Татьяна Леонид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графия, 9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ина Анастасия Евген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ина Анастасия Евген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гебра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ва Ольга Васильевна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Cs w:val="26"/>
              </w:rPr>
            </w:pPr>
            <w:r>
              <w:rPr/>
              <w:t>15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Бородич Нина Михайловна 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 Б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  <w:tab w:val="right" w:pos="3296" w:leader="none"/>
              </w:tabs>
              <w:rPr/>
            </w:pPr>
            <w:r>
              <w:rPr/>
              <w:tab/>
              <w:t>Русский язык, 9 класс</w:t>
              <w:tab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ина Анастасия Евген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142"/>
              <w:jc w:val="center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вайкина Анастасия Евген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142"/>
              <w:jc w:val="center"/>
              <w:rPr>
                <w:szCs w:val="26"/>
              </w:rPr>
            </w:pPr>
            <w:r>
              <w:rPr/>
              <w:t>16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Проскурякова Дарья Валерь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СОШ №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648" w:leader="none"/>
                <w:tab w:val="right" w:pos="3296" w:leader="none"/>
              </w:tabs>
              <w:rPr/>
            </w:pPr>
            <w:r>
              <w:rPr/>
              <w:tab/>
              <w:t>Русский язык, 9 класс</w:t>
              <w:tab/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коз Елена Федоро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СОШ №7 - 13 часов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общеобразовательное учрежд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редняя общеобразовательная школа №8 с углубленным изучением отдельных предметов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– Ачкасова Любовь Валерьевна, заместитель директора, 8(34467) 2-22-2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пова Галина Васильевна, 8(34667) 2-23-33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7.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нов Роман Михайл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Д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, 1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00" w:val="clear"/>
              </w:rPr>
            </w:pPr>
            <w:r>
              <w:rPr>
                <w:sz w:val="22"/>
                <w:shd w:fill="FFFF00" w:val="clear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сский язык, 2 класс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18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енко</w:t>
            </w:r>
          </w:p>
          <w:p>
            <w:pPr>
              <w:pStyle w:val="Normal"/>
              <w:rPr/>
            </w:pPr>
            <w:r>
              <w:rPr/>
              <w:t xml:space="preserve">Иван Иванович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 кл. адаптир. пр. для детей с нарушением интеллекта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технологии, 2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6"/>
              </w:rPr>
            </w:pPr>
            <w:r>
              <w:rPr/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Тавьенко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Евгений Павлович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3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хмедов</w:t>
            </w:r>
          </w:p>
          <w:p>
            <w:pPr>
              <w:pStyle w:val="Normal"/>
              <w:jc w:val="both"/>
              <w:rPr/>
            </w:pPr>
            <w:r>
              <w:rPr/>
              <w:t>Абдурахман  Сулейман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Средняя школа №8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3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биулин</w:t>
            </w:r>
          </w:p>
          <w:p>
            <w:pPr>
              <w:pStyle w:val="Normal"/>
              <w:jc w:val="both"/>
              <w:rPr/>
            </w:pPr>
            <w:r>
              <w:rPr/>
              <w:t>Радмир  Радик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3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6"/>
              </w:rPr>
            </w:pPr>
            <w:r>
              <w:rPr/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Коновал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ладислав Олегович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3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szCs w:val="26"/>
              </w:rPr>
            </w:pPr>
            <w:r>
              <w:rPr/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Яндуганова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нита Витальевна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4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Магомедов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Магомед  Рамазанович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4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йлова </w:t>
            </w:r>
          </w:p>
          <w:p>
            <w:pPr>
              <w:pStyle w:val="Normal"/>
              <w:rPr/>
            </w:pPr>
            <w:r>
              <w:rPr/>
              <w:t>Кристина   Сергеевн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кл. адаптир. пр. для детей с нарушением интеллект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4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>
          <w:trHeight w:val="6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лашин</w:t>
            </w:r>
          </w:p>
          <w:p>
            <w:pPr>
              <w:pStyle w:val="Normal"/>
              <w:rPr/>
            </w:pPr>
            <w:r>
              <w:rPr/>
              <w:t>Данил Александр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ОУ </w:t>
            </w:r>
          </w:p>
          <w:p>
            <w:pPr>
              <w:pStyle w:val="Normal"/>
              <w:jc w:val="center"/>
              <w:rPr/>
            </w:pPr>
            <w:r>
              <w:rPr/>
              <w:t>«Средняя школа №8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технологии, 3 класс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ко Наталия Ивано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«Средняя школа №8» - 11 часов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ое автономное  общеобразовательное учреждение «Средняя общеобразовательная школа №10» города Когалым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актное лицо – Ризванова Раушания Рамильевна, заместитель директора, 8(34467) 2-68-37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щевская</w:t>
            </w:r>
          </w:p>
          <w:p>
            <w:pPr>
              <w:pStyle w:val="Normal"/>
              <w:rPr/>
            </w:pPr>
            <w:r>
              <w:rPr/>
              <w:t>Алеся Анатольевн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0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В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лийский язык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кова Ирина Витал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логия, Животные, 9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юфт Елена Валерьевна 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айдуллин </w:t>
            </w:r>
          </w:p>
          <w:p>
            <w:pPr>
              <w:pStyle w:val="Normal"/>
              <w:rPr/>
            </w:pPr>
            <w:r>
              <w:rPr/>
              <w:t>Дмитрий Михайлович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ОУ «СОШ №10»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7 А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Биология, 7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фт Елена Валерьевн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86" w:hanging="0"/>
              <w:jc w:val="both"/>
              <w:rPr/>
            </w:pPr>
            <w:r>
              <w:rPr/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Английский язык, 7 класс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кова Ирина Витальевн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МАОУ «СОШ №10» - 4 часа</w:t>
            </w:r>
          </w:p>
        </w:tc>
      </w:tr>
      <w:tr>
        <w:trPr/>
        <w:tc>
          <w:tcPr>
            <w:tcW w:w="15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по городу - 50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часов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  <w:tab w:val="left" w:pos="5760" w:leader="none"/>
        </w:tabs>
        <w:rPr>
          <w:sz w:val="26"/>
        </w:rPr>
      </w:pPr>
      <w:r>
        <w:rPr>
          <w:sz w:val="26"/>
        </w:rPr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709"/>
        </w:tabs>
        <w:ind w:left="823" w:hanging="397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3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-2006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0:14:00Z</dcterms:created>
  <dc:creator>user</dc:creator>
  <dc:description/>
  <cp:keywords/>
  <dc:language>en-US</dc:language>
  <cp:lastModifiedBy>HP</cp:lastModifiedBy>
  <cp:lastPrinted>2015-09-03T08:25:00Z</cp:lastPrinted>
  <dcterms:modified xsi:type="dcterms:W3CDTF">2018-08-18T11:58:00Z</dcterms:modified>
  <cp:revision>2</cp:revision>
  <dc:subject/>
  <dc:title> </dc:title>
</cp:coreProperties>
</file>