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азвития речи.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обное изложение.</w:t>
      </w:r>
    </w:p>
    <w:p>
      <w:pPr>
        <w:pStyle w:val="Normal"/>
        <w:tabs>
          <w:tab w:val="clear" w:pos="708"/>
          <w:tab w:val="left" w:pos="230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 Як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 особенности стилей и типов речи, композицию текстов, описывающих действия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анализу текста, подробному изложению его, сохраняя структуру, стиль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грамотно, красиво, последовательно излагать свои мысли, отрабатывать умение использовать известные средства языка при пересказ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 для урок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Е.Н. «Русская речь» §39, таблица стр.178-179, памятка стр.180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«Пение Якова» - 15 шт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я из книги И.С.Тургенева «Записки охотника» художника Ан.Белюкин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29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формление доск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оска. Толкование сл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оска. Дата. Тема. Пла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оска. Словарная рабо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</w:t>
      </w:r>
    </w:p>
    <w:p>
      <w:pPr>
        <w:pStyle w:val="Style15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 урока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мы пишем изложение по тексту «Пение Якова» (отрывок из рассказа И.С.Тургенева «Певцы». Текст лежит перед вами. Ваша задача – сосредоточиться, вспомнить все, что мы с вами учили и использовать данные умения на практике. Работа для нас не новая.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чевая задач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ишем подробное изложение, а значит, нужно постараться сохранить стиль данного текста, как можно подробнее передать содержание с помощью тех средств языка, которые используются автором, не нарушив последовательности и не исказив главной мысли.</w:t>
      </w:r>
    </w:p>
    <w:p>
      <w:pPr>
        <w:pStyle w:val="Style15"/>
        <w:numPr>
          <w:ilvl w:val="0"/>
          <w:numId w:val="3"/>
        </w:numPr>
        <w:ind w:left="567" w:hanging="567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ка к восприятию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отрывку. Он взят из рассказа «Певцы». Вы летом читали этот рассказ. Кто автор и из какой книги он взят? (И.С.Тургенев «Записки охотника»). В составе этой книги 25 очерков, каждый обладает своим сюжетом, и в то же время входит в единый повествовательный цикл, скрепленный позицией рассказчика, выступающего в роли действующего лица, охо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стую героями рассказов, как и в рассказе «Певцы» становились крепостные крестьяне. Это связано с тем, что писатель дал себе клятву никогда не примиряться с крепостными порядкам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то никогда не считал «мужика» человеком, это было в глазах высшего дворянского общества существо низшего сорта, раб бессловесный, не способный на высокие чувств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ргенев же доказывает своей книгой, что «мужик» не просто человек, а прекрасный человек, обладающий и пониманием и чувствами высокими, которыми не всегда обладают люди образованные из привилегированных сословий. Белинский сказал, что Тургенев «зашел к народу с такой стороны, с какой до него к нему ещё никто не заходил»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олотое сердце» народа раскрыто Тургеневым в этих рассказах. Известно, что искусство народа – это его душа. Сильная, удалая, страстная, она как раз вылилась в пении Якова.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текст и определите его тему и основную мысль.</w:t>
      </w:r>
    </w:p>
    <w:p>
      <w:pPr>
        <w:pStyle w:val="Style15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ение текста </w:t>
      </w:r>
    </w:p>
    <w:p>
      <w:pPr>
        <w:pStyle w:val="Style15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е темы и основной мысли.</w:t>
      </w:r>
    </w:p>
    <w:p>
      <w:pPr>
        <w:pStyle w:val="Style15"/>
        <w:numPr>
          <w:ilvl w:val="0"/>
          <w:numId w:val="6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 (толкование слов)</w:t>
      </w:r>
    </w:p>
    <w:p>
      <w:pPr>
        <w:pStyle w:val="Style15"/>
        <w:numPr>
          <w:ilvl w:val="0"/>
          <w:numId w:val="6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– описание пения Якова (исполнение песни Яковом). Мысль – в жизни простого народа бывают такие возвышенные минуты, очищающие душу;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ое искусство объединяет и очищает людей, независимо от сословий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ллюстрация Анатолия Белюкина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й момент изображен? (пение Якова)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на первом плане? (сам певец)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 чем говорят поза, лицо, взгляд? (говорят о том, что он обо всех забыл и отдался пению)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го мы видим за его спиной на темном фоне? (слушателей)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родна ли масса людей? (разные сословия)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общего в лицах людей? (замерли, сосредоточившись, переживают, вдумываются в смысл)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черкивает ли иллюстрация главную мысль текста? (да, всех людей объединяет подлинное искусство)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олкование слов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вам понятно в данном тексте?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такие слова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цать – слабо светиться колеблющимся светом;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треснутый – дрожащий, дребезжащий;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ение – состояние того, кто наслаждается, упивается чем-то, восторг.</w:t>
      </w:r>
    </w:p>
    <w:p>
      <w:pPr>
        <w:pStyle w:val="Style15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текста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ль? (художественный)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ажите.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воздействовать на слушателей художественным словом.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ность – к произведениям русской литературы.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 – предложения распространенные, часто ССП и СПП.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– много различных средств языка.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ип? (описание действий)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кие части делится текст, описывающий действия?</w:t>
      </w:r>
    </w:p>
    <w:p>
      <w:pPr>
        <w:pStyle w:val="Style15"/>
        <w:numPr>
          <w:ilvl w:val="0"/>
          <w:numId w:val="7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(к пению)</w:t>
      </w:r>
    </w:p>
    <w:p>
      <w:pPr>
        <w:pStyle w:val="Style15"/>
        <w:numPr>
          <w:ilvl w:val="0"/>
          <w:numId w:val="7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(исполнение)</w:t>
      </w:r>
    </w:p>
    <w:p>
      <w:pPr>
        <w:pStyle w:val="Style15"/>
        <w:numPr>
          <w:ilvl w:val="0"/>
          <w:numId w:val="7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(ощущения слушателей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 Давайте попытаемся найти и озаглавить эти части.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 готовится петь.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илась заунывная песня…»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чит русская душа.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нь лилась и развивалась…»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изображе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-Какие глаголы, и в какой последовательности использованы Тургеневым для того, чтобы показать, как росло напряжение?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ие ещё средства языка встретились в этой части?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, как записывается сравнительный оборот (запятые)</w:t>
      </w:r>
    </w:p>
    <w:p>
      <w:pPr>
        <w:pStyle w:val="Style15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средства языка использует автор, когда говорит о нарастающих звуках голоса (Сначала краткие прилагательные, потом полные и переходит в метафору: «Полилась заунывная песня»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синтаксис. Почему, по-вашему, автор выбирает теперь не отдельные короткие предложения, а используют сложносочиненные и сложноподчиненные предложения, с различными оборотами речи. (Показать неразрывность процесса)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.</w:t>
      </w:r>
    </w:p>
    <w:p>
      <w:pPr>
        <w:pStyle w:val="Style15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р. – казалось – вводное слово и сравнительный оборот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. – сравнительный оборот, деепричастный оборот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. – прямая речь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разделить?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чтобы было легче записывать (попробуем)</w:t>
      </w:r>
    </w:p>
    <w:p>
      <w:pPr>
        <w:pStyle w:val="Style15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голосе Якова, использует эпитеты и однородные подлежащие (как много всего содержит в себе!). Говоря о душе, вновь ряд эпитетов, глаголов и заканчивает метафорой.</w:t>
      </w:r>
    </w:p>
    <w:p>
      <w:pPr>
        <w:pStyle w:val="Style15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 состоит из метафор, которые описывают действия. В третьем абзаце – бессоюзное предложение, ССП и СПП – сложное синтаксическое целое. В последнем абзаце опять встречается вводное слово – </w:t>
      </w:r>
      <w:r>
        <w:rPr>
          <w:rFonts w:cs="Times New Roman" w:ascii="Times New Roman" w:hAnsi="Times New Roman"/>
          <w:i/>
          <w:sz w:val="28"/>
          <w:szCs w:val="28"/>
        </w:rPr>
        <w:t>видим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Словарная работ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овен, откуда-то, издалека, колеблется, жутко, сладко, надтреснутый, болезненным, неподдельная, бесполезная, упоённо, увлекательно-беспечная</w:t>
      </w:r>
    </w:p>
    <w:p>
      <w:pPr>
        <w:pStyle w:val="Style15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ное чтение вслух.</w:t>
      </w:r>
    </w:p>
    <w:p>
      <w:pPr>
        <w:pStyle w:val="Style15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на черновике.</w:t>
      </w:r>
    </w:p>
    <w:p>
      <w:pPr>
        <w:pStyle w:val="Normal"/>
        <w:ind w:left="567" w:hanging="567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ние Яко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 помолчал, взглянул кругом и закрылся рукой… Когда же наконец Яков открыл своё лицо, оно было бледно, как у мертвого, глаза едва мерцали сквозь опущенные ресницы. Он глубоко вздохнул и запел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вук его голоса был слаб и неровен и, казалось, не выходил из его груди, но принесся откуда-то издалека, словно залетел случайно в комнату. За этим первым звуком последовал другой, более твердый и протяжный, но всё ещё видимо дрожащий, как струна, когда, внезапно прозвенев под сильным пальцем, она колеблется последним, быстро замирающим колебаньем, за вторым-третий, и, понемногу разгорячаясь и расширяясь, полилась заунывная песня. «Не одна во поле дороженька пролегала,» - пел он, и всем нам сладко становилось и жут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признаюсь, редко слыхивал подобный голос: он был слегка разбит и звенел, как надтреснутый; он даже сначала отзывался чем-то болезненным, но в нем была и неподдельная глубокая страсть, и молодость, и сила, и слабость, и какая-то увлекательно-беспечная, грустная скорбь. Русская, правдивая, горячая душа звучала и дышала в нем, и так и хватала вас за сердце, хватала прямо за его русские струны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ь росла, разливалась. Яковом, видимо, овладевало упоение, он уже не робел, он отдавался весь своему счастью, голос его беспрестанно крепчал, твердел и расширял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8:00Z</dcterms:created>
  <dc:creator>2011</dc:creator>
  <dc:description/>
  <cp:keywords/>
  <dc:language>en-US</dc:language>
  <cp:lastModifiedBy>1</cp:lastModifiedBy>
  <dcterms:modified xsi:type="dcterms:W3CDTF">2012-12-05T09:41:00Z</dcterms:modified>
  <cp:revision>9</cp:revision>
  <dc:subject/>
  <dc:title/>
</cp:coreProperties>
</file>