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2"/>
        <w:rPr>
          <w:b/>
          <w:b/>
          <w:bCs/>
          <w:iCs/>
          <w:color w:val="002060"/>
          <w:sz w:val="40"/>
          <w:szCs w:val="40"/>
        </w:rPr>
      </w:pPr>
      <w:r>
        <w:rPr>
          <w:b/>
          <w:bCs/>
          <w:iCs/>
          <w:color w:val="002060"/>
          <w:sz w:val="40"/>
          <w:szCs w:val="40"/>
        </w:rPr>
        <w:t>ГБОУ РМЭ «Нартасская школа-интернат»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2"/>
        <w:rPr>
          <w:b/>
          <w:b/>
          <w:bCs/>
          <w:iCs/>
          <w:color w:val="002060"/>
          <w:sz w:val="32"/>
          <w:szCs w:val="32"/>
        </w:rPr>
      </w:pPr>
      <w:r>
        <w:rPr>
          <w:b/>
          <w:bCs/>
          <w:iCs/>
          <w:color w:val="002060"/>
          <w:sz w:val="32"/>
          <w:szCs w:val="32"/>
        </w:rPr>
      </w:r>
    </w:p>
    <w:p>
      <w:pPr>
        <w:pStyle w:val="Normal"/>
        <w:jc w:val="right"/>
        <w:rPr>
          <w:rStyle w:val="Emphasis"/>
          <w:color w:val="002060"/>
          <w:sz w:val="32"/>
          <w:szCs w:val="32"/>
        </w:rPr>
      </w:pPr>
      <w:r>
        <w:rPr>
          <w:b/>
          <w:bCs/>
          <w:iCs/>
          <w:color w:val="002060"/>
          <w:sz w:val="32"/>
          <w:szCs w:val="32"/>
        </w:rPr>
      </w:r>
    </w:p>
    <w:p>
      <w:pPr>
        <w:pStyle w:val="Normal"/>
        <w:jc w:val="right"/>
        <w:rPr>
          <w:rStyle w:val="Emphasis"/>
          <w:color w:val="002060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Emphasis"/>
          <w:color w:val="002060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Emphasis"/>
          <w:color w:val="00206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2060"/>
          <w:sz w:val="56"/>
          <w:szCs w:val="56"/>
        </w:rPr>
      </w:pPr>
      <w:r>
        <w:rPr>
          <w:rStyle w:val="Emphasis"/>
          <w:i w:val="false"/>
          <w:color w:val="002060"/>
          <w:sz w:val="56"/>
          <w:szCs w:val="56"/>
        </w:rPr>
        <w:t>Рабочая программа внеурочной деятельности духовно-нравственного направления</w:t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56"/>
          <w:szCs w:val="56"/>
        </w:rPr>
      </w:pPr>
      <w:r>
        <w:rPr>
          <w:rStyle w:val="Emphasis"/>
          <w:i w:val="false"/>
          <w:color w:val="002060"/>
          <w:sz w:val="56"/>
          <w:szCs w:val="56"/>
        </w:rPr>
        <w:t>«</w:t>
      </w:r>
      <w:r>
        <w:rPr>
          <w:rStyle w:val="Emphasis"/>
          <w:b/>
          <w:i w:val="false"/>
          <w:color w:val="002060"/>
          <w:sz w:val="56"/>
          <w:szCs w:val="56"/>
        </w:rPr>
        <w:t>СУВЕНИРЫ СВОИМИ РУКАМИ</w:t>
      </w:r>
      <w:r>
        <w:rPr>
          <w:rStyle w:val="Emphasis"/>
          <w:i w:val="false"/>
          <w:color w:val="002060"/>
          <w:sz w:val="56"/>
          <w:szCs w:val="56"/>
        </w:rPr>
        <w:t>» для воспитанников 6-8 классов</w:t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56"/>
          <w:szCs w:val="56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2060"/>
          <w:sz w:val="40"/>
          <w:szCs w:val="40"/>
        </w:rPr>
        <w:t xml:space="preserve">                                             </w:t>
      </w:r>
      <w:r>
        <w:rPr>
          <w:rStyle w:val="Emphasis"/>
          <w:i w:val="false"/>
          <w:color w:val="002060"/>
          <w:sz w:val="40"/>
          <w:szCs w:val="40"/>
        </w:rPr>
        <w:t>Составила воспитатель:</w:t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40"/>
          <w:szCs w:val="40"/>
        </w:rPr>
      </w:pPr>
      <w:r>
        <w:rPr>
          <w:rStyle w:val="Emphasis"/>
          <w:i w:val="false"/>
          <w:color w:val="002060"/>
          <w:sz w:val="40"/>
          <w:szCs w:val="40"/>
        </w:rPr>
        <w:t xml:space="preserve">                               </w:t>
      </w:r>
      <w:r>
        <w:rPr>
          <w:rStyle w:val="Emphasis"/>
          <w:i w:val="false"/>
          <w:color w:val="002060"/>
          <w:sz w:val="40"/>
          <w:szCs w:val="40"/>
        </w:rPr>
        <w:t>Плешкова С.В.</w:t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48"/>
          <w:szCs w:val="4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color w:val="002060"/>
          <w:sz w:val="48"/>
          <w:szCs w:val="48"/>
        </w:rPr>
        <w:t>Срок реализации: 3 года</w:t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color w:val="00206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2060"/>
          <w:sz w:val="28"/>
          <w:szCs w:val="28"/>
        </w:rPr>
      </w:pPr>
      <w:r>
        <w:rPr/>
      </w:r>
    </w:p>
    <w:p>
      <w:pPr>
        <w:pStyle w:val="Normal"/>
        <w:jc w:val="center"/>
        <w:rPr>
          <w:iCs/>
          <w:color w:val="002060"/>
          <w:sz w:val="48"/>
          <w:szCs w:val="4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4"/>
        <w:ind w:left="142" w:hanging="0"/>
        <w:rPr>
          <w:rFonts w:ascii="Times New Roman" w:hAnsi="Times New Roman" w:cs="Times New Roman"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</w:rPr>
      </w:r>
    </w:p>
    <w:p>
      <w:pPr>
        <w:pStyle w:val="Style14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, что человек выполняет своими руками, дарит ему новые впечатления. Ведь ничто не дарит такого чувства удовлетворения как самостоятельно выполненный подарок, изделие, украшение.</w:t>
      </w:r>
    </w:p>
    <w:p>
      <w:pPr>
        <w:pStyle w:val="Style14"/>
        <w:ind w:left="142" w:hanging="1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акой подарок самый лучший? Конечно же, это вещь, сделанная своими руками и подаренная от чистого сердца. Слово «сувенир» произошло от французского «souvenir», что означает «подарок на память». Пришло оно в наш язык еще в петровские времена. Раньше сувениром считался такой подарок, который напоминал о человеке, сделавшем его. История сувенира своими корнями уходит в глубокую древность, она связана с магическими обрядами. Древние люди приписывали силам природы сверхъестественный характер и старались задобрить их. Созданные руками человека фигурки из глины, дерева, камня играли большую роль в обрядах. Идолы, амулеты, талисманы служили нашим предкам оружием против злых духов. Со временем изображения утрачивали магический смысл, идол переходил в разряд игрушки, а талисман или амулет в разряд украшения. Эти фигурки превратились в сувениры. Сделанные с любовью своими руками, они несут доброту и душевное тепло вашим близким и друзьям.</w:t>
      </w:r>
    </w:p>
    <w:p>
      <w:pPr>
        <w:pStyle w:val="Style14"/>
        <w:ind w:left="142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коративно-прикладное искусство – удивительный вид творчества, дающий возможность раскрыть свои способности любому человеку. В последние годы можно наблюдать следующую особенность – чем больше красивых и нужных вещей продают в магазинах, тем большее количество людей берут в руки различные инструменты и материалы и пытаются создать особые и неповторимые изделия. Таким образом, многие пытаются отойти от того стандарта, который окружает нас на протяжении жизни. </w:t>
      </w:r>
    </w:p>
    <w:p>
      <w:pPr>
        <w:pStyle w:val="Style14"/>
        <w:ind w:left="142" w:hanging="1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имеет художественно-эстетическую </w:t>
      </w:r>
      <w:r>
        <w:rPr>
          <w:rFonts w:cs="Times New Roman" w:ascii="Times New Roman" w:hAnsi="Times New Roman"/>
          <w:b/>
          <w:sz w:val="28"/>
          <w:szCs w:val="28"/>
        </w:rPr>
        <w:t>направленность.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, когда значительная часть декоративных изделий из бумаги, ткани, ниток,  кожи, меха и другого материала выполняются с помощью машин, многие предметы одежды, быта и интерьера не теряют своей прелести, изящества, если они сделаны вручную. В рукодельных работах находят отражение национальные особенности, применяются разнообразные материалы, виды отделок, технологии. В этом и заключается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программы. Овладение содержанием дополнительной общеобразовательной программы «Сувениры своими руками» не только обогатит их духовно, но и подготовит к конкуренции на рынке труда и профессий, так как одним из практических результатов изучения программы является способность поставлять на рынок товаров и услуг уникальный продукт – сувенир ручной работы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>программы заключается в последовательности, системности, дающей возможность организации курса обучения и воспитания в области дополнительного образования детей старшего звена, что позволяет обеспечивать многочисленные формы деятельности, реализовывать творческие возможности детей, учитывая их индивидуальные потребности и желания.</w:t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творческого воображения и эстетического восприятия обучающихся средствами декоративно-прикладного искусств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</w:t>
      </w:r>
    </w:p>
    <w:p>
      <w:pPr>
        <w:pStyle w:val="Style14"/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учить конкретным трудовым навыкам нетрадиционной формой    работы с бумагой в технике «пейп – арт», природным материалом,   фоамираном  и другими прикладными материалам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глубить и расширить знания о некоторых видах рукодел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устойчивый интерес к изготовлению сувениров и  подарков с элементами декоративно-прикладного искусст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ить интерес к культуре своей Родины, к истокам народного творчеств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оспитать аккуратность, усидчивость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чувство самоконтроля, взаимопомощ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ь толерантное отношение к окружающи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и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образное мышление, творческие способности, моторные навык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эстетический и художественный вкус, фантазию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формированию всесторонне развитой личност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личительной особенностью</w:t>
      </w:r>
      <w:r>
        <w:rPr>
          <w:sz w:val="28"/>
          <w:szCs w:val="28"/>
        </w:rPr>
        <w:t xml:space="preserve"> данной программы от уже существующих  является то, что воспитанники развивают способность дарить радость окружающим, учатся отдавать частицу своего творчества в подарке-сувенире. Поэтому планирование и подбор изделий разработан с учётом интересов воспитанников. Программа предлагает познакомить детей с процессами разработки, технологиями изготовления и способами украшения и отделки различных сувениров, подарков, которые дети могут подарить своим родным, близким друзьям на память, день рождения, украсить интерьер своей квартиры. Программа обеспечивает не только обучение, воспитания, но и расширение кругозора, развитие творческих способностей воспитанников в декоративно-прикладном творчестве с учётом современных условий жизни, дизайна быта, семь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зраст детей участвующих в реализации данной дополнительной общеобразовательной программы 13 – 16 лет, воспитанники  7 класса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</w:t>
      </w:r>
      <w:r>
        <w:rPr>
          <w:rFonts w:cs="Times New Roman" w:ascii="Times New Roman" w:hAnsi="Times New Roman"/>
          <w:sz w:val="28"/>
          <w:szCs w:val="28"/>
        </w:rPr>
        <w:t>программы художественно-эстетической направленности «Сувениры своими руками» 3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жим занятий: </w:t>
      </w:r>
      <w:r>
        <w:rPr>
          <w:rFonts w:cs="Times New Roman" w:ascii="Times New Roman" w:hAnsi="Times New Roman"/>
          <w:sz w:val="28"/>
          <w:szCs w:val="28"/>
        </w:rPr>
        <w:t>Первый год обучения  – 18 занятий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торой год обучения   – 18 занятий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етий год обучения    – 18 занятий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лняемость групп составляет 13  человек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различные методы обуче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репродуктивный ( воспроизводящий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иллюстративный (метод наглядности), метод словесной наглядности -    объяснение сопровождается демонстрацией наглядного материала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роблемный (метод сравнения, исследовательские методы – педагог ставит проблему и вместе с детьми ищет пути её решения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вристический (метод проектов, модельный метод – проблема формулируется детьми, ими и предлагается способы её решения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формой работы по программе являются учебные занятия. Это занятия: практикумы, импровизации, праздники, творческие мастерские, комбинированные, экскурсии и др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ческая часть даётся в форме бесед, минилекций, эвристических бесед с просмотром иллюстрированного материала и подкрепляется к практическим освоением темы. В конце каждого занятия подводятся итоги с оценкой деятельности детей. Положительная оценка работы ребёнка является для него важным стимулом. Можно и необходимо отметить и недостатки, но похвала должна и предварять и завершать оценку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ные материалы подобраны так, чтобы поддерживался постоянный интерес к занятиям у детей. Переход одного года обучения к другому осуществляется по принципу повторения объёма знаний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усвоения программного материала проходит в форме выставок, открытых занятий, конкурсов, массовых мероприятий. </w:t>
      </w:r>
    </w:p>
    <w:p>
      <w:pPr>
        <w:pStyle w:val="Normal"/>
        <w:kinsoku w:val="false"/>
        <w:overflowPunct w:val="false"/>
        <w:spacing w:lineRule="auto" w:line="276"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kinsoku w:val="false"/>
        <w:overflowPunct w:val="false"/>
        <w:spacing w:lineRule="auto" w:line="276"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ожидаемых результатов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результате обучения  в кружке воспитанники должны получить  </w:t>
      </w: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материалах, инструментах; о правилах безопасности труда и личной  гигиены  при обработке различных материал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есте  и роли  декоративно - прикладного  искусства в жизни челове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идах декоративно - прикладного искусства   в области композиции, формообразовании, цветовед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способах  изготовления коллажа (ткань, бумага, природный материал);   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екупаж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ся с новой  техникой декоративно-прикладного творчества  «пейп-арт» – «салфеточная пластика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модных тенденциях в рукодел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оектн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пособах изготовления цветов из нового материала «фоамиран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ть нужными инструментами и приспособлениям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 вести работу (замысел, эскиз, выбор материала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выполнять работы в различных техниках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ормировать бумагу, картон в объемные элементы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вать законченное произведение декоративно-прикладного   искусства, отвечающее эстетическим и художественным требования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сти исследовательскую деятельность в рамке разработки творческих проект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грамму включены следующие разделы: 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йп – арт»  – «салфеточная пластика»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упаж; 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ы из фоамирана, ткани, фетра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иарии (дерево счастья)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венирная мастерская: « пейп-арт», кофейные сувениры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ные украшения из фоамирана.</w:t>
      </w:r>
    </w:p>
    <w:p>
      <w:pPr>
        <w:pStyle w:val="Normal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 - тематический план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кружка  «Сувениры своими рук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год обучения, 18 занятий.</w:t>
      </w:r>
    </w:p>
    <w:tbl>
      <w:tblPr>
        <w:tblW w:w="10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47"/>
        <w:gridCol w:w="2265"/>
        <w:gridCol w:w="9"/>
        <w:gridCol w:w="132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водное занятие </w:t>
            </w:r>
            <w:r>
              <w:rPr>
                <w:sz w:val="28"/>
                <w:szCs w:val="28"/>
              </w:rPr>
              <w:t xml:space="preserve">«Мир сувениро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подар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 занятиях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абота с природным материалом.</w:t>
            </w:r>
            <w:r>
              <w:rPr>
                <w:sz w:val="28"/>
                <w:szCs w:val="28"/>
              </w:rPr>
              <w:t xml:space="preserve"> Экскурсия по сбору природного материала. Флористика. Фитодизайн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«пейп – арт».</w:t>
            </w:r>
            <w:r>
              <w:rPr>
                <w:sz w:val="28"/>
                <w:szCs w:val="28"/>
              </w:rPr>
              <w:t xml:space="preserve"> Знакомство с новым  видом декоративно-прикладного творчества – пейп-арт – «салфеточная пластика». Фоамиран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 баночки, горшков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йп – арт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 вазы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йп – арт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я шкатулки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йп – арт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 кофейной баночки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йп – арт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ы из фоамирана.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герберы из фоамирана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з фоамира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иона из фоамирана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з фоамиран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мпозиций из цветов фоамиран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шь  из фоамирана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ий пла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ка  «Сувениры своими рук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год обучения, 18 занятий.</w:t>
      </w:r>
    </w:p>
    <w:tbl>
      <w:tblPr>
        <w:tblW w:w="102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49"/>
        <w:gridCol w:w="2266"/>
        <w:gridCol w:w="9"/>
        <w:gridCol w:w="13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История «декупажа»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Знакомство с материалами и инструментами. Правила работы с инструментам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личные техники декупажа: на дереве, на металле, на керамике, на картоне. Виды бумаги, используемой для декупажа. Техника безопасности при работе с инструментами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готовка поверхности под «декупаж». Наклеивание аппликации. Нанесение лака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 стеклянной бутылки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купаж», «пейп – арт», «яичное кракл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упаж  разделочной доски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купаж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ок для топиария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упаж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йп – ар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декупаж «Новогоднее панно»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упаж, «яичное кракле», «пейп – ар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 технике «декупаж», «пейп – арт»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упаж, яичное кракле», «пейп – ар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иарий из кофейных зерен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йп – ар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ий пла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ка  «Сувениры своими рук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I год обучения, 18 занятий.</w:t>
      </w:r>
    </w:p>
    <w:tbl>
      <w:tblPr>
        <w:tblW w:w="102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49"/>
        <w:gridCol w:w="2266"/>
        <w:gridCol w:w="9"/>
        <w:gridCol w:w="13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 технике безопасности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декупажа на керамике.  Материалы и инструменты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янная тарелка, обратный декупаж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аза «Розочка», кракелюр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купаж», «яичное кракл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екор стеклянной  бутылки  декорированная в технике «Декупаж»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йп – арт», «яичное кракл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шочки в технике декупаж для топиария. 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купаж», «пейп – ар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тулка для мамы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купаж», «пейп – ар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 для фотографий в технике «пейп –арт», «декупаж»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купаж», «пейп – арт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упаж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йп – ар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-картина «Весенний лес», традиционный декупаж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декупаж, «яичное кракл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СПИСОК  ИСПОЛЬЗУЕМОЙ ЛИТЕРАТУРЫ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74" w:before="442" w:after="0"/>
        <w:ind w:left="644" w:right="5" w:hanging="36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Бардина, Р. А. </w:t>
      </w:r>
      <w:r>
        <w:rPr>
          <w:color w:val="000000"/>
          <w:spacing w:val="-4"/>
          <w:sz w:val="28"/>
          <w:szCs w:val="28"/>
        </w:rPr>
        <w:t xml:space="preserve">Изделия народных художественных промыслов и сувениры.  - </w:t>
      </w:r>
      <w:r>
        <w:rPr>
          <w:color w:val="000000"/>
          <w:spacing w:val="-14"/>
          <w:sz w:val="28"/>
          <w:szCs w:val="28"/>
        </w:rPr>
        <w:t>М., 1990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74" w:before="5" w:after="0"/>
        <w:ind w:left="644" w:right="10" w:hanging="36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Брыкина К.К. </w:t>
      </w:r>
      <w:r>
        <w:rPr>
          <w:color w:val="000000"/>
          <w:spacing w:val="-1"/>
          <w:sz w:val="28"/>
          <w:szCs w:val="28"/>
        </w:rPr>
        <w:t xml:space="preserve">Творчество детей в работе с различными материалами. - М.., </w:t>
      </w:r>
      <w:r>
        <w:rPr>
          <w:color w:val="000000"/>
          <w:spacing w:val="-11"/>
          <w:sz w:val="28"/>
          <w:szCs w:val="28"/>
        </w:rPr>
        <w:t>Педагогическое общество России, 2002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74" w:before="5" w:after="0"/>
        <w:ind w:left="644" w:right="10" w:hanging="360"/>
        <w:jc w:val="both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Евладова, Е.Б., Логинова Л</w:t>
      </w:r>
      <w:r>
        <w:rPr>
          <w:color w:val="000000"/>
          <w:spacing w:val="-12"/>
          <w:sz w:val="28"/>
          <w:szCs w:val="28"/>
        </w:rPr>
        <w:t>.</w:t>
      </w:r>
      <w:r>
        <w:rPr>
          <w:i/>
          <w:color w:val="000000"/>
          <w:spacing w:val="-12"/>
          <w:sz w:val="28"/>
          <w:szCs w:val="28"/>
        </w:rPr>
        <w:t>Г</w:t>
      </w:r>
      <w:r>
        <w:rPr>
          <w:color w:val="000000"/>
          <w:spacing w:val="-12"/>
          <w:sz w:val="28"/>
          <w:szCs w:val="28"/>
        </w:rPr>
        <w:t xml:space="preserve">., </w:t>
      </w:r>
      <w:r>
        <w:rPr>
          <w:i/>
          <w:iCs/>
          <w:color w:val="000000"/>
          <w:spacing w:val="-12"/>
          <w:sz w:val="28"/>
          <w:szCs w:val="28"/>
        </w:rPr>
        <w:t xml:space="preserve">Михайлова, Н. Н. </w:t>
      </w:r>
      <w:r>
        <w:rPr>
          <w:color w:val="000000"/>
          <w:spacing w:val="-12"/>
          <w:sz w:val="28"/>
          <w:szCs w:val="28"/>
        </w:rPr>
        <w:t xml:space="preserve">Дополнительное образование </w:t>
      </w:r>
      <w:r>
        <w:rPr>
          <w:color w:val="000000"/>
          <w:spacing w:val="-9"/>
          <w:sz w:val="28"/>
          <w:szCs w:val="28"/>
        </w:rPr>
        <w:t>детей: учебное пособие. - М.: ВЛАДОС, 2002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79"/>
        <w:ind w:left="644" w:right="19" w:hanging="36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Конышева, Н. М. </w:t>
      </w:r>
      <w:r>
        <w:rPr>
          <w:color w:val="000000"/>
          <w:spacing w:val="-5"/>
          <w:sz w:val="28"/>
          <w:szCs w:val="28"/>
        </w:rPr>
        <w:t xml:space="preserve">Методика трудового обучения младших школьников: учеб. </w:t>
      </w:r>
      <w:r>
        <w:rPr>
          <w:color w:val="000000"/>
          <w:spacing w:val="-9"/>
          <w:sz w:val="28"/>
          <w:szCs w:val="28"/>
        </w:rPr>
        <w:t>пособие для студ. сред. пед. учеб. заведений. - М., 1999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79"/>
        <w:ind w:left="644" w:right="10" w:hanging="360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Копцев В.П. </w:t>
      </w:r>
      <w:r>
        <w:rPr>
          <w:color w:val="000000"/>
          <w:spacing w:val="-10"/>
          <w:sz w:val="28"/>
          <w:szCs w:val="28"/>
        </w:rPr>
        <w:t>Учим детей чувствовать и создавать прекрасное: Основы объемного конструирования. - Ярославль: Академия развития, 2001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79"/>
        <w:ind w:left="644" w:right="19" w:hanging="360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Молотобарова, О.С. </w:t>
      </w:r>
      <w:r>
        <w:rPr>
          <w:color w:val="000000"/>
          <w:spacing w:val="-7"/>
          <w:sz w:val="28"/>
          <w:szCs w:val="28"/>
        </w:rPr>
        <w:t xml:space="preserve">Кружок изготовления игрушек-сувениров. - М.: </w:t>
      </w:r>
      <w:r>
        <w:rPr>
          <w:color w:val="000000"/>
          <w:spacing w:val="-12"/>
          <w:sz w:val="28"/>
          <w:szCs w:val="28"/>
        </w:rPr>
        <w:t>Просвещение, 1990.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ия декоративно-прикладного творчества: программы, организация работы, рекомендации: – Волгоград. Учитель. – 250с.</w:t>
      </w:r>
    </w:p>
    <w:p>
      <w:pPr>
        <w:pStyle w:val="Style15"/>
        <w:numPr>
          <w:ilvl w:val="0"/>
          <w:numId w:val="3"/>
        </w:numPr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нова Л.В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денкова Н.В. Свой дом украшаю я сама. Санкт- Петеербург. Лейла Диамат, 1995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 И.П. Учим творчеству. М., 1989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 И.П.  Приобщение школьников к творчеству. М., 1982.</w:t>
      </w:r>
    </w:p>
    <w:p>
      <w:pPr>
        <w:pStyle w:val="Style15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ок изготовления игрушек – сувениров: Пособие для руководителей кружков общеобразоват. шк. и внешк. учереждений. – 2-е изд., дораб. – М.: Просвещение.– 176 с.</w:t>
      </w:r>
    </w:p>
    <w:p>
      <w:pPr>
        <w:pStyle w:val="Style15"/>
        <w:ind w:left="6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6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ресурсы:</w:t>
      </w:r>
    </w:p>
    <w:p>
      <w:pPr>
        <w:pStyle w:val="Heading1"/>
        <w:keepNext w:val="true"/>
        <w:numPr>
          <w:ilvl w:val="0"/>
          <w:numId w:val="2"/>
        </w:numPr>
        <w:shd w:fill="FFFFFF" w:val="clear"/>
        <w:spacing w:before="0" w:after="0"/>
        <w:jc w:val="both"/>
        <w:textAlignment w:val="top"/>
        <w:rPr>
          <w:rStyle w:val="Watchtitle"/>
          <w:bCs/>
          <w:color w:val="222222"/>
          <w:spacing w:val="-7"/>
          <w:sz w:val="28"/>
          <w:szCs w:val="28"/>
        </w:rPr>
      </w:pPr>
      <w:hyperlink r:id="rId2">
        <w:r>
          <w:rPr>
            <w:rStyle w:val="InternetLink"/>
            <w:bCs/>
            <w:spacing w:val="-7"/>
            <w:sz w:val="28"/>
            <w:szCs w:val="28"/>
          </w:rPr>
          <w:t>http://www.youtube.com</w:t>
        </w:r>
      </w:hyperlink>
      <w:r>
        <w:rPr>
          <w:rStyle w:val="Watchtitle"/>
          <w:color w:val="222222"/>
          <w:spacing w:val="-7"/>
          <w:sz w:val="28"/>
          <w:szCs w:val="28"/>
        </w:rPr>
        <w:t xml:space="preserve"> «Пейп-арт» - мастер-класс </w:t>
      </w:r>
    </w:p>
    <w:p>
      <w:pPr>
        <w:pStyle w:val="Heading1"/>
        <w:shd w:fill="FFFFFF" w:val="clear"/>
        <w:ind w:left="360" w:hanging="0"/>
        <w:jc w:val="both"/>
        <w:textAlignment w:val="top"/>
        <w:rPr>
          <w:rStyle w:val="Watchtitle"/>
          <w:bCs/>
          <w:color w:val="222222"/>
          <w:spacing w:val="-7"/>
          <w:sz w:val="28"/>
          <w:szCs w:val="28"/>
        </w:rPr>
      </w:pPr>
      <w:r>
        <w:rPr>
          <w:rStyle w:val="Watchtitle"/>
          <w:color w:val="222222"/>
          <w:spacing w:val="-7"/>
          <w:sz w:val="28"/>
          <w:szCs w:val="28"/>
        </w:rPr>
        <w:t xml:space="preserve">     </w:t>
      </w:r>
      <w:r>
        <w:rPr>
          <w:rStyle w:val="Watchtitle"/>
          <w:color w:val="222222"/>
          <w:spacing w:val="-7"/>
          <w:sz w:val="28"/>
          <w:szCs w:val="28"/>
        </w:rPr>
        <w:t>Несиной Ольги Владимировны;</w:t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  <w:sz w:val="28"/>
            <w:szCs w:val="28"/>
          </w:rPr>
          <w:t>http://hobbymama.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  <w:sz w:val="28"/>
            <w:szCs w:val="28"/>
          </w:rPr>
          <w:t>http://stranamasterov.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5" w:tgtFrame="_blank">
        <w:r>
          <w:rPr>
            <w:rStyle w:val="InternetLink"/>
            <w:b/>
            <w:bCs/>
            <w:color w:val="555555"/>
            <w:sz w:val="28"/>
            <w:szCs w:val="28"/>
            <w:shd w:fill="FAFAFA" w:val="clear"/>
          </w:rPr>
          <w:t>liveinternet.ru/users/51573...322531423/</w:t>
        </w:r>
      </w:hyperlink>
      <w:r>
        <w:rPr>
          <w:color w:val="555555"/>
          <w:sz w:val="28"/>
          <w:szCs w:val="28"/>
          <w:shd w:fill="FAFAFA" w:val="clea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555555"/>
          <w:sz w:val="28"/>
          <w:szCs w:val="28"/>
          <w:shd w:fill="FAFAFA" w:val="clear"/>
        </w:rPr>
        <w:t>Пейп-арт – это авторская техника Татьяны Сорокиной. Ее название переводится с английского как «бумажное искусство». С помощью бумаги, клея ПВА и подручных материалов она позволяет имитировать различные поверхности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96FF"/>
      <w:u w:val="none"/>
    </w:rPr>
  </w:style>
  <w:style w:type="character" w:styleId="Watchtitle">
    <w:name w:val="watch-title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right="-2" w:hanging="0"/>
      <w:jc w:val="center"/>
      <w:outlineLvl w:val="0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  <w:jc w:val="center"/>
    </w:pPr>
    <w:rPr>
      <w:b/>
      <w:szCs w:val="20"/>
      <w:u w:val="single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hyperlink" Target="http://hobbymama.ru/" TargetMode="External"/><Relationship Id="rId4" Type="http://schemas.openxmlformats.org/officeDocument/2006/relationships/hyperlink" Target="http://stranamasterov.ru/" TargetMode="External"/><Relationship Id="rId5" Type="http://schemas.openxmlformats.org/officeDocument/2006/relationships/hyperlink" Target="http://www.liveinternet.ru/users/5157327/post322531423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3:28:00Z</dcterms:created>
  <dc:creator>Admin</dc:creator>
  <dc:description/>
  <cp:keywords/>
  <dc:language>en-US</dc:language>
  <cp:lastModifiedBy>Admin</cp:lastModifiedBy>
  <dcterms:modified xsi:type="dcterms:W3CDTF">2018-08-03T14:55:00Z</dcterms:modified>
  <cp:revision>4</cp:revision>
  <dc:subject/>
  <dc:title/>
</cp:coreProperties>
</file>