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78.05pt;width:388.45pt;height:77.95pt;mso-wrap-style:none;v-text-anchor:middle;mso-position-vertical:top" type="_x0000_t136">
            <v:path textpathok="t"/>
            <v:textpath on="t" fitshape="t" string="Развлечение &#10;«На бабушкином дворе»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для детей и родителей разновозрастной группы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/>
        <w:t xml:space="preserve">      </w:t>
      </w:r>
      <w:r>
        <w:rPr>
          <w:i/>
        </w:rPr>
        <w:t xml:space="preserve"> </w:t>
      </w:r>
      <w:r>
        <w:rPr>
          <w:i/>
        </w:rPr>
        <w:t>Под музыку песни  А.Филиппенко «Детский сад» в зал входят дети и воспитатель, обходят зал и останавливаются у цветка ( нарисованного на полу).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Воспитатель:</w:t>
      </w:r>
      <w:r>
        <w:rPr/>
        <w:t xml:space="preserve"> Все, кто здесь в гостях у нас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Посмотрите-ка - на нас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Какие мы нарядные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Красивые, опрятные!</w:t>
      </w:r>
    </w:p>
    <w:p>
      <w:pPr>
        <w:pStyle w:val="Normal"/>
        <w:spacing w:lineRule="auto" w:line="360"/>
        <w:rPr/>
      </w:pPr>
      <w:r>
        <w:rPr>
          <w:b/>
        </w:rPr>
        <w:t>Воспитатель</w:t>
      </w:r>
      <w:r>
        <w:rPr/>
        <w:t>: Прошел год, как мы ходим в группу для самых маленьких. Видите, как мы выросли. Почти не плачем, радостно всем улыбаемся. Еще немного и многие из вас перейдут в другой детский сад для больших детей. А сейчас, дорогие гости, мы вам покажем, чему научились за год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Ведь мы без дела не сидели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Стихи учили, песни пели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Исполняется песня С. Юдина «В садик мы ходили»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 xml:space="preserve">Исполняется танец «Ай-да!»  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Воспитатель находит письмо от бабушки Арины, в котором бабушка приглашает детей к себе в гости в деревню.</w:t>
      </w:r>
    </w:p>
    <w:p>
      <w:pPr>
        <w:pStyle w:val="Normal"/>
        <w:spacing w:lineRule="auto" w:line="360"/>
        <w:rPr/>
      </w:pPr>
      <w:r>
        <w:rPr>
          <w:b/>
        </w:rPr>
        <w:t>Воспитатель</w:t>
      </w:r>
      <w:r>
        <w:rPr/>
        <w:t>: А теперь я приглашаю вас сесть в поезд и поехать к бабушке в деревню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Звучит музыка.</w:t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Посмотрите вот и домик нашей бабушки Арины. Посмотрите, как много цветов. Как здесь красиво!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</w:rPr>
        <w:t>Выходит, бабушка с корзинкой в которой сидит петушок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Бабушка Арина</w:t>
      </w:r>
      <w:r>
        <w:rPr/>
        <w:t>: Дети, посмотрите сколько   животных живет на моем дворе, все они живут весело и дружно (г</w:t>
      </w:r>
      <w:r>
        <w:rPr>
          <w:i/>
        </w:rPr>
        <w:t>ромко кричит петушок</w:t>
      </w:r>
      <w:r>
        <w:rPr/>
        <w:t xml:space="preserve">. </w:t>
      </w:r>
      <w:r>
        <w:rPr>
          <w:i/>
        </w:rPr>
        <w:t>Бабушка его успокаивает)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Дети читают потешку про петушка. Петушок кричит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Бабушка Арина</w:t>
      </w:r>
      <w:r>
        <w:rPr/>
        <w:t xml:space="preserve">: Дети, а вы знаете песню про Петушка? Споете ее для него?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b/>
          <w:i/>
        </w:rPr>
        <w:t>(</w:t>
      </w:r>
      <w:r>
        <w:rPr>
          <w:i/>
        </w:rPr>
        <w:t>Дети исполняют песню «Хорошо, что мой дружок…»)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Бабушка Арина</w:t>
      </w:r>
      <w:r>
        <w:rPr/>
        <w:t xml:space="preserve">: </w:t>
      </w:r>
      <w:r>
        <w:rPr>
          <w:i/>
        </w:rPr>
        <w:t>(обращает внимание на курочку с цыплятами)</w:t>
      </w:r>
      <w:r>
        <w:rPr/>
        <w:t xml:space="preserve"> Посмотрите-ка, это кто вышел погулять?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</w:rPr>
        <w:t>Проводится подвижная игра «Вышла курочка гулять»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Выбегает кошка и хочет поймать цыпляток. Бабушка ее останавливает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</w:rPr>
        <w:t>Петушок успокаивается, он нашел свою семью</w:t>
      </w:r>
      <w:r>
        <w:rPr/>
        <w:t>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Дети рассказывают потешку про кота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Бабушка Арина</w:t>
      </w:r>
      <w:r>
        <w:rPr/>
        <w:t xml:space="preserve">: </w:t>
      </w:r>
      <w:r>
        <w:rPr>
          <w:i/>
        </w:rPr>
        <w:t>(обращается к игрушке – кошке)</w:t>
      </w:r>
      <w:r>
        <w:rPr/>
        <w:t xml:space="preserve"> Кошечка, не обижай цыпляток. Послушай, какую песенку про тебя спою наши дети.  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Исполняется песня «Села кошка на окошко»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Бабушка Арина</w:t>
      </w:r>
      <w:r>
        <w:rPr/>
        <w:t xml:space="preserve">: (показывает свою собачку) Дети, познакомьтесь с моей собачкой., поздоровайтесь с ней.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</w:rPr>
        <w:t>Дети здороваются с собачкой и рассказывают потешку про нее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Бабушка Арина</w:t>
      </w:r>
      <w:r>
        <w:rPr/>
        <w:t xml:space="preserve">: А еще у меня во дворе живет корова с теленком </w:t>
      </w:r>
      <w:r>
        <w:rPr>
          <w:i/>
        </w:rPr>
        <w:t>(показывает теленочка)</w:t>
      </w:r>
      <w:r>
        <w:rPr/>
        <w:t>, но вот беда - мама корова потерялась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b/>
        </w:rPr>
        <w:t>Воспитатель:</w:t>
      </w:r>
      <w:r>
        <w:rPr/>
        <w:t xml:space="preserve"> Ребятки, давайте поможем теленочку, найти свою маму Буренушку. Сделаем аппликацию из бумажных салфеток вместе с родителями</w:t>
      </w:r>
      <w:r>
        <w:rPr>
          <w:i/>
        </w:rPr>
        <w:t xml:space="preserve">.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</w:rPr>
        <w:t>(Дети садятся к столам</w:t>
      </w:r>
      <w:r>
        <w:rPr/>
        <w:t xml:space="preserve">, и </w:t>
      </w:r>
      <w:r>
        <w:rPr>
          <w:i/>
        </w:rPr>
        <w:t>делают шарики из салфеток, а родители приклеивают их на бумажную основу. Готовые пятна и цветы приклеивают на силуэт коровы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Теленок и корова Буренка громко кричат: «Му-му»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Бабушка Арина:</w:t>
      </w:r>
      <w:r>
        <w:rPr/>
        <w:t xml:space="preserve"> (</w:t>
      </w:r>
      <w:r>
        <w:rPr>
          <w:i/>
        </w:rPr>
        <w:t>обращается к теленочку)</w:t>
      </w:r>
      <w:r>
        <w:rPr/>
        <w:t xml:space="preserve"> Вот и нашлась твоя мамочка </w:t>
      </w:r>
      <w:r>
        <w:rPr>
          <w:i/>
        </w:rPr>
        <w:t>(читает потешку про корову)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Воспитатель: </w:t>
      </w:r>
      <w:r>
        <w:rPr/>
        <w:t xml:space="preserve">бабушка Арина, а наши дети знают стихи про корову. 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(дети читают стихи про корову)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1.Ребенок.</w:t>
      </w:r>
      <w:r>
        <w:rPr/>
        <w:t xml:space="preserve"> Ты, моя коровушка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Ты, моя красавица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</w:t>
      </w:r>
      <w:r>
        <w:rPr/>
        <w:t>Исходила полюшко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</w:t>
      </w:r>
      <w:r>
        <w:rPr/>
        <w:t>Ох, пришлось помаяться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</w:t>
      </w:r>
      <w:r>
        <w:rPr/>
        <w:t>А какое маслице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Желтое, как солнышко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</w:t>
      </w:r>
      <w:r>
        <w:rPr/>
        <w:t>Как цветы, душистое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Сразу получается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</w:t>
      </w:r>
      <w:r>
        <w:rPr/>
        <w:t>Брызни, струйка, тоненько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</w:t>
      </w:r>
      <w:r>
        <w:rPr/>
        <w:t>В донышко подойника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Лейся, как из родника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</w:t>
      </w:r>
      <w:r>
        <w:rPr/>
        <w:t>Ручеек молока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2.Ребенок</w:t>
      </w:r>
      <w:r>
        <w:rPr/>
        <w:t>. Я коровушку свою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Ранним утром подою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Я поглажу ей бока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Дай, Буренка молока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Наварю я детям каш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 xml:space="preserve">И заквашу простокваши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Испеку пирог румяны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С маслом, сливками, сметано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Корове сена накошу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С медовыми цветами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</w:t>
      </w:r>
      <w:r>
        <w:rPr/>
        <w:t>И Буренку попрошу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«Не расставайся с нами!»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3.Ребенок.</w:t>
      </w:r>
      <w:r>
        <w:rPr/>
        <w:t xml:space="preserve">  Белая водиц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Всем нам пригодится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Из водицы бело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Все, что хочешь, делай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Сливки, простоквашу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</w:t>
      </w:r>
      <w:r>
        <w:rPr/>
        <w:t>Масло в кашу нашу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</w:t>
      </w:r>
      <w:r>
        <w:rPr/>
        <w:t xml:space="preserve">Творожок на пирожок -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</w:t>
      </w:r>
      <w:r>
        <w:rPr/>
        <w:t>Кушай, Ванюшка, дружок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</w:t>
      </w:r>
      <w:r>
        <w:rPr/>
        <w:t>Ешь да пей, гостям налей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</w:t>
      </w:r>
      <w:r>
        <w:rPr/>
        <w:t>И коту не пожалей!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4.Ребенок.</w:t>
      </w:r>
      <w:r>
        <w:rPr/>
        <w:t xml:space="preserve"> И сметану, и кефир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Сливки, ряженку и сыр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</w:t>
      </w:r>
      <w:r>
        <w:rPr/>
        <w:t>Творог, масло, простоквашу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</w:t>
      </w:r>
      <w:r>
        <w:rPr/>
        <w:t>Молоко для вкусной каш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</w:t>
      </w:r>
      <w:r>
        <w:rPr/>
        <w:t>Нам дает Буренка наша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Бабушка Арина угощает детей и гостей калачами и молоком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Звучит музыка. Дети вместе с родителями возвращаются в детский сад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</w:rPr>
        <w:t>Развлечение заканчивается общим чаепитием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6:38:00Z</dcterms:created>
  <dc:creator>ДомашнийПК</dc:creator>
  <dc:description/>
  <cp:keywords/>
  <dc:language>en-US</dc:language>
  <cp:lastModifiedBy>Ольга</cp:lastModifiedBy>
  <dcterms:modified xsi:type="dcterms:W3CDTF">2018-08-18T15:48:00Z</dcterms:modified>
  <cp:revision>7</cp:revision>
  <dc:subject/>
  <dc:title/>
</cp:coreProperties>
</file>