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Родителям об изучении иностранных языков</w:t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5360</wp:posOffset>
            </wp:positionH>
            <wp:positionV relativeFrom="paragraph">
              <wp:posOffset>38100</wp:posOffset>
            </wp:positionV>
            <wp:extent cx="4019550" cy="289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jc w:val="both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jc w:val="both"/>
        <w:rPr>
          <w:rStyle w:val="C4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jc w:val="both"/>
        <w:rPr>
          <w:rStyle w:val="C4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jc w:val="both"/>
        <w:rPr>
          <w:rStyle w:val="C4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jc w:val="both"/>
        <w:rPr>
          <w:rStyle w:val="C4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jc w:val="both"/>
        <w:rPr>
          <w:rStyle w:val="C4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jc w:val="both"/>
        <w:rPr>
          <w:rStyle w:val="C4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</w:rPr>
        <w:t xml:space="preserve">Скоро наступит школьная пора… </w:t>
      </w:r>
    </w:p>
    <w:p>
      <w:pPr>
        <w:pStyle w:val="C0"/>
        <w:shd w:fill="FFFFFF" w:val="clear"/>
        <w:spacing w:before="0" w:after="0"/>
        <w:ind w:firstLine="567"/>
        <w:jc w:val="both"/>
        <w:rPr>
          <w:rStyle w:val="C4"/>
          <w:b/>
          <w:b/>
          <w:bCs/>
          <w:color w:val="000000"/>
        </w:rPr>
      </w:pPr>
      <w:r>
        <w:rPr>
          <w:rStyle w:val="C4"/>
          <w:color w:val="000000"/>
        </w:rPr>
        <w:t>Бытует мнение, что иностранный язык дается не всем. Действительно, данный предмет включает и знание родного языка, и логическое мышление, и общее интеллектуальное и культурное развитие учащегося. Но опыт показывает, что любой ребенок в худшей или лучшей степени может заговорить на иностранном языке, если у него есть желание. А у детей младшего школьного возраста желание общаться есть всегда, особенно если их заинтересовать. Если ребенку нравится – он будет заниматься, а если еще и интересно – то он быстро запомнит. Главное, чтобы обучение проходило в комфортной для ребенка среде. </w:t>
      </w:r>
      <w:r>
        <w:rPr>
          <w:color w:val="000000"/>
        </w:rPr>
        <w:br/>
      </w:r>
      <w:r>
        <w:rPr>
          <w:rStyle w:val="C4"/>
          <w:color w:val="000000"/>
        </w:rPr>
        <w:t>В связи с тем, что усвоение иностранного языка является очень сложным мыслительным процессом, я убедительно прошу родителей относиться к процессу и результатам учебы с должным терпением, чтобы не отбить желания у детей изучать чужой для них язык общения. Единственное, что требуется от родителей, – это систематически контролировать выполнение домашних заданий и наличие учебников и тетрадей, т.е. следить за готовностью ребенка к урокам. Если родители не владеют английским языком на достаточном уровне, учителя просят не помогать в выполнении домашних заданий, а лишь проверять, чтобы они были выполнены. </w:t>
      </w:r>
      <w:r>
        <w:rPr>
          <w:color w:val="000000"/>
        </w:rPr>
        <w:br/>
      </w:r>
      <w:r>
        <w:rPr>
          <w:rStyle w:val="C2"/>
          <w:b/>
          <w:bCs/>
          <w:color w:val="000000"/>
        </w:rPr>
        <w:t xml:space="preserve">          Младший школьный</w:t>
      </w:r>
      <w:r>
        <w:rPr>
          <w:rStyle w:val="C4"/>
          <w:color w:val="000000"/>
        </w:rPr>
        <w:t> возраст (от 6 до 9 лет) является наиболее благоприятным для усвоения иностранного языка. Эффективному обучению способствуют: пластичность природного механизма усвоения языка детьми этого возраста; их имитационные способности; природная любознательность и потребность в познании нового; и, главное, отсутствие так называемого «языкового барьера». </w:t>
      </w:r>
    </w:p>
    <w:p>
      <w:pPr>
        <w:pStyle w:val="C0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</w:rPr>
        <w:t>При отборе содержания обучения младших школьников учитываются речевые потребности детей, обусловленные их жизненным и речевым опытом. Общение детей на немецком языке происходит в рамках тем, которые позволяют раскрыть учащимся стороны жизни, тесно связанные с их деятельностью. Материал подбирается такой, который может заинтересовать детей данного возраста, разбудить их воображение и фантазию. </w:t>
      </w:r>
    </w:p>
    <w:p>
      <w:pPr>
        <w:pStyle w:val="C0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</w:rPr>
        <w:t>Дети </w:t>
      </w:r>
      <w:r>
        <w:rPr>
          <w:rStyle w:val="C2"/>
          <w:b/>
          <w:bCs/>
          <w:color w:val="000000"/>
        </w:rPr>
        <w:t>младшего школьного возраста</w:t>
      </w:r>
      <w:r>
        <w:rPr>
          <w:rStyle w:val="C4"/>
          <w:color w:val="000000"/>
        </w:rPr>
        <w:t> воспринимают мир целостно, поэтому обучение строится с учетом их любимых сфер деятельности: раскрашивание (при закреплении лексики по теме «Цвета»), рисование; вырезание из бумаги различных фигур, букв (при изучение алфавита); разыгрывание сценок и диалогов, игра по ролям, выучивание наизусть стихотворений (для развития автоматизма речевых и творческих способностей); пение (разучивание английских песен на уроках способствует правильной интонации, отрабатыванию произношения, развитию памяти, музыкального слуха, закреплению лексики, речевых образцов, грамматического материала и созданию положительной мотивации). </w:t>
      </w:r>
    </w:p>
    <w:p>
      <w:pPr>
        <w:pStyle w:val="C0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</w:rPr>
        <w:t>Помимо этого, обучение немецкому языку развивает у детей умение и навыки учебной деятельности, такие как умение пользоваться книгой и словарем, реагировать на обращения учителя, умение переживать за своих одноклассников и т.д. </w:t>
      </w:r>
    </w:p>
    <w:p>
      <w:pPr>
        <w:pStyle w:val="C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Обучение иностранному языку также воспитывает в школьнике: интерес и положительное отношение к изучаемому языку, к культуре родного и другого народа; доброжелательное и дружественное отношение к людям, говорящим на других языках. </w:t>
      </w:r>
    </w:p>
    <w:p>
      <w:pPr>
        <w:pStyle w:val="C0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</w:rPr>
        <w:t>Обучение этому предмету также формирует понимание того, что процесс овладения языком другого народа - это увлекательный, интересный, но кропотливый ежедневный труд, требующий сознательных усилий.</w:t>
      </w:r>
    </w:p>
    <w:p>
      <w:pPr>
        <w:pStyle w:val="Normal"/>
        <w:shd w:fill="FFFFFF" w:val="clear"/>
        <w:spacing w:lineRule="auto" w:line="240" w:before="0" w:after="300"/>
        <w:textAlignment w:val="baseline"/>
        <w:rPr>
          <w:rStyle w:val="C4"/>
          <w:rFonts w:ascii="Arial" w:hAnsi="Arial" w:eastAsia="Times New Roman" w:cs="Arial"/>
          <w:color w:val="292F33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200"/>
        <w:rPr>
          <w:rFonts w:ascii="Arial" w:hAnsi="Arial" w:eastAsia="Times New Roman" w:cs="Arial"/>
          <w:color w:val="292F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92F33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1:23:00Z</dcterms:created>
  <dc:creator>AsusPC</dc:creator>
  <dc:description/>
  <dc:language>en-US</dc:language>
  <cp:lastModifiedBy>AsusPC</cp:lastModifiedBy>
  <dcterms:modified xsi:type="dcterms:W3CDTF">2018-08-18T11:51:00Z</dcterms:modified>
  <cp:revision>2</cp:revision>
  <dc:subject/>
  <dc:title/>
</cp:coreProperties>
</file>