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оцессе обучения детей   в начальной школе решаются важнейшие задачи образования </w:t>
      </w:r>
      <w:r>
        <w:rPr>
          <w:rFonts w:cs="Times New Roman" w:ascii="Times New Roman" w:hAnsi="Times New Roman"/>
          <w:iCs/>
          <w:sz w:val="24"/>
          <w:szCs w:val="24"/>
        </w:rPr>
        <w:t>(формирование предметных  и  универсальных способов  действий, обеспечивающих возможность продолжения образования в основной школе; воспитание умения учиться – способности к самоорганизации с целью решения учебных задач; индивидуальный прогресс  в основных сферах личностного   развития  –  эмоциональной, познавательной,  саморегуляции)</w:t>
      </w:r>
      <w:r>
        <w:rPr>
          <w:rFonts w:cs="Times New Roman" w:ascii="Times New Roman" w:hAnsi="Times New Roman"/>
          <w:sz w:val="24"/>
          <w:szCs w:val="24"/>
        </w:rPr>
        <w:t>. Безусловно, каждый предмет имеет  свою специфику. Очень важную роль  в процессе развития и воспитания личности играет предмет  «Изобразительное искусство»,  так   как он  нацелен  на формирование  образного мышления  и  творческого  потенциала детей, на развитие у них  эмоционально-ценностного отношения к ми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й из важнейших задач образования в начальной школе является  формирование  функционально  грамотной   личности, обладающей  не  только предметными, но  и  универсальными знаниями и умениями. Основы  функциональной грамотности закладываются  в начальных классах, в том  числе и через  приобщение детей  к художественной  культуре,  обучение их   умению видеть  прекрасное  в жизни и искусстве, эмоционально воспринимать произведения искусства и  грамотно формулировать  своё  мнение </w:t>
        <w:tab/>
        <w:t>о  них, а  также – умению пользоваться полученными практическими навыками в повседневной жизни и в проектной деятельности (как индивидуальной, так и  коллективной). Эти  навыки и  умения, безусловно, обогащают внутренний мир  учащихся, существенно расширяют их кругозор и дают  им  возможность более  осознанно и цельно постигать  окружающий ми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и  «Изобразительное искусство» («Разноцветный  мир»)  представляют собой  единый курс для  обучения и эстетического развития младших школьников воспитывают в них  интерес к искусству, развивают зрительную память, умение замечать прекрасное в окружающем мире, формируют у детей наглядно-образное и логическое мышление, совершенствуют их речевые  навыки и обеспечивают понимание основных законов изобразительного искусства. Учащиеся поэтапно осваивают начальные навыки изобразите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искусства изучается в учебниках с позиции возможности её последующего применения в творческих работах, которые могут быть   выполнены различными  материалами,  на   разных  уровнях сложности,  в  группах  или   индивидуально.  Все  четыре  учебника курса обеспечены рабочими тетрадями,  в  которых даётся подробный  анализ всех  творческих проектов, причём задания даны в избытке, что  позволяет учителю выбирать задания,  соответствующие  уровню клас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цели кур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оспитание культуры личности, формирование интереса к искусству как части общечеловеческой культуры, средству познания мира и самопозн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оспитание в детях эстетического чув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лучение учащимися первоначальных знаний о пластических искусствах в искусствоведческом аспект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Развитие умения воспринимать и  анализировать   содержание различных произведений искус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звитие воображения и зрительной памя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Освоение элементарной художественной грамотности и основных  приёмов изобразите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Воспитание в  учащихся умения согласованно и  продуктивно работать в групп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азвитие и практическое применение полученных знаний и умений (ключевых компетенций) в проект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задачи курс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вленными целями в курсе решаются следующие задач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 Расширение художественно-эстетического кругозора (начальные  темы  каждого учебника, посвящённые знакомству с видами и задачами изобразительного искусства, его классификацие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Воспитание зрительской  культуры,  умения увидеть художественное и эстетическое своеобразие произведений искусства и грамотно   рассказать  об  этом   на   языке  изобразительного искусства (рубрики «Учимся видеть» и «Изучаем работу  мастера»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риобщение к достижениям мировой художественной культуры (темы, относящиеся к истории искусств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Освоение изобразительных  приёмов с использованием различных  материалов и инструментов, в том числе экспериментирование и работа в смешанной технике (рубрика «Твоя мастерская»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Создание простейших  художественных  образов средствами живописи, рисунка, графики, пластики (рубрика «Наши проекты»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Освоение простейших технологий дизайна и оформительского искусства (выполнение некоторых заданий из  рубрики «Наши проекты»);</w:t>
      </w:r>
    </w:p>
    <w:p>
      <w:pPr>
        <w:sectPr>
          <w:type w:val="nextPage"/>
          <w:pgSz w:w="9940" w:h="1532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 Знакомство с законами сценографии и оформительства, разработка сценического образа (рубрика «Наши  проекты»,  подготовка театральных постановок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Общая характеристика учебного предмета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культуры личности, формирование интереса к искусству как части общечеловеческой культуры, средству познания мира и самопознания, формирование эмоционального и осознанного отношения к миру – важнейшие линии развития личности ученика средствами курса изобразительного искусств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агодаря  развитию современных информационных технологий современные школьники  по  сравнению с детьми пятнадцати- двадцатилетней  давности гораздо больше информированы,  рациональнее и логичнее мыслят, но в то же  время у многих из них  существуют проблемы с эмоционально-образным мышлением и восприятием  красоты мир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 педагогом встаёт трудная задача построить урок таким образом,  чтобы, с одной  стороны, научить детей  эмоционально воспринимать  произведения искусства, уметь  выражать свои чувства, а с другой – обеспечить усвоение необходимых знаний и умени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 курса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1) Сочетание иллюстративного материала с познавательным и с ориентированным на практические занятия в области овладения  первичными навыками художественной и  изобразительной деятельност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ы исходят  из  того,   что  объёмы учебников ограничены, а представления об искусстве у  современных младших школьников, как правило, отрывочны и случайны. Поэтому следует для  облегчения  восприятия необходимой для  освоения курса информации максимально использовать имеющийся у детей  жизненный опыт  и именно на его основе объяснять им смысл главных понятий изобразительного  искусства,  постепенно вводить  по  ходу   изучения  материала искусствоведческие термины и  понятия, закрепляя  теоретический материал уроков с помощью выполнения практических заданий, данных  в рабочих тетрадях. При  этом  необходимо учить детей  не стесняться эмоционально реагировать на объекты искусства, чувствовать образный строй  произведений и  осмысленно излагать  и  защищать свою точку зре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2)  Последовательность, единство и  взаимосвязь теоретических  и практических задани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способ получения знаний  – деятельностный подход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звычайно важно, чтобы  ребёнок понимал значение технологии выполнения  творческих работ, мог  в  дальнейшем  самостоятельно построить алгоритм выполнения аналогичных заданий. Это способствует возникновению  навыка  осмысления  и  закрепления   своего опыта.  Таким  образом,  школьник  может  научиться  делать  любое новое дело,  самостоятельно осваивая его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предлагаемого курса у учащихся складывается  представление о структуре изобразительного искусства и   его месте   в  жизни  современного человека,  одновременно развивается эмоционально-образное восприятие мира и предметов искусства, возникает потребность в творческой деятельности и уверенность в своих силах, воспитывается эстетический вкус  и понимание гармони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3) Творческая направленность заданий, их разнообразие, учёт индивидуальности ученика, дифференциация по уровням выполнения, опора на проектную деятельность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о в  основе   обучения лежит  усвоение знаний.  Если исходить  из   такой  цели  образования,  предлагаемое содержание курса изобразительного искусства в начальной школе слишком объёмно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ому  авторы  руководствуются традиционным для  учебников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Школы  2100»  принципом минимакса. Согласно этому   принципу учебники содержат избыточные знания,  которые учащиеся  могут усвоить, а также избыточные задания, которые они могут  выполнить по  собственному желанию.  В  то  же  время важнейшие понятия и связи, входящие в минимум содержания (стандарт), должны усвоить все ученик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4)  Практическая значимость, жизненная востребованность результата деятельност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обучения должен сводиться к выработке навыка истолкования своего  опыта. Это достигается тем,  что  учащиеся в процессе обучения используют полученные знания во время выполнения конкретных практических и  в  то  же  время  творческих  заданий.  Это могут   быть   поздравительные открытки,  календари,  театральные спектакли, плакаты и панно для  оформления класса. Решение проблемных творческих продуктивных задач  – главный  способ  осмысления мир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5) Воспитание в детях умения согласованно работать в коллектив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ие   итоговые творческие  задания  могут   быть   выполнены только при  условии разумно организованной  работы группы учащихся, а  возможно, и  всего  класса. В процессе выполнения  этих работ  каждый  ребёнок учится осознавать важность своей  роли   в выполнении общего  задания, уважать своих  товарищей и продуктивно работать в групп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Описание  места  учебного  предмета в учебном  плане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9940" w:h="1532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учебным планом МБОУ «Лицей №3» предмет «Изобразительное искусство»  изучается в 4 классе 1 час в неделю. Общий объём учебного времени за год составляет 34 час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Описание  ценностных ориентиров содержания учебного предмета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 изучении каждой темы, при  анализе произведений искусства   необходимо постоянно  делать  акцент  на   гуманистической составляющей искусства: говорить о таких категориях, как </w:t>
      </w:r>
      <w:r>
        <w:rPr>
          <w:rFonts w:cs="Times New Roman" w:ascii="Times New Roman" w:hAnsi="Times New Roman"/>
          <w:i/>
          <w:iCs/>
          <w:sz w:val="24"/>
          <w:szCs w:val="24"/>
        </w:rPr>
        <w:t>красота, добро, истина, творчество, гражданственность, патриотизм, ценность природы и  человеческой жизн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ь  жизни  –  признание человеческой жизни и существования живого в природе и материальном мире  в целом как величайшей  ценности,  как  основы для   подлинного  художественно- эстетического, эколого-технологического созна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ь  природы  основывается на общечеловеческой ценности жизни, на осознании себя частью природного мира – частью живой и  неживой  природы.  Любовь к  природе означает  прежде  всего бережное отношение к  ней  как к среде  обитания и  выживания человека, а  также  переживание  чувства красоты,  гармонии,  её совершенства, сохранение и приумножение её богатства, отражение в художественных произведениях, предметах декоративно-прикладного искусств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ь   человека   как  разумного существа, стремящегося к добру,  самосовершенствованию  и  самореализации, важность и необходимость соблюдения здорового образа жизни в единстве его составляющих: физическом, психическом и социально-нравственном здоровь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ь  добра – направленность человека на развитие и сохранение  жизни, через  сострадание и милосердие, стремление помочь ближнему,  как  проявление высшей человеческой способности – любв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ь  истины  –  это  ценность научного познания как части культуры человечества, разума, понимания сущности бытия, мирозда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ь   семьи  как  первой и  самой значимой  для   развития ребёнка социальной и образовательной среды, обеспечивающей преемственность художественно-культурных,  этнических  традиций  народов России от поколения к поколению и тем  самым жизнеспособность российского обществ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ь  труда и творчества  как естественного условия человеческой жизни,  потребности творческой самореализации,  состояния  нормального человеческого существова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ь  свободы  как свободы  выбора человеком своих  мыслей и поступков, но свободы  естественно ограниченной нормами, правилами, законами общества, членом которого всегда  по всей  социальной сути  является человек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ь  социальной солидарности как  признание  прав  и свобод  человека, обладание чувствами справедливости, милосердия, чести, достоинства по отношению к себе и к другим людям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ь  гражданственности  –  осознание человеком себя  как члена общества, народа, представителя страны и государств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ь  патриотизма – одно из проявлений духовной зрелости человека, выражающееся в любви  к России, народу, малой родине, в осознанном желании служить Отечеств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ость   человечества как  части  мирового сообщества, для существования и прогресса которого необходимы мир, сотрудничество народов и уважение к многообразию их культур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. Личностные, метапредметные и предметные результаты изучения курса</w:t>
      </w:r>
    </w:p>
    <w:p>
      <w:pPr>
        <w:sectPr>
          <w:footerReference w:type="default" r:id="rId2"/>
          <w:type w:val="nextPage"/>
          <w:pgSz w:w="9940" w:h="15320"/>
          <w:pgMar w:left="1701" w:right="1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 освоения курса ИЗО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ормирование у ребёнка ценностных ориентиров в области изобразительного искусства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спитание уважительного отношения к творчеству как своему, так  и других людей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звитие самостоятельности в поиске решения различных изобразительных задач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ормирование духовных и эстетических потребностей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владение различными приёмами и техниками изобразительной деятельности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воспитание готовности к отстаиванию своего эстетического идеала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отработка навыков самостоятельной и групповой работ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владевать языком изобразительного искусства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ть чёткое представление о жанрах живописи и их  особенностях  (</w:t>
      </w:r>
      <w:r>
        <w:rPr>
          <w:rFonts w:cs="Times New Roman" w:ascii="Times New Roman" w:hAnsi="Times New Roman"/>
          <w:i/>
          <w:iCs/>
          <w:sz w:val="24"/>
          <w:szCs w:val="24"/>
        </w:rPr>
        <w:t>натюрморт, пейзаж, анималистический  жанр,   батальная живопись, портрет, бытовой жанр, историческая живопись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нимать и уметь  объяснять, что такое </w:t>
      </w:r>
      <w:r>
        <w:rPr>
          <w:rFonts w:cs="Times New Roman" w:ascii="Times New Roman" w:hAnsi="Times New Roman"/>
          <w:i/>
          <w:iCs/>
          <w:sz w:val="24"/>
          <w:szCs w:val="24"/>
        </w:rPr>
        <w:t>цветовая гамма, цветовой  круг, штриховка, тон,  растушёвка, блик, рамка-видоискатель, соотношение целого и  его частей, соразмерность частей человеческого лица, мимика, стиль, билибинский стиль в иллюстрации, бук- виц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нать и уметь  объяснять, что такое </w:t>
      </w:r>
      <w:r>
        <w:rPr>
          <w:rFonts w:cs="Times New Roman" w:ascii="Times New Roman" w:hAnsi="Times New Roman"/>
          <w:i/>
          <w:iCs/>
          <w:sz w:val="24"/>
          <w:szCs w:val="24"/>
        </w:rPr>
        <w:t>орнамент звериного стил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нать и  уметь   объяснять, что  тако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еатр, театральная  декорация, театральный костюм </w:t>
      </w:r>
      <w:r>
        <w:rPr>
          <w:rFonts w:cs="Times New Roman" w:ascii="Times New Roman" w:hAnsi="Times New Roman"/>
          <w:sz w:val="24"/>
          <w:szCs w:val="24"/>
        </w:rPr>
        <w:t>и чем занимаются театральные художники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ься описывать живописные произведения с использованием уже  изученных поняти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Эмоционально воспринимать и оценивать  произведения искусства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увствовать и уметь  описывать, в чём состоит </w:t>
      </w:r>
      <w:r>
        <w:rPr>
          <w:rFonts w:cs="Times New Roman" w:ascii="Times New Roman" w:hAnsi="Times New Roman"/>
          <w:i/>
          <w:iCs/>
          <w:sz w:val="24"/>
          <w:szCs w:val="24"/>
        </w:rPr>
        <w:t>образный характер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х произведений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ть  рассказывать о том,  какая  цветовая гамма используется в различных картинах и как она  влияет на  настроение, переданное в них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зличать и знать, в чём особенности различных видов изобразительной деятельности.  Дальнейшее овладение навыками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исования цветными карандашам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рисования простым карандашом (передача объёма  предмета с помощью светотени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ени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декоративного панно </w:t>
      </w:r>
      <w:r>
        <w:rPr>
          <w:rFonts w:cs="Times New Roman" w:ascii="Times New Roman" w:hAnsi="Times New Roman"/>
          <w:sz w:val="24"/>
          <w:szCs w:val="24"/>
        </w:rPr>
        <w:t xml:space="preserve">в технике </w:t>
      </w:r>
      <w:r>
        <w:rPr>
          <w:rFonts w:cs="Times New Roman" w:ascii="Times New Roman" w:hAnsi="Times New Roman"/>
          <w:i/>
          <w:iCs/>
          <w:sz w:val="24"/>
          <w:szCs w:val="24"/>
        </w:rPr>
        <w:t>аппликаци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ения </w:t>
      </w:r>
      <w:r>
        <w:rPr>
          <w:rFonts w:cs="Times New Roman" w:ascii="Times New Roman" w:hAnsi="Times New Roman"/>
          <w:i/>
          <w:iCs/>
          <w:sz w:val="24"/>
          <w:szCs w:val="24"/>
        </w:rPr>
        <w:t>декоративного панно из природных материало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 растительного орнамента (</w:t>
      </w:r>
      <w:r>
        <w:rPr>
          <w:rFonts w:cs="Times New Roman" w:ascii="Times New Roman" w:hAnsi="Times New Roman"/>
          <w:i/>
          <w:iCs/>
          <w:sz w:val="24"/>
          <w:szCs w:val="24"/>
        </w:rPr>
        <w:t>хохломская роспись)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полнения </w:t>
      </w:r>
      <w:r>
        <w:rPr>
          <w:rFonts w:cs="Times New Roman" w:ascii="Times New Roman" w:hAnsi="Times New Roman"/>
          <w:i/>
          <w:iCs/>
          <w:sz w:val="24"/>
          <w:szCs w:val="24"/>
        </w:rPr>
        <w:t>плетёного орнамента в зверином стиле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владения различными </w:t>
      </w:r>
      <w:r>
        <w:rPr>
          <w:rFonts w:cs="Times New Roman" w:ascii="Times New Roman" w:hAnsi="Times New Roman"/>
          <w:i/>
          <w:iCs/>
          <w:sz w:val="24"/>
          <w:szCs w:val="24"/>
        </w:rPr>
        <w:t>приёмами работы акварельными  красками (техникой отпечатка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той </w:t>
      </w:r>
      <w:r>
        <w:rPr>
          <w:rFonts w:cs="Times New Roman" w:ascii="Times New Roman" w:hAnsi="Times New Roman"/>
          <w:i/>
          <w:iCs/>
          <w:sz w:val="24"/>
          <w:szCs w:val="24"/>
        </w:rPr>
        <w:t>гуашевыми краскам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ки и оформления </w:t>
      </w:r>
      <w:r>
        <w:rPr>
          <w:rFonts w:cs="Times New Roman" w:ascii="Times New Roman" w:hAnsi="Times New Roman"/>
          <w:i/>
          <w:iCs/>
          <w:sz w:val="24"/>
          <w:szCs w:val="24"/>
        </w:rPr>
        <w:t>кукольного спектакл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Углублять понятие  о некоторых  видах изобразительного искусства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живопись (натюрморт, пейзаж, бытовая живопись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графика (иллюстрация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народные промыслы (хохломская роспись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зучать  произведения признанных мастеров  изобразительного искусства  и уметь рассказывать об их  особенностях (Русский  музей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меть понятие об искусстве оформления книги в средневековой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 освоения курса обеспечиваются познавательными  и  коммуникативными учебными действиями, а также межпредметными связями с технологией, музыкой, литературой,  историей и даже с математико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кольку художественно-творческая изобразительная  деятельность  неразрывно связана с эстетическим видением действительности,   на  занятиях </w:t>
        <w:tab/>
        <w:t>курса детьми изучается общеэстетический контекст. Это  довольно широкий  спектр понятий,  усвоение которых поможет учащимся осознанно включиться в творческий процесс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 этого,  метапредметными  результатами  изучения  курса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зобразительное искусство» является  формирование перечисленных  ниже универсальных учебных действий (УУД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оваривать последовательность действий на урок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ься работать по предложенному учителем план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ься отличать верно  выполненное задание от неверного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ься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ой для формирования этих действий служит соблюдение технологии оценивания образовательных достижений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ироваться в своей  системе знаний: отличать новое от  уже известного с помощью учител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ать предварительный отбор  источников информации: ориентироваться в учебнике (на развороте, в оглавлении, в словаре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бывать новые  знания: находить ответы на вопросы, используя учебник,  свой   жизненный  опыт   и  информацию,  полученную  на урок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ерерабатывать полученную информацию: делать  выводы в результате совместной работы всего класс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равнивать и  группировать  произведения  изобразительного искусства (по изобразительным средствам, жанрам и т.д.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образовывать информацию из одной формы в другую на основе заданных в учебнике и рабочей тетради алгоритмов самостоятельно выполнять творческие задания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ть  пользоваться языком изобразительного искусства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онести свою позицию до собеседника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формить свою мысль в устной и письменной форме  (на уровне одного предложения или  небольшого текста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ть  слушать и понимать высказывания собеседников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ть  выразительно читать и пересказывать содержание текст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местно договариваться о правилах общения и  поведения в школе и на уроках изобразительного искусства и следовать им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ься согласованно работать в группе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читься планировать работу  в группе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читься распределять работу  между участниками проекта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нимать общую  задачу проекта и точно  выполнять свою часть работы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меть  выполнять различные роли  в группе (лидера, исполнителя, критика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. Содержание учебного предмета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й класс (32 ч)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1–2 (2 ч), стр. 4–11 учебник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некоторых видов монументально-декоративного искусств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ждение монументальной  живописи.  Выполнение заданий на закрепление полученных знаний в учебнике (стр.  6–7)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  такое фреска. Особенности этой  техники. Выполнение зада- ния  на стр.  8 в учебнике. Фрески Джотто, Ф. Грека, А. Рублёв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мозаика и витраж. Выполнение заданий на закрепле- ние полученных знаний в учебнике (стр.  10–11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3 (1 ч), стр. 12–13 учебник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ая икона. Помимо икон, предложенных в учебнике, можно рассмотреть и другие иконы разного времени и школ. Выполнение задания на стр.  13 в учебник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тельно проводить это занятие с соответствующим музыкаль- ным  сопровождением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4 (1 ч), стр. 14–15 учебник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ументальная скульптура. Выполнение задания на стр.14 в учебнике. Памятники, посвящённые Великой Отечественной войне. Выполнение задания на стр.15 в учебнике. На этом уроке или  во вне- урочное время рекомендуется проведение экскурсии к ближайшему такому памятнику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тельно проводить это занятие с соответствующим музыкаль- ным  сопровождением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5 (1 ч), стр. 16–19 учебник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е виды  изобразительного искусства: дизайн и фотография. Цели и задачи дизайна.Что должен учитывать дизайнер в своей рабо- те. Выполнение заданий на стр.  16–17 в учебник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фотографий. Художественная фотография. Выполнение задания на стр.19 в учебник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6 (1 ч), стр. 20–21 учебника, стр. 6–7  рабочей  тетрад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осенних пейзажей И. Левитана. Выполнение заданий на стр.   21  в  учебнике. Закрепление умения работать акварельными красками: выполнение осеннего пейзажа с натуры или  по воображе- нию (стр.  6–7  рабочей тетради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тельно проводить это занятие с соответствующим музыкаль- ным  сопровождением и чтением стихов об осен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7  (1  ч), стр.  22–23 учебника, стр.  2–3  рабочей   тет- рад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ередать объём  предмета, работая цветными карандашами. Выполнение  в  процессе изучения  нового   материала  заданий  на закрепление полученных знаний в рабочей тетрад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8–9 (2 ч), стр. 24–25 учебника, стр. 8–11 рабочей тетрад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лубление понятий о светотени как о способе  передачи объёма и формы предмета на  плоскости. Совершенствование техники штри- ховки: выполнение заданий в рабочей тетради. Понятие о рефлексе, падающих тенях и конструкции предмета. Выполнение заданий в учебник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10–11  (2  ч),  стр.   26–27  учебника,  стр.   4–5   рабочей тетрад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композиции на заданную тему с использованием опор- ной  схемы. Выполнение собственной композиции «Летние зарисов- ки». Оформление панно подходящей рамкой (рабочая тетрадь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12–13  (2  ч),  стр.  28–29 учебника, стр.  12–13  рабочей тетрад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исовки животных. От зарисовок к иллюстрации. Выполнение заданий в учебнике. Нарисовать животное (по выбору ученика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4 (1 ч), стр. 30–31 учебника, стр. 36–39 рабочей тетрад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для  любознательных (самостоятельное изучение темы). Изучение техник  отмывки  и  гризайли.  По  желанию  учащихся можно выполнить в процессе изучения нового  материала задания на закрепление полученных знаний на стр.  30–31 учебник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15–16  (2  ч), стр.  32–33 учебника, стр.  14–17  рабочей тетрад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основных законов композиции на примере «Натюрморта с тыквой» А. Куприна. Выполнение в процессе изучения нового  мате- риала заданий в учебнике и на стр. 14–15 или 16–17 рабочей тетрад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17 (2 ч), стр. 34–35 учебника, стр. 28–29 рабочей тетрад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е  промыслы.  Изучение  особенностей нижегородской резьбы по  дереву. Выполнение в процессе изучения  нового  мате- риала заданий в учебнике и рабочей тетради. Занятия 18–19 (2 ч), стр. 36–37, стр. 26–27 рабочей  тетрад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 такое линейная перспектива. Значение точки схода и поло- жения линии горизонта. Выполнение в процессе изучения  нового материала  заданий  в   учебнике  (стр.  37)   и   в   рабочей  тетради (стр.  26–27). Было бы очень  полезно понаблюдать с учениками пер- спективные сокращения на  улице (уходящая вдаль дорога, умень- шающиеся по мере удаления от зрителя предметы и т. п.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представления о воздушной перспектив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20–21 (2 ч),  стр.  38–39 учебника и стр.  30–31 рабочей тетрад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 занятия  проводятся перед   Днём   Победы. Изучение картин советских художников, посвящённых Великой Отечественной войне. Выполнение заданий на стр.  39 учебник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макета альбома Славы. Выполнение каждым учеником своей  странички альбома. Эта страничка может быть  посвящена как истории семьи  учащихся, так и какому-то эпизоду из истории Отечественной войн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ая работа. Создание классного альбома Славы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22–25 (4 ч), стр. 40–47 и 78 учебника, стр. 42–47, 75–78 рабочей  тетрад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пропорций человеческой фигуры. Понятие о  модуле. Выполнение в процессе изучения нового  материала заданий на  стр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–41 учебника и на стр.  42–43 рабочей тетрад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ая работа.  Создание панно «Быстрее, выше, сильнее». Изучение, как с помощью пропорций создаётся образ  сказочного героя (стр.  78 учебника и стр.  44–47 рабочей тетради). Выполнение в процессе изучения нового  материала заданий на стр.  40–41 учебника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стр.  44–47 рабочей тетрад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ая работа.  Создание панно «Сказочный мир». Занятие 26 (1 ч), стр. 42–43 учебника, стр. 32–33 рабочей тетради. Занятие для любознательных (самостоятельное прочтение текста о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тайском рисунке кистью). По  желанию учащихся можно выпол- нить  в процессе изучения нового  материала задания на закрепление полученных знаний на  стр.   43  учебника и  на  стр.   32–33  рабочей тетрад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27–30 (3–4 ч), стр.  36–37 и 50–51 учебника, стр.  18–23 рабочей  тетрад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для любознательных (самостоятельное прочтение текста о русском народном театре). Выполнение заданий в рабочей тетрад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ая работа: подготовка и постановка кукольного спек- такля по сказке С. Козлова «Снежный цветок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31–32 (2 ч.), стр. 48–49 учебника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истории Эрмитажа и некоторых представленных в этом музее  шедеврах живописи разных стран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оставшихся уроках или факультативно можно  выполнить задания, данные в рабочей  тетрад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крытки или панно к праздникам (стр. 34–35)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изайнерские проекты: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енный календарь на стр. 24–25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коративный фонарь  с мотивами русского плетёного орнамен- та на стр. 36–39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шрифтовая композиция на стр. 48–49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VII. Календарно-тематическое планирова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522"/>
        <w:gridCol w:w="960"/>
        <w:gridCol w:w="958"/>
        <w:gridCol w:w="3361"/>
        <w:gridCol w:w="2759"/>
        <w:gridCol w:w="3319"/>
      </w:tblGrid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плану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факту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3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деятельности</w:t>
            </w:r>
          </w:p>
        </w:tc>
      </w:tr>
      <w:tr>
        <w:trPr>
          <w:trHeight w:val="812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и личностные</w:t>
            </w:r>
          </w:p>
        </w:tc>
        <w:tc>
          <w:tcPr>
            <w:tcW w:w="3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88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</w:tr>
    </w:tbl>
    <w:p>
      <w:pPr>
        <w:pStyle w:val="Normal"/>
        <w:rPr/>
      </w:pPr>
      <w:r>
        <w:rPr/>
        <w:t>1 четверть – 9 урок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3"/>
        <w:gridCol w:w="2590"/>
        <w:gridCol w:w="921"/>
        <w:gridCol w:w="1029"/>
        <w:gridCol w:w="3394"/>
        <w:gridCol w:w="2707"/>
        <w:gridCol w:w="3279"/>
      </w:tblGrid>
      <w:tr>
        <w:trPr>
          <w:trHeight w:val="181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ы природы. Натюрмор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 видах изобразительной деятельности и их  особенностя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риентироваться в своей системе знаний: отличать новое от уже известного с помощью учителя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лать предварительный отбор источников информации: ориентироваться в учебнике (на развороте, в оглавлении, в словаре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обывать новые знания: находить ответы на вопросы, используя учебник, свой жизненный опыт и информацию, полученную на уроке; пользоваться памятками (даны в конце учебника)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рабатывать полученную информацию: делать выводы в результате совместной работы всего класс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рабатывать полученную информацию: сравнивать и группировать предметы и их образ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образовывать информацию из одной формы в другую – изделия, художественные образ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пределять и формулировать цель деятельности на уроке с помощью учителя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оговаривать последовательность действий на уроке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ься высказывать своё предположение (версию) на основе работы с иллюстрацией учебника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 помощью учителя объяснять выбор наиболее подходящих для выполнения задания материалов 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учителя и учащих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деятельность учащихся</w:t>
            </w:r>
          </w:p>
        </w:tc>
      </w:tr>
      <w:tr>
        <w:trPr>
          <w:trHeight w:val="41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ы природы. Натюрмор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основные приёмы работы цветными карандашам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применять их на практик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ить изучение свойств тёплых и холодных цветов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ть  представление о  взаимодействии тёплых и  холодных цветов на практике.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учителя и учащих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деятельность учащихся</w:t>
            </w:r>
          </w:p>
        </w:tc>
      </w:tr>
      <w:tr>
        <w:trPr>
          <w:trHeight w:val="176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е зарисовк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лубить  представление  о   технике аппликации и её особенностях. Проанализировать выполненные в этой технике работы А. Матисса и их эмоциональное воздействие на зрител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коллективное панно: «Цветочный луг».  Вспомнить  основные правила выполнения коллективной работы. Использовать в изготовлении элементов панно тёплые и холодные цвета.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учителя и учащих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деятельность учащихс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</w:tr>
      <w:tr>
        <w:trPr>
          <w:trHeight w:val="3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 золотая. Пейзаж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учителя и учащих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деятельность учащихс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</w:tr>
      <w:tr>
        <w:trPr>
          <w:trHeight w:val="27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ь золотая. Пейзаж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ить представление о музее и картинной галерее. Знать в общих чертах историю Третьяковской галере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значении рамы в оформлении живописного произведен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учителя и учащих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деятельность учащихся</w:t>
            </w:r>
          </w:p>
        </w:tc>
      </w:tr>
      <w:tr>
        <w:trPr>
          <w:trHeight w:val="145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волшебного карандаша. Светотень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учителя и учащих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деятельность учащихс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</w:tr>
      <w:tr>
        <w:trPr>
          <w:trHeight w:val="41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волшебного карандаша. Объём рельефа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книжной иллюстрации и о значении различных  деталей при  выполнении иллюстраци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анализировать иллюстрации В. Лебедева к  книжке  «Охота»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определить характерные детали животного и нарисовать его по представлению или  с использованием наброск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, что такое композиция иллюстрации, что  такое эскиз к ней.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учителя и учащих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деятельность учащихся</w:t>
            </w:r>
          </w:p>
        </w:tc>
      </w:tr>
      <w:tr>
        <w:trPr>
          <w:trHeight w:val="83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й пушистый друг. Рисование животны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учителя и учащих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деятельность учащихся</w:t>
            </w:r>
          </w:p>
        </w:tc>
      </w:tr>
      <w:tr>
        <w:trPr>
          <w:trHeight w:val="56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цветных карандашей. Натюрмор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учителя и учащих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деятельность учащихся</w:t>
            </w:r>
          </w:p>
        </w:tc>
      </w:tr>
      <w:tr>
        <w:trPr>
          <w:trHeight w:val="369" w:hRule="atLeast"/>
        </w:trPr>
        <w:tc>
          <w:tcPr>
            <w:tcW w:w="11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 – 7 уроков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цветных карандашей. Натюрморт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ть представление о гравюре и о технике  выполнения  ксилографи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риентироваться в своей системе знаний: отличать новое от уже известного с помощью учителя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лать предварительный отбор источников информации: ориентироваться в учебнике (на развороте, в оглавлении, в словаре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обывать новые знания: находить ответы на вопросы, используя учебник, свой жизненный опыт и информацию, полученную на уроке; пользоваться памятками (даны в конце учебника)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рабатывать полученную информацию: делать выводы в результате совместной работы всего класс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рабатывать полученную информацию: сравнивать и группировать предметы и их образы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образовывать информацию из одной формы в другую.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учителя и учащих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 деятельность учащихся</w:t>
            </w:r>
          </w:p>
        </w:tc>
      </w:tr>
      <w:tr>
        <w:trPr>
          <w:trHeight w:val="388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еса акварели. Форма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учителя и учащих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 деятельность учащихся</w:t>
            </w:r>
          </w:p>
        </w:tc>
      </w:tr>
      <w:tr>
        <w:trPr>
          <w:trHeight w:val="413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театр. С.Козлов «Снежный цветок»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ть представление о русском лубке и его выразительных средствах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учителя и учащих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 деятельность учащихся</w:t>
            </w:r>
          </w:p>
        </w:tc>
      </w:tr>
      <w:tr>
        <w:trPr>
          <w:trHeight w:val="175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театр. С.Козлов «Снежный цветок»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ить понятие об объёме и форме предметов и о том,  как их передать на бумаге с помощью штриховки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работать разные виды  штриховки (по   направлению  штриха  и   по плотности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редставление о светотени, знать её градации и уметь различать их на различных предметах.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учителя и учащих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 деятельность учащихся</w:t>
            </w:r>
          </w:p>
        </w:tc>
      </w:tr>
      <w:tr>
        <w:trPr>
          <w:trHeight w:val="150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театр. С.Козлов «Снежный цветок»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учителя и учащих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 деятельность учащихся</w:t>
            </w:r>
          </w:p>
        </w:tc>
      </w:tr>
      <w:tr>
        <w:trPr>
          <w:trHeight w:val="129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зайн календар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лубить знания о жанре натюрморт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ть понятие об учебной и творческой  задачах, стоящих перед  художнико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нарисовать с натуры простым карандашом,  стараясь  передать светотень на предметах, несложный натюрморт.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учителя и учащих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 деятельность учащихся</w:t>
            </w:r>
          </w:p>
        </w:tc>
      </w:tr>
      <w:tr>
        <w:trPr>
          <w:trHeight w:val="150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ранство на бумаге. Изучение простейших законов перспективы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учителя и учащих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 деятельность учащихся</w:t>
            </w:r>
          </w:p>
        </w:tc>
      </w:tr>
      <w:tr>
        <w:trPr>
          <w:trHeight w:val="300" w:hRule="atLeast"/>
        </w:trPr>
        <w:tc>
          <w:tcPr>
            <w:tcW w:w="14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 – 10 уроков</w:t>
            </w:r>
          </w:p>
        </w:tc>
      </w:tr>
      <w:tr>
        <w:trPr>
          <w:trHeight w:val="985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ные узоры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ить своими руками подарки родным и близким к праздникам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риентироваться в своей системе знаний: отличать новое от уже известного с помощью учителя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лать предварительный отбор источников информации: ориентироваться в учебнике (на развороте, в оглавлении, в словаре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добывать новые знания: находить ответы на вопросы, используя учебник, свой жизненный опыт и информацию, полученную на уроке; пользоваться памятками (даны в конце учебника)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рабатывать полученную информацию: делать выводы в результате совместной работы всего класс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ерабатывать полученную информацию: сравнивать и группировать предметы и их образ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еобразовывать информацию из одной формы в другую – изделия, художественные образы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пределять и формулировать цель деятельности на уроке с помощью учителя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роговаривать последовательность действий на уроке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ься высказывать своё предположение (версию) на основе работы с иллюстрацией учебник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 помощью учителя объяснять выбор наиболее подходящих для выполнения задания материалов и инструмент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ься готовить рабочее место и выполнять практическую работу по предложенному учителем плану с опорой на образцы, рисунки учебник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ять контроль точности разметки деталей с помощью шаблон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ом для формирования этих действий служит технология продуктивной художественно-творческ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читься совместно с учителем и другими учениками давать эмоциональную оценку деятельности класса на уроке. Коммуникативные УУД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нести свою позицию до других: оформлять свою мысль в рисунках, доступных для изготовления изделиях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лушать и понимать речь других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учителя и учащих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деятельность учащихся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в группах</w:t>
            </w:r>
          </w:p>
        </w:tc>
      </w:tr>
      <w:tr>
        <w:trPr>
          <w:trHeight w:val="134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истор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учителя и учащих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 деятельность учащихся</w:t>
            </w:r>
          </w:p>
        </w:tc>
      </w:tr>
      <w:tr>
        <w:trPr>
          <w:trHeight w:val="2041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еса акварели. Натюрморт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важность зарисовок с натуры. Проанализировать натурные  рисунки  В.  Ватагина  и А. Дюре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делать несколько подготовительных зарисовок своего  любимца с натуры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мать композицию своей   работы и выполнить  задание «Мой пушистый друг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учителя и учащих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 деятельность учащихся</w:t>
            </w:r>
          </w:p>
        </w:tc>
      </w:tr>
      <w:tr>
        <w:trPr>
          <w:trHeight w:val="250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деса акварели. Натюрморт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учителя и учащих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 деятельность учащихся</w:t>
            </w:r>
          </w:p>
        </w:tc>
      </w:tr>
      <w:tr>
        <w:trPr>
          <w:trHeight w:val="1407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равляем мам! Открытка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ить   особенности  городецкой росписи и уметь  её отличать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выполнять элементы городецкой  росписи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ть создавать из  элементов городецкой росписи композицию и выполнить  задание «Расписная тарелка» 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учителя и учащих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 деятельность учащихся</w:t>
            </w:r>
          </w:p>
        </w:tc>
      </w:tr>
      <w:tr>
        <w:trPr>
          <w:trHeight w:val="188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сские узоры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учителя и учащих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 деятельность учащихся</w:t>
            </w:r>
          </w:p>
        </w:tc>
      </w:tr>
      <w:tr>
        <w:trPr>
          <w:trHeight w:val="162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й фонарь. Дизайн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выполнить своими руками подарки родным и близким к праздникам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учителя и учащих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 деятельность учащихся</w:t>
            </w:r>
          </w:p>
        </w:tc>
      </w:tr>
      <w:tr>
        <w:trPr>
          <w:trHeight w:val="162" w:hRule="atLeast"/>
        </w:trPr>
        <w:tc>
          <w:tcPr>
            <w:tcW w:w="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ый фонарь. Дизайн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учителя и учащих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 деятельность учащихся</w:t>
            </w:r>
          </w:p>
        </w:tc>
      </w:tr>
      <w:tr>
        <w:trPr>
          <w:trHeight w:val="1164" w:hRule="atLeast"/>
        </w:trPr>
        <w:tc>
          <w:tcPr>
            <w:tcW w:w="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ый город. Графическая композиц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ый город. Графическая композиция.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ширить представление об искусстве орнамента. Иметь понятие о растительном  орнаменте.   Знать, что такое элемент орнамент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создавать из реальных растений элементы растительного орнамен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ть различные растительные   и  геометрические  орнаменты  с использованием одного элемента в разных  сочетаниях и положениях. Различать  простые типы  композиции  орнамента и уметь их создавать.</w:t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учителя и учащих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 деятельность учащихся</w:t>
            </w:r>
          </w:p>
        </w:tc>
      </w:tr>
      <w:tr>
        <w:trPr>
          <w:trHeight w:val="1414" w:hRule="atLeast"/>
        </w:trPr>
        <w:tc>
          <w:tcPr>
            <w:tcW w:w="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ая деятельность учителя и учащихс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 деятельность учащихся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/>
        <w:t xml:space="preserve"> четверть – 9 уроко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590"/>
        <w:gridCol w:w="921"/>
        <w:gridCol w:w="1029"/>
        <w:gridCol w:w="3394"/>
        <w:gridCol w:w="2707"/>
        <w:gridCol w:w="3279"/>
      </w:tblGrid>
      <w:tr>
        <w:trPr>
          <w:trHeight w:val="141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ее, выше, сильнее. Изготовление модели фигуры человека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ее, выше, сильнее. Изготовление модели фигуры человека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казке в гости (пропорции и образ)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сказке в гости. Продолжение изучения пропорций: как пропорции помогают в создании образа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зочный мир.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зочный мир. Коллективная работа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. Шрифтовая композици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4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. Шрифтовая композиция. Коллективная работа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VIII. Материально-техническое обеспечение образовательного   процесса, осуществляемого по курсу </w:t>
      </w:r>
      <w:r>
        <w:rPr>
          <w:rFonts w:cs="Times New Roman" w:ascii="Times New Roman" w:hAnsi="Times New Roman"/>
          <w:b/>
          <w:sz w:val="24"/>
          <w:szCs w:val="24"/>
        </w:rPr>
        <w:t>«Изобразительное искусство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Учебники и пособ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уревина О.А., Ковалевская Е.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ельное искусство («Разноцветный мир»). Учебник. 4 класс. – М. : Баласс, 2013. – 64 с., ил. (Образовательная система «Школа 2100»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уревина О.А., Ковалевская Е. Д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тетрадь по изобразительному искусству для 4-го класса «Разноцветный мир». — М. : Баласс , 2013. — 80 с., ил. (Образовательная система «Школа 2100»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Интернет-ресурс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айт «Образовательная система Школа 2100» www.school2100.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Единая коллекция Цифровых Образовательных Ресурсов. http://school-collection.edu.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Газета «1 сентября». www.festival.1september.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урочные планы: методическая копилка, информационные технологии в школе. www.uroki.ru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езентации уроков «Начальная школа». http://nachalka.info/about/19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Я иду на урок начальной школы (материалы к уроку). http://nsc.1 september.ru/urok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Информационно-коммуникативные средст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й комплекс «1С: Школа. Игры и задачи, 1–4 классы». DVD-диск, упакованный в DVD-box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2"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1550</wp:posOffset>
              </wp:positionH>
              <wp:positionV relativeFrom="page">
                <wp:posOffset>8999855</wp:posOffset>
              </wp:positionV>
              <wp:extent cx="295910" cy="14351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" cy="143640"/>
                      </a:xfrm>
                      <a:prstGeom prst="rect">
                        <a:avLst/>
                      </a:prstGeom>
                      <a:solidFill>
                        <a:srgbClr val="fdfdf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dfdfd" stroked="f" o:allowincell="f" style="position:absolute;margin-left:76.5pt;margin-top:708.65pt;width:23.25pt;height:11.25pt;mso-wrap-style:none;v-text-anchor:middle;mso-position-horizontal-relative:page;mso-position-vertical-relative:page">
              <v:fill o:detectmouseclick="t" type="solid" color2="#020202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59485</wp:posOffset>
              </wp:positionH>
              <wp:positionV relativeFrom="page">
                <wp:posOffset>8996045</wp:posOffset>
              </wp:positionV>
              <wp:extent cx="184150" cy="1524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5" w:before="0" w:after="200"/>
                            <w:ind w:left="40" w:hanging="0"/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t>7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2pt;mso-wrap-distance-left:9.05pt;mso-wrap-distance-right:9.05pt;mso-wrap-distance-top:0pt;mso-wrap-distance-bottom:0pt;margin-top:708.35pt;mso-position-vertical-relative:page;margin-left:7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5" w:before="0" w:after="200"/>
                      <w:ind w:left="40" w:hanging="0"/>
                      <w:rPr>
                        <w:color w:val="363435"/>
                        <w:w w:val="105"/>
                        <w:sz w:val="20"/>
                        <w:szCs w:val="20"/>
                      </w:rPr>
                    </w:pPr>
                    <w:r>
                      <w:rPr>
                        <w:color w:val="363435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t>7</w: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2"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71550</wp:posOffset>
              </wp:positionH>
              <wp:positionV relativeFrom="page">
                <wp:posOffset>8999855</wp:posOffset>
              </wp:positionV>
              <wp:extent cx="295910" cy="1435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" cy="143640"/>
                      </a:xfrm>
                      <a:prstGeom prst="rect">
                        <a:avLst/>
                      </a:prstGeom>
                      <a:solidFill>
                        <a:srgbClr val="fdfdf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dfdfd" stroked="f" o:allowincell="f" style="position:absolute;margin-left:76.5pt;margin-top:708.65pt;width:23.25pt;height:11.25pt;mso-wrap-style:none;v-text-anchor:middle;mso-position-horizontal-relative:page;mso-position-vertical-relative:page">
              <v:fill o:detectmouseclick="t" type="solid" color2="#020202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59485</wp:posOffset>
              </wp:positionH>
              <wp:positionV relativeFrom="page">
                <wp:posOffset>8996045</wp:posOffset>
              </wp:positionV>
              <wp:extent cx="184150" cy="1524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5" w:before="0" w:after="200"/>
                            <w:ind w:left="40" w:hanging="0"/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t>14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2pt;mso-wrap-distance-left:9.05pt;mso-wrap-distance-right:9.05pt;mso-wrap-distance-top:0pt;mso-wrap-distance-bottom:0pt;margin-top:708.35pt;mso-position-vertical-relative:page;margin-left:7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5" w:before="0" w:after="200"/>
                      <w:ind w:left="40" w:hanging="0"/>
                      <w:rPr>
                        <w:color w:val="363435"/>
                        <w:w w:val="105"/>
                        <w:sz w:val="20"/>
                        <w:szCs w:val="20"/>
                      </w:rPr>
                    </w:pPr>
                    <w:r>
                      <w:rPr>
                        <w:color w:val="363435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t>14</w: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2"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71550</wp:posOffset>
              </wp:positionH>
              <wp:positionV relativeFrom="page">
                <wp:posOffset>8999855</wp:posOffset>
              </wp:positionV>
              <wp:extent cx="295910" cy="14351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" cy="143640"/>
                      </a:xfrm>
                      <a:prstGeom prst="rect">
                        <a:avLst/>
                      </a:prstGeom>
                      <a:solidFill>
                        <a:srgbClr val="fdfdf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dfdfd" stroked="f" o:allowincell="f" style="position:absolute;margin-left:76.5pt;margin-top:708.65pt;width:23.25pt;height:11.25pt;mso-wrap-style:none;v-text-anchor:middle;mso-position-horizontal-relative:page;mso-position-vertical-relative:page">
              <v:fill o:detectmouseclick="t" type="solid" color2="#020202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959485</wp:posOffset>
              </wp:positionH>
              <wp:positionV relativeFrom="page">
                <wp:posOffset>8996045</wp:posOffset>
              </wp:positionV>
              <wp:extent cx="184150" cy="15240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5" w:before="0" w:after="200"/>
                            <w:ind w:left="40" w:hanging="0"/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t>26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2pt;mso-wrap-distance-left:9.05pt;mso-wrap-distance-right:9.05pt;mso-wrap-distance-top:0pt;mso-wrap-distance-bottom:0pt;margin-top:708.35pt;mso-position-vertical-relative:page;margin-left:7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5" w:before="0" w:after="200"/>
                      <w:ind w:left="40" w:hanging="0"/>
                      <w:rPr>
                        <w:color w:val="363435"/>
                        <w:w w:val="105"/>
                        <w:sz w:val="20"/>
                        <w:szCs w:val="20"/>
                      </w:rPr>
                    </w:pPr>
                    <w:r>
                      <w:rPr>
                        <w:color w:val="363435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t>26</w: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2"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971550</wp:posOffset>
              </wp:positionH>
              <wp:positionV relativeFrom="page">
                <wp:posOffset>8999855</wp:posOffset>
              </wp:positionV>
              <wp:extent cx="295910" cy="14351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95920" cy="143640"/>
                      </a:xfrm>
                      <a:prstGeom prst="rect">
                        <a:avLst/>
                      </a:prstGeom>
                      <a:solidFill>
                        <a:srgbClr val="fdfdf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dfdfd" stroked="f" o:allowincell="f" style="position:absolute;margin-left:76.5pt;margin-top:708.65pt;width:23.25pt;height:11.25pt;mso-wrap-style:none;v-text-anchor:middle;mso-position-horizontal-relative:page;mso-position-vertical-relative:page">
              <v:fill o:detectmouseclick="t" type="solid" color2="#020202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959485</wp:posOffset>
              </wp:positionH>
              <wp:positionV relativeFrom="page">
                <wp:posOffset>8996045</wp:posOffset>
              </wp:positionV>
              <wp:extent cx="184150" cy="15240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415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15" w:before="0" w:after="200"/>
                            <w:ind w:left="40" w:hanging="0"/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</w:pPr>
                          <w:r>
                            <w:rPr>
                              <w:color w:val="363435"/>
                              <w:w w:val="105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t>27</w:t>
                          </w:r>
                          <w:r>
                            <w:rPr>
                              <w:sz w:val="20"/>
                              <w:szCs w:val="20"/>
                              <w:w w:val="105"/>
                              <w:color w:val="36343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5pt;height:12pt;mso-wrap-distance-left:9.05pt;mso-wrap-distance-right:9.05pt;mso-wrap-distance-top:0pt;mso-wrap-distance-bottom:0pt;margin-top:708.35pt;mso-position-vertical-relative:page;margin-left:75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15" w:before="0" w:after="200"/>
                      <w:ind w:left="40" w:hanging="0"/>
                      <w:rPr>
                        <w:color w:val="363435"/>
                        <w:w w:val="105"/>
                        <w:sz w:val="20"/>
                        <w:szCs w:val="20"/>
                      </w:rPr>
                    </w:pPr>
                    <w:r>
                      <w:rPr>
                        <w:color w:val="363435"/>
                        <w:w w:val="105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t>27</w:t>
                    </w:r>
                    <w:r>
                      <w:rPr>
                        <w:sz w:val="20"/>
                        <w:szCs w:val="20"/>
                        <w:w w:val="105"/>
                        <w:color w:val="363435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08:27:00Z</dcterms:created>
  <dc:creator>user</dc:creator>
  <dc:description/>
  <dc:language>en-US</dc:language>
  <cp:lastModifiedBy>user</cp:lastModifiedBy>
  <dcterms:modified xsi:type="dcterms:W3CDTF">2014-09-21T08:38:00Z</dcterms:modified>
  <cp:revision>2</cp:revision>
  <dc:subject/>
  <dc:title/>
</cp:coreProperties>
</file>