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21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  <w:t>Филиал МБОУ СОШ с. Тербуны в с. Урицкое</w:t>
      </w:r>
    </w:p>
    <w:p>
      <w:pPr>
        <w:pStyle w:val="Normal"/>
        <w:shd w:fill="FFFFFF" w:val="clear"/>
        <w:spacing w:lineRule="atLeast" w:line="521"/>
        <w:jc w:val="both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/>
        <w:jc w:val="both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/>
        <w:jc w:val="both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52"/>
          <w:szCs w:val="52"/>
          <w:lang w:eastAsia="ru-RU"/>
        </w:rPr>
        <w:t>Сценарий</w:t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52"/>
          <w:szCs w:val="52"/>
          <w:lang w:eastAsia="ru-RU"/>
        </w:rPr>
        <w:t>нетрадиционного праздника,</w:t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52"/>
          <w:szCs w:val="52"/>
          <w:lang w:eastAsia="ru-RU"/>
        </w:rPr>
        <w:t>посвященный Дню матери</w:t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52"/>
          <w:szCs w:val="52"/>
          <w:lang w:eastAsia="ru-RU"/>
        </w:rPr>
        <w:t>«Тепло сердец для наших любимых мам»</w:t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  <w:t>Подготовила и провела: Кудинова Г.Н.</w:t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52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6"/>
          <w:szCs w:val="36"/>
          <w:lang w:eastAsia="ru-RU"/>
        </w:rPr>
        <w:t>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воспитывать уважительное отношение к мамам, желание помочь им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 помочь детям через игру вступить в реальную жизнь, а мамам отвлечься на время от нее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) создать теплый нравственный климат между матерями и деть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одбор художественной литературы для чтения и заучива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одбор и разучивание песен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бор музыкальных застав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Подбор костюм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Разработка сценар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тенгазета «Моя мама – лучше всех!»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исунки детей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дарки от детей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шары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ие средс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музыкальный центр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магнитофон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роектор для показа видеопрезентации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ноутбу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е номера:</w:t>
      </w:r>
    </w:p>
    <w:p>
      <w:pPr>
        <w:pStyle w:val="Normal"/>
        <w:shd w:fill="FFFFFF" w:val="clear"/>
        <w:spacing w:lineRule="atLeast" w:line="521"/>
        <w:jc w:val="center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1. Вступ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Мамин День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егодня вас ожидают встречи с шутками и неожиданностями, с песнями, стихами, в общем, всего не перечесть. А вот будет ли сегодня весело, зависит от вас, дорогие друзья. Потому как у нас нет профессиональных артистов, но каждый из вас, скажу по секрету и есть артист, если его немножко подзадорить и настроить на лирический ла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рогие друзья! Сегодня у нас праздник и мы будем веселиться вместе с мамами, бабушками. Мы всегда рады, когда на ваших лицах улыбки и ожидание чего-либо необычного. Поэтому сегодня мы постараемся оправдать ваши надежды. А благодарные зрители пусть не скупятся на аплодисмен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Уважаемые родители: мамы, бабушки! В честь сегодняшнего замечательного праздника мы подготовили для вас специальный кана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Тепло сердец для любимых мам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нашем праздничном информационном канале вы увидите следующие пере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овости, «Пока все дома», «Устами младенца», «Угадай мелодию», «Минута славы», «Смак», «Танцы со звездами», «Поле чудес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 закончит нашу программу прогноз погоды на завт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 Кроме того, праздничный канал украсят музыкальные паузы, игры и специальные репортажи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 А сейчас предлагаем вам ознакомиться с основными событиями этого дн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«Ново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- Итак, в эфире новости. Сегодня вся страна отмечает День мамы. В Москве, в Казане, в Бугульме, в Арске и в других городах все дети готовят подарки для милых и любимых мам. В эти минуты в образовательном учреждении Кадетская школа-интернат «Спасатель» проходит концерт, посвященный этому замечательному празднику. Смотрите прямую трансляцию из актового зал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2. 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На экране появляется видеозаставка с песней о маме, на фоне ее дети читают стих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Читают стихи о мам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ынче праздник, нынче праздник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наших милых ма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т праздник, нежный самы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оябре приходит к на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 конца подаркам разны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стихах слова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сегодня главный праздни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наших ма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л сверкает весь огням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стей любимых он собра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ья час разделят с на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ки наших милых ма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4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нашем празднике сегодн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разрешается скуч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м, чтоб ваше настро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мело лишь оценку «пять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5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! Какое хорошее слово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все время быть рядом готов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инуту несчастья всегда она рядо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держит улыбкой, и словом, и взглядо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6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решите вас поздрав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дость вам в душе остави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арить улыбку, пожелать вам счасть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чь невзгоды и ненасть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исчезнет грусти т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этот праздничный ваш ден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7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, как волшебниц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улыбается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ое желание у меня сбывает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целует мама – плохое забывает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вый день, весёлый д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разу начинает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8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х ты, милая, нежная мам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тебе приношу свой поклон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люблю тебя, милая мам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сегда буду рядом с тоб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день особенный какой-т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лнуются и взрослые и де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говорим о самой нежной, чутко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 самой главной женщине на свет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- сколько в этом слов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ца, света и тепл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нет тебя дорож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нам детям жизнь дал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но утром на рассвет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птички запою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зки открывают дет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очку зову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4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лю тебя, мама! За что? Я не знаю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верно, за то, что живу и мечта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дуюсь солнцу и светлому дн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это, родная, тебя я люблю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5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лю тебя, мама, тепло твоих ру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то, что ты самый надежный мой друг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лю тебя, мама! За что? Я не знаю…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то, что одна ты на свете така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6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собрали в зале множество ребя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лоса их звонко, радостно звеня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мый главный праздник света и добр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ует сегодня наша детво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7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рались поздрав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ных наших ма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илые, родны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все спасибо ва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8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це золотое колесом скатилос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сковое солнце в маму превратилос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иленькая мамочка, улыбнис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им сердцем ласковы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ко мне прижмис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9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х мам, поверьте, лучше н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нитесь, пусть светлее станет в зал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т тех улыбок яркий св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ого лет пускай для нас ещё не гасн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1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солнышко проснулось – утро засиял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мама улыбнулась – так отрадно стал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в тучи солнце скрылось, замолчали птиц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мама огорчилась – где нам веселиться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9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пускай, всегда сверка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тит солнце людя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когда, тебя, родна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горчать не буде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1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найти слова достойны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сказать без лишних фраз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мы очень благодарн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мы очень любим вас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удесные подарки на праздник маме дари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ветов букеты яркие, воздушный красный шари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ще мы дарим песенку, звенит она и льет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маме будет весело, пусть мама улыбнет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 видите, дорогие мамы, как любят вас дети! Какие вы красивые и добрые, заботливые и чуткие. И ведь не зря говорится: «Устами младенца - глаголит истина!». Сейчас мы приглашаем вас на праздничную передачу «Устами младенца»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«Устами младенца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ажаемые мамы! Дети буду давать вам задания, а ваша задача – выполнять их. Итак, внимани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ануне праздника ребята из 5-го и 6-го взводов рисовали портреты мам. Сегодня эта выставка перед вами. Сейчас вы должны узнать по портрету себя и своего художника (родители встают с мест и выбирают свои портреты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ажаемые родители, на обратной стороне написаны имена ваших детей, если имя вашего ребенка, значит, вы выбрали свой портр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Молодцы, уважаемые мамы. Все постарались, выбрали правильно свой портрет, и за это вам музыкальный подар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Музыкальный номер – «Моя мама лучшая на свете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мы продолжаем нашу программ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риглашаем вас поиграть в игру «Угадай мелодию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«Угадай мелодию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игра сегодня необыкновенна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гадаете все непременно в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ут песни не эстрадны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народные, не хороводны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детские известны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шь зазвучит мелодия, вам надо быстро отгадать ее, поднять руку и название пропеть или сказ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ат мелодии детских пес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кламная пауза – Смотрите пьесу, которая называется «Мамин ден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ткрывается занавес. Сцена разделена пополам. С одной стороны комната родителей, с другой — комната мальчиков. Раннее утро. Мать, в халате и тапочках, непричесанная, мечется по квартире. Из радиоприемника раздаются звуки утренней гимнаст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Егор, вставай, уже сем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росыпается, зева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Еще пять мину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(идет в комнату мальчи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Виталя, встава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(он старший, просыпается, зева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Еще пять мину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ничка, вставай, мой дорогой. Уже сем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н младший, просыпается, зева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Еще пять мину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ставай сейчас же. Пять минут да пять минут, а потом все вместе в ванную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усть Виталька идет, я маленьк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италя, вставай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усть Данька встает, ему гимнастику делать над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, хватит, вставайте и идите мыться, а то отец займет ванную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стает, не открывая глаз, идет в ванну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Раз я маленький, все надо мной могут издевать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целуя 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: Ну, ну, не ворчи, сыно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анил уходит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на снова будит отц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Егор, вставай же, опоздаеш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отягиваясь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анная уже свободна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ты пока позавтрака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ливает ча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ей, а то остыне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ец садится за стол, прислонив к сахарнице книгу, поглощен чтени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кто не умывается, идите завтракать. Захватите по пути молок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(из своей комнат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Мам, я не буду молоко, я хочу коф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з ванн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Я тоже! Я тож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чего выдумывать. Детям утром надо пить молок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ям? Вот Данька пусть и пь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з ванн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Я уже большой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 и хитрец же ты, парень. Когда тебе выгодно, ты маленький, а в другой раз — больш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 спорьте, мальчики, идите завтрак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ока идет спор между детьми, мать успевает убрать постель, сложить на место разбросанные вещи. Она ни на минуту не присажива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скажи ему, пусть он вылезает из ванн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нил, вылезай из ванной, иначе я сама тебя вытащ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 мешайте мне! я мою уши и шею. Сегодня у нас комисс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кая комиссия? Что он болтает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что, не слышал? Раз в две недели в класс приходит санитарная комиссия и осматривает, вымыты ли у них уши и ше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кончил ес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у, как, ванная свободн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италик входит одетый и хватает со стола булку, жует ее на хо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италик, садись за сто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(из комнат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Мама, а он совсем не мылся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у нас уже не бывает комисси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незапно останавливается как вкопанны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лушайте, слушайте! Двадцать девято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 и чт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нь рождение у Наташк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з ванн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Вот так штука, Анн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оглощена приготовлением завтра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Ужасный творог, крошится всё врем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пять ты, мама, забыла напомнить о празднике. В прошлом году тоже забыла. Где я теперь цветы достану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зачем тебе цветы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ля Наташ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 какому поводу? Почему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ходит, завязывая галсту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Потому что потому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(Достает день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 Данил, быстро отправляйся в цветочный магазин, купи что достанеш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куплю для своей учительницы у нее тоже день рожд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апа, пусть он и мне купит для моей учительниц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го! Это уже два букета цветов. Анна, у тебя есть какие-нибудь деньги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ткуда? Ты же знаешь, до зарплаты далек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у, хоть немног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чт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, мама, сто раз говорили. Я для Наташки, Петька — для учительницы. Цветы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-а, правда, дни рождения! Так бы и сказали. Я все это предвидел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остает две коробки конфет и с гордостью ставит на стол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мне нужны цвет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! О чем вы говорите? Цветочные магазины еще закрыты п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то же делать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лушайте. У меня предложение: нарисуйте цветы на поздравительных открытках. И положите вот так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оказывает на коробке с конфетами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 здорово! Спасибо, мамочк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бегает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нарисуй за меня. Мне нужно еще позвонить Ефремкин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бегает с банкой воды и краск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Я буду рисовать. Ой, мама, Виталька меня толкну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Тише, тише, садись рядом и давай рисовать. Что бы придумать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Берет две открытки и рисует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бирает номер по телефо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Алло! Максимка! привет! Слушай, что нам задали по литературе? Подожди, не так быстро, я сейчас запиш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торопливо рисует, пишет, произнося вслу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Дорогой классной руководительнице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еред зеркалом завязывает галсту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Ань, и ты ему позволяешь списывать уроки. А этот разлил воду на пол. Сию же минуту в кухню за тряпкой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моляюще смотрит на ма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Мама, вытри сам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, хорошо, сынок, давай заканчивать. Ты возьми вот эту, а Виталику дай другую. На переменке раскрасишь ее цветными карандаша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ксим, минутку. Мама, на перемене я должен списать математику. Ты же знаешь, вчера я смотрел фильм по телевидению. Раскрась, пожалуйста! Алло, Максим? Ну, я пишу, дикту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нечка, раскрась ты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ерт возьм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то такое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жна белая рубашка. Меня, наверное, заставят выступать на торжественном собран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зьми там, в ящик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если учительница не возьмет шоколадные конфеты, я их съем сам, а ей скажу, что ты не захотела дать денег. Можн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е слуша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Хорошо, сын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нна, здесь нет пуговиц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й, я пришью. Дети, вы так и не завтракали. Виталик, кончай разговор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ы ели, мама, я нарисовал цветок зеленым. Может быть, листья сделать красными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е слуша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Хорошо, сынок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дает рубашку отцу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конец-то, могла ведь и раньше подумать, а не в последний момен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италик, кончай разговор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, я не хочу бутерброд с творого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восьмого! Ничего себе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ватает портфель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, я бег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апа, а пиджак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же мой, из этого дома можно уйти раздетым, никто внимания не обрати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к не обратит? Виталик! Не ешь этот бутерброд, это тебе с соб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льзя и куска хлеба съесть? Мама, дай денег, я по дороге куплю себе что-нибудь поес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я, а я? я тоже хочу что-нибудь купи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деюсь, что ты не пустишь их в этих грязных свитера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, конечно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остаёт две белые рубашки, одну из них отдаёт Данилу, тот быстро одевается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италик, рубашк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Где моя шариковая ручка? Это ты её стянул? (Ударил брата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он меня бьёт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Ухожу наконец. До свидани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ходит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ерестань драться, а то я тебе еще добавлю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тягивает на Данила вторую рубашку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! Что ты делаешь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дождите, я, в конце концов, вами займус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а, где моя белая рубашка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беспомощн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Мама на меня, ее натягива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ает шлепок Данилу, стягивает с него вторую рубашку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 мог сказать раньше. Стоит и молчи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ам, дай мне денег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ичего не дам. Отправляйтесь, наконец! Меня из-за вас с работы выгонят. Я еще не начинала одевать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Тебе хорошо, ты идешь к девяти. Ну ладно, завтрака у меня нет. Останусь голодны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Берет сумку, хочет выйти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дожди брата. Данил, идите же, наконец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 свидания, мам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 свидани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ход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 руках у нее рубашка Витали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Виталик! Надень чистую рубашку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лопает дверь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адает в кресло перед зеркал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О боже, я ведь тоже женщина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чинает причесывать, приводить себя в порядок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атемнение. Потом сцена снова ярко освещается, и перед занавесом появляется Мать. Она усталая. Садится на</w:t>
        <w:br/>
        <w:t>стуле. И тут вдруг она вспоминает о муже и о детях.</w:t>
        <w:br/>
        <w:t>О боже, так поздно, а их еще нет дома? Где они?</w:t>
        <w:br/>
        <w:t>Открывается занавес. Стол красиво накрыт. За столом отец и двое мальч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ец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рогая наша мама! Поздравляем теб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Целуют ее и преподносят цветы. В этот момент Данил разливает молоко, Виталий его толкает, отец бежит за тряпкой и, что-то, весело напевая, вытирает пол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усть всегда будет солнце, пусть всегда будет мам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еред занавесом выстраиваются исполнители и читают стих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аму знаешь только дома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дные руки берегу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машний ласковый ую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ой привычный и знакомы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тал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если мама иногд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дет усталая с работ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грей ее своей забото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 всем ей помоги тог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ат "фанфары", музыка к передаче "Минута славы"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так, в эфире народная передача "Минута славы"! Программу открывают юные, но очень талантливые музыкант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и дети молодцы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музыкой они дружн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ак, встречайте юных талантов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исполнении детей музыкальный номер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льные инстр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Замечательно! А сейчас – передача «Пока все дома» и рубрика "Очумелые ручки"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«Пока все дом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порадовать маму, вместе с детьми мы подготовили для вас, уважаемые мамы, бабушки, сюрприз. Все это мы проделали с ребятами в своей мастерской. Подарите, пожалуйста, ребята, свои сувениры любимым мамочка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Дети вручают мамам подар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ы и пели, и играл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давно не танцевал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ем вас, друзь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ередачу «Танцы со звездами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«Танцы со звездами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дружно танцева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на празднике не скучат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Игра «Повтори партнера» проводит Ирина Михайл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ы продолжаем нашу программу, уважаемые мамы. И приглашаем вас на передачу "Поле чудес”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 "Поле чудес”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ходят старшеклассн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ашей жизни постоянно случаются чудеса, а особенно дома. Семейные миниатю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просто поставить детей на ноги - особенно ранним ут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оги прошедшего года: отцовский ремень с пряжкой признан лучшим учителем 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отландские дети могут держаться не только за мамину, но и за папину юб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абушка, а почему все дети ходят в школу днем, а я ночью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потому, что ты на сторожа учишь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ак, сын, иди сюда, давай дневник на провер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ржи, пап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ак... понедельник, вторник, среда, четверг, пятница, суббота - все правильно!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вочка приходит домой из шко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ама, нам сегодня делали привив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отив чег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отив нашей воли!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ему сегодня ты научился в школе? – спрашивает 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учился подсказывать, не шевеля губ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временные родители. Мать – отц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 не забудь проверить, как Серёжа скачал из Интернета сочинени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никает такое ощущение, как будто первые четыре класса в школе у вашего ребёнка - это увлекательное состязание между родителями: кто лучше рисует, лепит, клеит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спрашивает Вовочк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вочка, а почему твой дневник в углу валяетс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я его наказал за двойк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ама, меня в школе дразнят жадино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й 100 рублей – скаж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Хорошо иметь гламурного от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чем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мнём не наказыв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почему не наказыва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оится за стразики на рем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ец спрашивает у сы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 как успехи в школ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тлично! Контракт с пятым классом продлён ещё на год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казано, что дети со смешными фамилиями вырастают сильны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вет всем родителям, присутствующим в зале: «Не ставьте в раннем возрасте своих детей в угол, ведь именно в этот период у них формируются основные черты лиц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бы производили глушители для детей, они хорошо бы расходили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, сынок, покажи днев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ы сегодня принёс из школ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 нечего показывать, там всего одна двой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сего одн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е волнуйся, папа, я завтра ещё принес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ап, ты умеешь расписываться с закрытыми глазам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, а ч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огда распишись в моём дневни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спрашивает сы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вам сегодня зада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иче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Хорошо. Значит, опять пойдёшь мыть посу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беседы в кабинете директора шокированный отец восклиц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еужели мой сын хуже всех в класс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 что вы! Что вы! В школе!!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милиционеров в детских лагерях не мажут друг друга пастой, а обводят мело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апа, мне нужно тебе что-то сказа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олько коротко и яс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то доллар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общение на форуме молодых родител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 прошлой неделе впервые отвели своего в школу. Посоветуйте, стоит ли забир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те, чтобы ваши дети росли здоровыми и послушными? Педиатры рекомендуют давать детям "Ремнишку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ам, я не хотел тебе говорить... я звонил по телефону доверия три года назад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 ч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 сказал, что если я не решу задачу по математике, меня мама убьет.... Они мне её реши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сейчас, как мы и обещали – прогноз погоды на завт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застав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территории нашей страны завтра сохранится солнечная погода. В ближайшие дни осадков в виде тумана и слез не ожидается. А вообще, вспомните, что сразу после осени - наступает зима, а после зимы - наступает весна, дарите друг другу хорошее настроение и тепло ваших сердец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будет мир прекрасе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тут не нужен ген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возродить планет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новых поколен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 земле, на всей большой земл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друг в одночась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упит наше счасть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Финальная песн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4. Заключительная част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канал придуман нами, чтобы радость вам созда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иться вместе с вами каждый был из нас ведь рад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закончиличь программы, и расстаться нам п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Уважаемые мамы, бабушки, наш вечер подошел к концу. Мы благодарим всех участников наших телепередач, за внимание к детям, за доставленное удовольствие и праздничное настроение. Пусть совместная подготовка к праздникам и ваше участие в них, останется навсегда доброй традицией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 За ваше участие на нашем празднике и за то, что вы</w:t>
      </w:r>
      <w:r>
        <w:rPr>
          <w:rFonts w:eastAsia="Times New Roman" w:cs="Arial" w:ascii="Arial" w:hAnsi="Arial"/>
          <w:color w:val="000000"/>
          <w:sz w:val="37"/>
          <w:szCs w:val="37"/>
          <w:shd w:fill="FFFFFF" w:val="clear"/>
          <w:lang w:eastAsia="ru-RU"/>
        </w:rPr>
        <w:t xml:space="preserve"> всегда с нами, за то, что вы самые, сам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2:17:00Z</dcterms:created>
  <dc:creator>AsusPC</dc:creator>
  <dc:description/>
  <dc:language>en-US</dc:language>
  <cp:lastModifiedBy>AsusPC</cp:lastModifiedBy>
  <dcterms:modified xsi:type="dcterms:W3CDTF">2018-08-18T12:24:00Z</dcterms:modified>
  <cp:revision>1</cp:revision>
  <dc:subject/>
  <dc:title/>
</cp:coreProperties>
</file>