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UNIT VI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WHAT ARE YOU GOING TO BE?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ES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. LISTENING COMPREHENS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  <w:t>Marcy and Joel are characters in the book The Cat Ate My Gymsuit by P. Danziger. They are talking about their future profession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en-US"/>
        </w:rPr>
      </w:pPr>
      <w:r>
        <w:rPr>
          <w:rFonts w:cs="Book Antiqua" w:ascii="Book Antiqua" w:hAnsi="Book Antiqua"/>
          <w:i/>
          <w:sz w:val="22"/>
          <w:szCs w:val="22"/>
          <w:lang w:val="en-US"/>
        </w:rPr>
        <w:t>What are they going to be when they grow up? Look at the pictures and put the number of the pictures next to each name.</w:t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eastAsia="Lucida Calligraphy;Alexandra Zeferino Three" w:cs="Lucida Calligraphy;Alexandra Zeferino Three" w:ascii="Lucida Calligraphy;Alexandra Zeferino Three" w:hAnsi="Lucida Calligraphy;Alexandra Zeferino Three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6510020" cy="312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28900</wp:posOffset>
            </wp:positionH>
            <wp:positionV relativeFrom="paragraph">
              <wp:posOffset>2510155</wp:posOffset>
            </wp:positionV>
            <wp:extent cx="1257300" cy="13525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52955</wp:posOffset>
                </wp:positionV>
                <wp:extent cx="25146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36pt;mso-wrap-distance-left:9.05pt;mso-wrap-distance-right:9.05pt;mso-wrap-distance-top:0pt;mso-wrap-distance-bottom:0pt;margin-top:161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824355</wp:posOffset>
                </wp:positionV>
                <wp:extent cx="342900" cy="3429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3.6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824355</wp:posOffset>
                </wp:positionV>
                <wp:extent cx="342900" cy="3429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3.6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-4445</wp:posOffset>
                </wp:positionV>
                <wp:extent cx="3429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3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00600</wp:posOffset>
                </wp:positionH>
                <wp:positionV relativeFrom="paragraph">
                  <wp:posOffset>2967355</wp:posOffset>
                </wp:positionV>
                <wp:extent cx="14859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Marcy _____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Joel 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233.6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Marcy _____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Joel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 w:eastAsia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9100</wp:posOffset>
                </wp:positionH>
                <wp:positionV relativeFrom="paragraph">
                  <wp:posOffset>29210</wp:posOffset>
                </wp:positionV>
                <wp:extent cx="2266950" cy="2286000"/>
                <wp:effectExtent l="5080" t="0" r="92710" b="90170"/>
                <wp:wrapNone/>
                <wp:docPr id="9" name="Infopag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2286000"/>
                        </a:xfrm>
                        <a:prstGeom prst="pie">
                          <a:avLst/>
                        </a:pr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Infopage" path="m10757,21632l5187,21632l85,17509l85,10849l85,81l10757,81l21706,81l21706,10652l21706,21632l10757,21632xem85,17509l5187,17509l5187,21632l85,17509xem8333,4025l12500,4025l12500,11094l13903,11094l13903,11618l7908,11618l7908,11078l9418,11078l9418,4549l8333,4549l8333,4025xem9120,2127l9120,1783l9269,1538l9588,1194l10013,998l10396,850l10906,801l11480,900l11926,1047l12266,1292l12500,1587l12649,1832l12692,2143l12649,2421l12500,2781l12330,3060l11884,3305l11501,3452l10863,3550l10396,3518l9949,3321l9524,3125l9311,2765l9184,2438l9120,2127xe" fillcolor="#d8ebb3" stroked="t" o:allowincell="f" style="position:absolute;margin-left:333pt;margin-top:2.3pt;width:178.45pt;height:179.95pt;mso-wrap-style:none;v-text-anchor:middle"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. READING COMPREHENSION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Here are two stories. One is told by Harriet and the other one by Russell Bak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lang w:val="en-US"/>
        </w:rPr>
        <w:t xml:space="preserve">Read the stories and mark the sentences after the stories with </w:t>
      </w:r>
      <w:r>
        <w:rPr>
          <w:rFonts w:cs="Book Antiqua" w:ascii="Book Antiqua" w:hAnsi="Book Antiqua"/>
          <w:b/>
          <w:i/>
          <w:lang w:val="en-US"/>
        </w:rPr>
        <w:t xml:space="preserve">T </w:t>
      </w:r>
      <w:r>
        <w:rPr>
          <w:rFonts w:cs="Book Antiqua" w:ascii="Book Antiqua" w:hAnsi="Book Antiqua"/>
          <w:i/>
          <w:lang w:val="en-US"/>
        </w:rPr>
        <w:t xml:space="preserve">if the information is TRUE and with </w:t>
      </w:r>
      <w:r>
        <w:rPr>
          <w:rFonts w:cs="Book Antiqua" w:ascii="Book Antiqua" w:hAnsi="Book Antiqua"/>
          <w:b/>
          <w:i/>
          <w:lang w:val="en-US"/>
        </w:rPr>
        <w:t>F</w:t>
      </w:r>
      <w:r>
        <w:rPr>
          <w:rFonts w:cs="Book Antiqua" w:ascii="Book Antiqua" w:hAnsi="Book Antiqua"/>
          <w:i/>
          <w:lang w:val="en-US"/>
        </w:rPr>
        <w:t xml:space="preserve"> if the information is FALS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13970</wp:posOffset>
            </wp:positionV>
            <wp:extent cx="1485900" cy="176212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56530" cy="28194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arriet will have a rat when she grows up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arriet will have an office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arriet will be the best vet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Harriet will have a gun and follow people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30 years ago a surprising number of little boys wanted to be a President when they grow up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ussell didn’t want to be a President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ussell loved to collect old magazines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ussell wanted to be a journalist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ussell didn’t like to collect empty bottles. ____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Russell wanted to be a garbage man. ___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II. USE OF ENGLISH (GRAMMAR/VOCABULARY)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1. What do these people have to do in their jobs?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Complete the sentences with the words from the word box in the correct form.</w:t>
      </w:r>
    </w:p>
    <w:p>
      <w:pPr>
        <w:pStyle w:val="Normal"/>
        <w:jc w:val="both"/>
        <w:rPr>
          <w:lang w:val="en-US"/>
        </w:rPr>
      </w:pPr>
      <w:r>
        <w:rPr>
          <w:rFonts w:eastAsia="Lucida Calligraphy;Alexandra Zeferino Three" w:cs="Lucida Calligraphy;Alexandra Zeferino Three" w:ascii="Lucida Calligraphy;Alexandra Zeferino Three" w:hAnsi="Lucida Calligraphy;Alexandra Zeferino Three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6515735" cy="11118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1111885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 xml:space="preserve">Mrs Gordon is a postal worker, she </w:t>
      </w:r>
      <w:r>
        <w:rPr>
          <w:rFonts w:cs="Book Antiqua" w:ascii="Book Antiqua" w:hAnsi="Book Antiqua"/>
          <w:u w:val="single"/>
          <w:lang w:val="en-US"/>
        </w:rPr>
        <w:t>HAS TO WEAR TRAINERS</w:t>
      </w:r>
      <w:r>
        <w:rPr>
          <w:rFonts w:cs="Book Antiqua" w:ascii="Book Antiqua" w:hAnsi="Book Antiqua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If Jennifer wants to go baby-sitting she _____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Joel wants to become a computer operator. Does he _____ well?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Nanny _____ of a boy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rs Lee had a part-time job. Did she _____ at the weekend?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Cleaning is hard work. You _____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Laura is a secretary, so she often _____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rs and Mr White atre going to work tomorrow morning, so they _____.</w:t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Mr Bixby is a lawyer, so he _____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2. Ask questions to specify people’s names and jobs.</w:t>
      </w:r>
    </w:p>
    <w:p>
      <w:pPr>
        <w:pStyle w:val="Normal"/>
        <w:jc w:val="both"/>
        <w:rPr>
          <w:rFonts w:ascii="Lucida Handwriting;Alexandra Zeferino Three" w:hAnsi="Lucida Handwriting;Alexandra Zeferino Three" w:cs="Lucida Handwriting;Alexandra Zeferino Three"/>
          <w:i/>
          <w:i/>
          <w:lang w:val="en-US" w:eastAsia="en-US"/>
        </w:rPr>
      </w:pPr>
      <w:r>
        <w:rPr>
          <w:rFonts w:cs="Lucida Handwriting;Alexandra Zeferino Three" w:ascii="Lucida Handwriting;Alexandra Zeferino Three" w:hAnsi="Lucida Handwriting;Alexandra Zeferino Three"/>
          <w:i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0</wp:posOffset>
            </wp:positionH>
            <wp:positionV relativeFrom="paragraph">
              <wp:posOffset>118745</wp:posOffset>
            </wp:positionV>
            <wp:extent cx="1257300" cy="18288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" r="-11" b="527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 xml:space="preserve">0. – </w:t>
      </w:r>
      <w:r>
        <w:rPr>
          <w:rFonts w:cs="Book Antiqua" w:ascii="Book Antiqua" w:hAnsi="Book Antiqua"/>
          <w:u w:val="single"/>
          <w:lang w:val="en-US"/>
        </w:rPr>
        <w:t xml:space="preserve">WHO </w:t>
      </w:r>
      <w:r>
        <w:rPr>
          <w:rFonts w:cs="Book Antiqua" w:ascii="Book Antiqua" w:hAnsi="Book Antiqua"/>
          <w:lang w:val="en-US"/>
        </w:rPr>
        <w:t>works in an office?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- Nat’s mum.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 xml:space="preserve">- </w:t>
      </w:r>
      <w:r>
        <w:rPr>
          <w:rFonts w:cs="Book Antiqua" w:ascii="Book Antiqua" w:hAnsi="Book Antiqua"/>
          <w:u w:val="single"/>
          <w:lang w:val="en-US"/>
        </w:rPr>
        <w:t>WHAT</w:t>
      </w:r>
      <w:r>
        <w:rPr>
          <w:rFonts w:cs="Book Antiqua" w:ascii="Book Antiqua" w:hAnsi="Book Antiqua"/>
          <w:lang w:val="en-US"/>
        </w:rPr>
        <w:t xml:space="preserve"> is she?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41275</wp:posOffset>
            </wp:positionV>
            <wp:extent cx="1304925" cy="16287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241" t="72044" r="-1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- A secretary.</w:t>
      </w:r>
      <w:r>
        <w:rPr>
          <w:color w:val="000000"/>
          <w:w w:val="10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1. - _____ is/was he/she?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- A famous British writer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>2. - _____ is she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- Joan Rowling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3. - _____ is he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>- Daniel Radcliff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val="en-US"/>
        </w:rPr>
        <w:t>4. - _____ is it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 xml:space="preserve">- </w:t>
      </w:r>
      <w:r>
        <w:rPr>
          <w:rFonts w:cs="Comic Sans MS" w:ascii="Comic Sans MS" w:hAnsi="Comic Sans MS"/>
          <w:i/>
          <w:lang w:val="en-US"/>
        </w:rPr>
        <w:t>Harry Potter and the Philosopher’s Stone</w:t>
      </w:r>
      <w:r>
        <w:rPr>
          <w:rFonts w:cs="Book Antiqua" w:ascii="Book Antiqua" w:hAnsi="Book Antiqua"/>
          <w:lang w:val="en-US"/>
        </w:rPr>
        <w:t>, my favourite book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  <w:t>5. - _____ is it?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lang w:val="en-US"/>
        </w:rPr>
        <w:t xml:space="preserve">    </w:t>
      </w:r>
      <w:r>
        <w:rPr>
          <w:rFonts w:cs="Book Antiqua" w:ascii="Book Antiqua" w:hAnsi="Book Antiqua"/>
          <w:lang w:val="en-US"/>
        </w:rPr>
        <w:t xml:space="preserve">- </w:t>
      </w:r>
      <w:r>
        <w:rPr>
          <w:rFonts w:cs="Comic Sans MS" w:ascii="Comic Sans MS" w:hAnsi="Comic Sans MS"/>
          <w:i/>
          <w:lang w:val="en-US"/>
        </w:rPr>
        <w:t>The Young Telegraph</w:t>
      </w:r>
      <w:r>
        <w:rPr>
          <w:rFonts w:cs="Book Antiqua" w:ascii="Book Antiqua" w:hAnsi="Book Antiqua"/>
          <w:lang w:val="en-US"/>
        </w:rPr>
        <w:t>, a British newspaper for children.</w:t>
      </w:r>
    </w:p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lang w:val="en-US"/>
        </w:rPr>
        <w:t>3. The life of Emily Dickinson was lonely and mysterious.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What was mysterious about her life? Fill in the gaps with the correct verb forms.</w:t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  <w:drawing>
          <wp:inline distT="0" distB="0" distL="0" distR="0">
            <wp:extent cx="6515100" cy="486219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V. CULTURAL AWARENESS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How well do you know British culture?</w:t>
      </w:r>
    </w:p>
    <w:p>
      <w:pPr>
        <w:pStyle w:val="Normal"/>
        <w:jc w:val="both"/>
        <w:rPr>
          <w:rFonts w:ascii="Book Antiqua" w:hAnsi="Book Antiqua" w:cs="Book Antiqua"/>
          <w:i/>
          <w:i/>
          <w:lang w:val="en-US"/>
        </w:rPr>
      </w:pPr>
      <w:r>
        <w:rPr>
          <w:rFonts w:cs="Book Antiqua" w:ascii="Book Antiqua" w:hAnsi="Book Antiqua"/>
          <w:i/>
          <w:lang w:val="en-US"/>
        </w:rPr>
        <w:t>Choose the correct answer and write out the corresponding letter.</w:t>
      </w:r>
    </w:p>
    <w:p>
      <w:pPr>
        <w:pStyle w:val="Normal"/>
        <w:jc w:val="both"/>
        <w:rPr>
          <w:rFonts w:ascii="Lucida Handwriting;Alexandra Zeferino Three" w:hAnsi="Lucida Handwriting;Alexandra Zeferino Three" w:cs="Lucida Handwriting;Alexandra Zeferino Three"/>
          <w:i/>
          <w:i/>
          <w:lang w:val="en-US"/>
        </w:rPr>
      </w:pPr>
      <w:r>
        <w:rPr>
          <w:rFonts w:cs="Lucida Handwriting;Alexandra Zeferino Three" w:ascii="Lucida Handwriting;Alexandra Zeferino Three" w:hAnsi="Lucida Handwriting;Alexandra Zeferino Three"/>
          <w:i/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4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B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C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D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1. Alfred Hitchcock wa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mathematic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musicia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design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film maker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2. A C.P.A 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computer operato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car design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n accountant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construction worker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3. A sentry i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soldier who keeps watch and guar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person who takes care of Tower Raven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relief work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policeman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4.British policemen are called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bob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bobbi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bubble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hobbies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5. Lord Nelson was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the Lord of the Sea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traveller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n admiral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lang w:val="en-US"/>
              </w:rPr>
            </w:pPr>
            <w:r>
              <w:rPr>
                <w:rFonts w:cs="Book Antiqua" w:ascii="Book Antiqua" w:hAnsi="Book Antiqua"/>
                <w:lang w:val="en-US"/>
              </w:rPr>
              <w:t>a sea explorer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V. WRITING (HOME TASK)</w:t>
      </w:r>
    </w:p>
    <w:p>
      <w:pPr>
        <w:pStyle w:val="Normal"/>
        <w:jc w:val="both"/>
        <w:rPr>
          <w:rFonts w:ascii="Lucida Calligraphy;Alexandra Zeferino Three" w:hAnsi="Lucida Calligraphy;Alexandra Zeferino Three" w:cs="Lucida Calligraphy;Alexandra Zeferino Three"/>
          <w:lang w:val="en-US"/>
        </w:rPr>
      </w:pPr>
      <w:r>
        <w:rPr>
          <w:rFonts w:cs="Lucida Calligraphy;Alexandra Zeferino Three" w:ascii="Lucida Calligraphy;Alexandra Zeferino Three" w:hAnsi="Lucida Calligraphy;Alexandra Zeferino Three"/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Lucida Calligraphy">
    <w:altName w:val="Alexandra Zeferino Three"/>
    <w:charset w:val="00"/>
    <w:family w:val="script"/>
    <w:pitch w:val="variable"/>
  </w:font>
  <w:font w:name="Lucida Handwriting">
    <w:altName w:val="Alexandra Zeferino Three"/>
    <w:charset w:val="00"/>
    <w:family w:val="script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8:08:00Z</dcterms:created>
  <dc:creator>User</dc:creator>
  <dc:description/>
  <dc:language>en-US</dc:language>
  <cp:lastModifiedBy>Helen</cp:lastModifiedBy>
  <cp:lastPrinted>2008-10-17T15:48:00Z</cp:lastPrinted>
  <dcterms:modified xsi:type="dcterms:W3CDTF">2008-10-17T12:12:00Z</dcterms:modified>
  <cp:revision>5</cp:revision>
  <dc:subject/>
  <dc:title>UNIT VII</dc:title>
</cp:coreProperties>
</file>