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Развлечение в детском саду на тему: Права ребёнка. Подготовительная групп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ВН «О правах играя» подготовительная групп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Цель: способствовать развитию правового мировоззрения и нравственных представлени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крепить знания по Конвенции о правах ребенк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обобщить знания детей об их гражданских правах и обязанностях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способствовать развитию правового мировоззрения и нравственных представлений;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одолжать развивать умение работать в группе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воспитывать доброжелательное отношение друг к другу, чувство коллективиз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Style15"/>
        <w:rPr/>
      </w:pPr>
      <w:r>
        <w:rPr>
          <w:sz w:val="28"/>
          <w:szCs w:val="28"/>
        </w:rPr>
        <w:t>Появляется Клоун «Минус»Он весело шагает, насвистывая себе под нос и играя в мяч. Навстречу ему идет Клоун «плюс». Минус случайно попадает в Плюс мячом.</w:t>
      </w:r>
    </w:p>
    <w:p>
      <w:pPr>
        <w:pStyle w:val="Style15"/>
        <w:rPr/>
      </w:pPr>
      <w:r>
        <w:rPr>
          <w:sz w:val="28"/>
          <w:szCs w:val="28"/>
        </w:rPr>
        <w:t>Минус. Ой, привет! Куда это ты направляешься?</w:t>
      </w:r>
    </w:p>
    <w:p>
      <w:pPr>
        <w:pStyle w:val="Style15"/>
        <w:rPr/>
      </w:pPr>
      <w:r>
        <w:rPr>
          <w:sz w:val="28"/>
          <w:szCs w:val="28"/>
        </w:rPr>
        <w:t>Плюс. . Я иду в детский сад. Там дети в саду « Правовых знаний» изучают свои права.</w:t>
      </w:r>
    </w:p>
    <w:p>
      <w:pPr>
        <w:pStyle w:val="Style15"/>
        <w:rPr/>
      </w:pPr>
      <w:r>
        <w:rPr>
          <w:sz w:val="28"/>
          <w:szCs w:val="28"/>
        </w:rPr>
        <w:t>Минус. Каких, каких знаний, правовых? (Недоумленно). Там что ходят только направо?</w:t>
      </w:r>
    </w:p>
    <w:p>
      <w:pPr>
        <w:pStyle w:val="Style15"/>
        <w:rPr/>
      </w:pPr>
      <w:r>
        <w:rPr>
          <w:sz w:val="28"/>
          <w:szCs w:val="28"/>
        </w:rPr>
        <w:t>Плюс. Какой ты глупый Минус! Там можно много узнать интересного и нового о самой важной ценности человечества – о правах!</w:t>
      </w:r>
    </w:p>
    <w:p>
      <w:pPr>
        <w:pStyle w:val="Style15"/>
        <w:rPr/>
      </w:pPr>
      <w:r>
        <w:rPr>
          <w:sz w:val="28"/>
          <w:szCs w:val="28"/>
        </w:rPr>
        <w:t>Минус. О чем, о чем? О каких таких правах?</w:t>
      </w:r>
    </w:p>
    <w:p>
      <w:pPr>
        <w:pStyle w:val="Style15"/>
        <w:rPr/>
      </w:pPr>
      <w:r>
        <w:rPr>
          <w:sz w:val="28"/>
          <w:szCs w:val="28"/>
        </w:rPr>
        <w:t>Минус Ну права, ну законы! Я сам себе законы пишу и все знаю!</w:t>
      </w:r>
    </w:p>
    <w:p>
      <w:pPr>
        <w:pStyle w:val="Style15"/>
        <w:rPr/>
      </w:pPr>
      <w:r>
        <w:rPr>
          <w:sz w:val="28"/>
          <w:szCs w:val="28"/>
        </w:rPr>
        <w:t>Плюс. Ничего то ты не знаешь.</w:t>
      </w:r>
    </w:p>
    <w:p>
      <w:pPr>
        <w:pStyle w:val="Style15"/>
        <w:rPr/>
      </w:pPr>
      <w:r>
        <w:rPr>
          <w:sz w:val="28"/>
          <w:szCs w:val="28"/>
        </w:rPr>
        <w:t>Воспитатель. Плюс и Минус, а давайте проверим много ли знают наши ребята? Я предлагаю провести викторину. И вы тоже присоединяйтесь к нам. У нас 2 команды. Команда «Лучик» и команда «Корабли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 “Визитка команды”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виз команды «Лучи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ытливые умы, мы с вопросами на «ты»</w:t>
      </w:r>
    </w:p>
    <w:p>
      <w:pPr>
        <w:pStyle w:val="Style15"/>
        <w:rPr/>
      </w:pPr>
      <w:r>
        <w:rPr>
          <w:sz w:val="28"/>
          <w:szCs w:val="28"/>
        </w:rPr>
        <w:t>«Почему?» вопрос любимый, помогает нам расти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Девиз команды «Кораблик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почти что Мудрецы, много нам читают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мники и умницы, много знать желаем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 «Литературная викторина «Права литературных героев»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оспитатель: Жители Законии, ребята, прислали вам видеописьмо, и просят помочь им узнать, в каких сказках и у кого из героев нарушаются права? Смотрим на экран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просмотр фрагмента презентации «Права литературных героев»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В какой сказке нарушено право на личную неприкосновенность, жизнь и свободу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 В гости к бабушке пошла, пироги ей понесла. Серый волк за ней следил, обманул и проглотил. « Красная шапочка»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Ждали маму с молоком, а пустили волка в дом. Он и скушал их потом. Кто же были эти маленькие дети? «Волк и семеро козлят»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Почему волк смог нарушить право на жизнь в этой сказке? (волк смог нарушить право на жизнь, потому что козлята не послушали маму и открыли дверь волку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Сидит в корзине девочка у мишки за спиной. Не хочет миша девочку отпускать домой и, сам того не ведая, несёт её домой. «Маша и медведь»)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Колобок», «Гуси-лебеди», </w:t>
      </w:r>
    </w:p>
    <w:p>
      <w:pPr>
        <w:pStyle w:val="Style15"/>
        <w:rPr/>
      </w:pPr>
      <w:r>
        <w:rPr>
          <w:sz w:val="28"/>
          <w:szCs w:val="28"/>
        </w:rPr>
        <w:t xml:space="preserve">- Какие литературные герои могли бы пожаловаться, что нарушено их право на неприкосновенность жилища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Кто работать не хотел, а играл и песни пел? К братцу третьему потом прибежали в новый дом. А волк хотел проникнуть в их крепкое жилище, конечно, все они спаслись, но долго хвостики тряслись. «Три поросёнка»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В чём заключается нарушение права на неприкосновенность жилища в этой сказке? (Волк нарушил право на неприкосновенность жилища, так как два домика разрушил, а в третье хотел без разрешения проникнуть.)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«Заюшкина избушка», «Зимовье».) </w:t>
      </w:r>
    </w:p>
    <w:p>
      <w:pPr>
        <w:pStyle w:val="Style15"/>
        <w:rPr/>
      </w:pPr>
      <w:r>
        <w:rPr>
          <w:b/>
          <w:sz w:val="28"/>
          <w:szCs w:val="28"/>
        </w:rPr>
        <w:t>Конкурс 3 Игра «Волшебный сундучок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У меня в руках «волшебный» сундучок. Его подарил наш друг Чебурашка. Давайте посмотрим, что же в нем находитьс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з сундучка по очереди воспитатель достает предметы, символизирующие знакомые детям права человека. Каждое право кратко обсуждается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дечк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Какое право может обозначать сердечко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. Право на любовь и заботу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Что означает забота? Кто заботиться о вас? О ком вы заботитесь?</w:t>
      </w:r>
    </w:p>
    <w:p>
      <w:pPr>
        <w:pStyle w:val="Style15"/>
        <w:rPr/>
      </w:pPr>
      <w:r>
        <w:rPr>
          <w:b/>
          <w:sz w:val="28"/>
          <w:szCs w:val="28"/>
        </w:rPr>
        <w:t>Свидетельство о рождении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Что это за документ? О каком праве он вам напомина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. Право на имя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Что означает иметь право на имя? Как вы должны обращаться друг к другу? Как следует обращаться ко взрослым людям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ик.</w:t>
      </w:r>
    </w:p>
    <w:p>
      <w:pPr>
        <w:pStyle w:val="Style15"/>
        <w:rPr/>
      </w:pPr>
      <w:r>
        <w:rPr>
          <w:sz w:val="28"/>
          <w:szCs w:val="28"/>
        </w:rPr>
        <w:t xml:space="preserve">Воспитатель. Как вы думаете, почему в сундучке лежит </w:t>
      </w:r>
      <w:r>
        <w:rPr>
          <w:b/>
          <w:sz w:val="28"/>
          <w:szCs w:val="28"/>
        </w:rPr>
        <w:t>домик</w:t>
      </w:r>
      <w:r>
        <w:rPr>
          <w:sz w:val="28"/>
          <w:szCs w:val="28"/>
        </w:rPr>
        <w:t>? О каком праве он напомина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. О праве на имуществ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Как вы считаете, можно ли взять чужую вещь? Как люди должны относиться к своему дому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р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Узнаете эту книгу? О каком праве детей она напоминает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О праве на образовани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. Почему это право необходимо?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унок семьи</w:t>
      </w:r>
    </w:p>
    <w:p>
      <w:pPr>
        <w:pStyle w:val="Style15"/>
        <w:rPr/>
      </w:pPr>
      <w:r>
        <w:rPr>
          <w:sz w:val="28"/>
          <w:szCs w:val="28"/>
        </w:rPr>
        <w:t>Воспитатель. Как вы думаете,? О чем говорит этот рисунок 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и. О праве ребенка быть вместе с мамой и с папой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4 «ИграПазл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мольберте дети собирают пазл «Права ребенка»</w:t>
      </w:r>
    </w:p>
    <w:p>
      <w:pPr>
        <w:pStyle w:val="Style15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аблик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Лишь появиться ребе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И дышать начнет едв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У него уже с пелено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Веские прав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Он имеет право жит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Развиваться и дружить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чик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Иметь просторный, добрый дом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Видеть тихий, мирный сон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Врачей помощь получать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Обучаться, Отдых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Быть веселым и здоровы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Восхищаться чем то новы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ab/>
        <w:t>И любить и быть люби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е… Он на свете не один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спитатель Плюс и Минус и дети вы сегодня были такими молодцы, мы хотим вас поощрить просмотром «Мультфильм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7:06:00Z</dcterms:created>
  <dc:creator>Руслан</dc:creator>
  <dc:description/>
  <cp:keywords/>
  <dc:language>en-US</dc:language>
  <cp:lastModifiedBy>Руслан</cp:lastModifiedBy>
  <dcterms:modified xsi:type="dcterms:W3CDTF">2018-08-15T00:55:00Z</dcterms:modified>
  <cp:revision>3</cp:revision>
  <dc:subject/>
  <dc:title/>
</cp:coreProperties>
</file>