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ыпиши слова, относящиеся к одному словообразовательному типу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ошина, тишина, осетрина, жемчужина, конина, глубина, дробина, долина, виноградина, баранина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то это значит?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т, как кошка с собакой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ними чёрная кошка пробежал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душе скребут кошк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гает, как угорелая кошка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пил кота в мешке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рассказываешь, будто тянешь кота за хвост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еба осталось – кот наплакал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 фразеологизмы-синонимы. Выпиши номера парам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ьма кромешная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ядеть в оба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инай как звали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ржать ухо востро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ги не видно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лед простыл.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 наплака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очитай и отредактируй предложения. Запиши их правильно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Здесь фотографируют детей на понях и отправляют по любому адресу в любой город Росси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Обои захохотали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На берёзах сидели снегири, они были занесены снег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бей слова на две группы родственных слов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водный, заводь, половодье, заводила, водоём, водоросль, завод, водопой, водолаз, провод, поводок, водоворот, вожатый, заводной, наводчик, водокачка, водитель, водник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пиши только те пары слов, где одно из слов могло бы стать в предложении главным членом.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 большому листу                             на хрустальной люстр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искусный повар                                на берёзах снегир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 животных                           попросил воды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ркие звёзды                                    звонким голосом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кажи части реч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ркалось. Хливкие шорьки пырялись на неве, и хрюкотали зелюки, как мамзики в люве.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1:25:00Z</dcterms:created>
  <dc:creator>user</dc:creator>
  <dc:description/>
  <dc:language>en-US</dc:language>
  <cp:lastModifiedBy>user</cp:lastModifiedBy>
  <cp:lastPrinted>2008-02-28T09:44:00Z</cp:lastPrinted>
  <dcterms:modified xsi:type="dcterms:W3CDTF">2008-02-28T01:45:00Z</dcterms:modified>
  <cp:revision>2</cp:revision>
  <dc:subject/>
  <dc:title>1</dc:title>
</cp:coreProperties>
</file>