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какое сейчас время год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Время года- вес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какой месяц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Месяц- апр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мне скажет, какой праздник мы будем отмечать 12 апрел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Мы будем отмечать День космонав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то такие космонав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Это люди, которые побывали в космосе или собираются лете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вы знаете, кто был первым космонавтом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: Первым космонавтом был Юрий Гагари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а вы хотели бы полететь в космос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а каком транспорте можно отправиться в космос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В космос можно отправиться на ракете, летательном аппар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Я вам предлагаю совершить космическое путешествие на ракете. Какими качествами должны обладать космонав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Космонавты должны быть сильными, ловкими, смелыми, должны много знать и уме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еред полетом проведем небольшую разминку. Дети, покажите свою силу. 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физическое упраж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 полете мы можем встретиться с разными ситуациями. Давайте проведем умственную размин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ейчас все в круг вставайте, на вопросы отвеч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Если услышите то, что считаете верным  - хлопайте в ладоши, если то, что считаете неправильным – топайте ног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ром солнце вст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нем ярко светит л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ром дети идут в детский са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чью люди обед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чером вся семья собирается д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неделе 7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понедельником следует сре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субботы идет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 пятницей стоит четвер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го пять времен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сна наступает после л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ижу, к полету вы готовы. Займите свои места, надевайте космические шлемы. К взлету космического корабля приготовься! Веду обратный отчет: три, два, один, пус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Звук летящей ракет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уселись на мест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ывайте все глаз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еперь уж не сиди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летим, летим, лет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олетаем мимо загадочных планет, нам подмигивают звезды, проносятся метеориты. Дети открываем глаза. Итак, мы прилетели на загадочную плане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 это время звучит голосовое сообщ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Здравствуйте, юные космонавты! Мы попали в черную дыру. Помогите нам вернутся на планету Марс. Найдите наш кристалл, который необходим для работы нашего космического корабля. Он находится за пятой звездой слева. Желаем удач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нам делать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: Нужно помочь найти криста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обращает внимания на осанку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Саша, сосчитай звездоч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 считает. Всего семь звездоч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сделал Саш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Саша сосчитал звездо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мы узнал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 Сколько всего звездоч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равильно, Саша сосчитал звездочки, и теперь мы знаем, сколько всего звездочек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гда хотят узнать, сколько предметов, их считают так, как считал звездочки Саша: 1,2,3… Считая так, находят ответ на вопросы </w:t>
      </w:r>
      <w:r>
        <w:rPr>
          <w:i/>
          <w:sz w:val="28"/>
          <w:szCs w:val="28"/>
        </w:rPr>
        <w:t>сколько? Сколько всего звездочек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всего семь звездочек. Все звездочки одинаковые, но за одной из них находится кристалл. Его можно легко найти, если знать на котором месте звезда с кристаллом. Когда надо узнать место предмета среди других, тоже считают, но по-другому. Послушайте и посмотрите, как считают, когда узнают, на котором месте предмет, который он по порядку. Считаю слева направо. Первая, вторая, третья… Которая по счета последняя звездочка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Последняя звездочка- седьм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все вместе хором пересчитаем все звездочки по поряд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считаю х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спитатель: Помните, нам подсказали, что кристалл за пятой звездой слева. Пойди, Юля, найди пятую звездочку сле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читает: первая, вторая… и находит пятую звездочку и показывает вс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в каком направлении Юля считала звезды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Юля считала звезды слева напра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спитатель: А нашла бы кристалл, если бы считала справа налево? Ильдар, проверь, если считать справа налево, то какая звезда по порядку с кристалл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бенок считает и выясняет, что звезда с кристаллом третья с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Ильдар, покажи пятую звезду с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считает и показыва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тель: Видите, дети, как меняется место предмета среди других в зависимости от того, в каком направлении их считать. Поэтому, называя место предмета, всегда указывают направление счета (слева, справа). Сейчас мы поиграем и будем находить, на котором месте предмет, если вести счет слева направо.  Я переложу кристалл за другую звезду. Где кристалл? Он за шестой звездой. Артур, найди шестую звезду сле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бенок считает: первая, вторая… и находит. Игра проводится два-три ра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тель: Молодцы, мы с вами нашли кристалл и даже с ним поиграли. Теперь нужно его отправить марсианам. (Воспитатель отправляет кристалл за ширму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. мину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к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с 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и – руки в сторо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летаем на ракет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и куполом над голо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носочках поднял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ом руки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-2-3-4-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летит ракета ввы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  (</w:t>
      </w:r>
      <w:r>
        <w:rPr>
          <w:sz w:val="28"/>
          <w:szCs w:val="28"/>
        </w:rPr>
        <w:t>Работа с раздаточным материалом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тель: Путешествие наше продолжается. Мы продолжаем свой полет, и летим по космическому пространству. Представьте, дети, что у вас на рабочих местах лунные камни. (Это круги) Положите 7 лунных камней в ряд. Желтой стороной вверх. Найдите 4-ый (2,6) слева и поверните его красной стороной. На каком по счету месте у вас красный лунный камен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осле того, как дети перевернут все круги 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спитатель: Сколько всего красных лунных камней? На котором месте красные лунные камни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: на 2,4,6 месте красные лунные кам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торые по счету желтые лунные камни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: 1,3,5,7-ом месте желтые лунные кам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. мину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, выше потяните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-ка, плечи распрямит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нимите, опусти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ево, вправо повернулись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 коленями косну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и-встали, сели-вста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 месте побежал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олет наш продолжается с помощью ручного управления. Возьмите лист бумаги и установите круг – пульт управления в середину листа. Слушайте коман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переди – планета Венера, ее надо облететь, переведя пульт управления в верхний правый уго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встречу нам движется метеоритный дождь, переведем пульт управления в левый нижний уго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ближаемся к искусственному спутнику Земли,  переводим пульт управления в правый нижний уго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ересекаем созвездие Большой Медведицы и переводим пульт управления в верхний левый уго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ходим на автоматическое управление, переводим пульт управления на середину. Полет продолж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«Чем похожи и чем отличаются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Навстречу нашему космическому кораблю движутся небесные камни. Это метеориты. Прошу двоих ребят выйти в открытый космос и собрать осколки метеоритов. Теперь рассмотрим, как выглядят эти метеори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я: Вот первая пара метеоритов. Посмотрите, чем они похожи и чем отличаю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Обе фигуры желтого цвета, но одна – это квадрат, а вторая – это круг. Отличаются они формой и размер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спитатель показывает вторую пару: Посмотри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У этих треугольников одинаковые формы и размер, но у них разные цвета: первый красный, а второй - фиолетовы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я третью пару: Чем похожи и чем отличаются друг от друга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и: Здесь прямоугольник и овал, отличаются они по цвету, по форме и размеру. Прямоугольник – зеленый, а овал – оранжев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питатель: Нам пора возвращаться на Зем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полету приготовиться! Включить приборы! Даю обратный отчет: 3,2,1 (звучит музы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мы и дома, снимайте шл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равилось ли вам путешествие? Что понравилось? Что запомнилось? А что было трудно выполнить?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Создание положительной мотивации на игровую деятельность и формирование познавательного интерес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значение порядкового счета до се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, что для определения порядкового места предмета среди других существенное значение имеет направление сч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детей ориентироваться на листе бумаги, определять стороны, углы, середину лис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е детей названия геометрических фигур (круг, квадрат, овал, прямоугольник); упражнять классифицировать предметы по трем признакам (цвет, форма, величина)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зрительное восприятие, внимание, логическое мышление, умение анализировать, сравнивать, рассуждать, доказывать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 к матема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ту, отзывчивость, умение слушать воспитателя и товарищей, желание и умение работать в коллективе, самостоятельность, интерес к позна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емонстрационный: </w:t>
      </w:r>
      <w:r>
        <w:rPr>
          <w:sz w:val="28"/>
          <w:szCs w:val="28"/>
        </w:rPr>
        <w:t>стенд «Космическое небо», 7 звезд, кристалл, геометрические фигуры – круг, квадрат, прямоугольник, овал, треуголь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даточный (по количеству детей): </w:t>
      </w:r>
      <w:r>
        <w:rPr>
          <w:sz w:val="28"/>
          <w:szCs w:val="28"/>
        </w:rPr>
        <w:t>шлемы, листы бумаги, геометрическая фигура – круг, двухсторонние круги по семь штук каждому реб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ой  деятельно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8"/>
          <w:szCs w:val="28"/>
        </w:rPr>
        <w:t>образовательная область «</w:t>
      </w:r>
      <w:r>
        <w:rPr>
          <w:sz w:val="28"/>
          <w:szCs w:val="28"/>
          <w:u w:val="single"/>
        </w:rPr>
        <w:t>Познавательное развитие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8"/>
          <w:szCs w:val="28"/>
        </w:rPr>
        <w:t>раздел «</w:t>
      </w:r>
      <w:r>
        <w:rPr>
          <w:sz w:val="28"/>
          <w:szCs w:val="28"/>
          <w:u w:val="single"/>
        </w:rPr>
        <w:t>ФЭМП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701" w:leader="none"/>
        </w:tabs>
        <w:ind w:firstLine="192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ма: «</w:t>
      </w:r>
      <w:r>
        <w:rPr>
          <w:sz w:val="28"/>
          <w:szCs w:val="28"/>
          <w:u w:val="single"/>
        </w:rPr>
        <w:t>Полет в космос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701" w:leader="none"/>
        </w:tabs>
        <w:ind w:firstLine="20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растная группа:</w:t>
      </w:r>
      <w:r>
        <w:rPr>
          <w:sz w:val="28"/>
          <w:szCs w:val="28"/>
          <w:u w:val="single"/>
        </w:rPr>
        <w:t xml:space="preserve"> старша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1:00Z</dcterms:created>
  <dc:creator>SamLab.ws</dc:creator>
  <dc:description/>
  <cp:keywords/>
  <dc:language>en-US</dc:language>
  <cp:lastModifiedBy>1</cp:lastModifiedBy>
  <cp:lastPrinted>2014-04-04T22:56:00Z</cp:lastPrinted>
  <dcterms:modified xsi:type="dcterms:W3CDTF">2018-08-18T12:14:00Z</dcterms:modified>
  <cp:revision>10</cp:revision>
  <dc:subject/>
  <dc:title>Ход деятельности</dc:title>
</cp:coreProperties>
</file>